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0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WYKAZ OSÓB, SKIEROWANYCH PRZEZ WYKONAWCĘ DO REALIZACJI ZAMÓWIENIA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 że do realizacji niniejszego zamówienia skierujemy następującego kierownika budowy</w:t>
      </w:r>
      <w:r>
        <w:rPr/>
        <w:t>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835"/>
        <w:gridCol w:w="3686"/>
        <w:gridCol w:w="4677"/>
      </w:tblGrid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A </w:t>
              <w:br/>
              <w:t>W REALIZACJI ZAMÓW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UPRAWN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STAWA </w:t>
              <w:br/>
              <w:t>DO DYSPONOWANIA OSOB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(pracownik własny </w:t>
              <w:br/>
              <w:t xml:space="preserve">/ pracownik oddany </w:t>
              <w:br/>
              <w:t xml:space="preserve">do dyspozycji przez inny podmiot - umowa </w:t>
              <w:br/>
              <w:t>o pracę)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awnień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uprawnień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wpisu w Okręgowej Izbie Inżynierów Budownictw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świadczamy, że osoby skierowane przez Wykonawcę do realizacji zamówienia</w:t>
      </w:r>
      <w:r>
        <w:rPr>
          <w:rFonts w:cs="Arial" w:ascii="Arial" w:hAnsi="Arial"/>
          <w:b/>
          <w:iCs/>
          <w:sz w:val="22"/>
          <w:szCs w:val="22"/>
        </w:rPr>
        <w:t>, posiadają wymagane uprawnienia, jeżeli ustawy nakładają obowiązek posiadania takich uprawnień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9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Arial" w:cs="Arial" w:ascii="Arial" w:hAnsi="Arial"/>
        <w:bCs/>
        <w:sz w:val="22"/>
        <w:szCs w:val="22"/>
      </w:rPr>
      <w:t xml:space="preserve">    </w:t>
    </w:r>
    <w:r>
      <w:rPr>
        <w:rFonts w:cs="Arial" w:ascii="Arial" w:hAnsi="Arial"/>
        <w:bCs/>
        <w:sz w:val="22"/>
        <w:szCs w:val="22"/>
      </w:rPr>
      <w:t>Załącznik nr 9 do SWZ                                                                                                                                                             DPZP/271/829/2025</w:t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54:00Z</dcterms:created>
  <dc:creator>zrikd</dc:creator>
  <dc:description/>
  <cp:keywords/>
  <dc:language>en-US</dc:language>
  <cp:lastModifiedBy>Beata Mauer</cp:lastModifiedBy>
  <cp:lastPrinted>2025-07-16T10:48:00Z</cp:lastPrinted>
  <dcterms:modified xsi:type="dcterms:W3CDTF">2025-07-16T08:48:00Z</dcterms:modified>
  <cp:revision>11</cp:revision>
  <dc:subject/>
  <dc:title>Załącznik nr 9 do SIWZ – wykaz  osób  które  będą  uczestniczyć  w  wykonywaniu  zamówienia</dc:title>
</cp:coreProperties>
</file>