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mont budynku biurowego na terenie bazy ZRiKD przy ul. Powązkowskiej 93 </w:t>
        <w:br/>
        <w:t>w Warszawie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epotrzebne skreślić lub właściwe zaznaczyć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82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Beata Mauer</cp:lastModifiedBy>
  <cp:lastPrinted>2025-07-16T10:44:00Z</cp:lastPrinted>
  <dcterms:modified xsi:type="dcterms:W3CDTF">2025-07-16T08:44:00Z</dcterms:modified>
  <cp:revision>44</cp:revision>
  <dc:subject/>
  <dc:title/>
</cp:coreProperties>
</file>