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ŚWIADCZENIE 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dostaw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954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highlight w:val="yellow"/>
      </w:rPr>
    </w:pPr>
    <w:r>
      <w:rPr>
        <w:rFonts w:cs="Cambria" w:ascii="Cambria" w:hAnsi="Cambria"/>
        <w:b/>
        <w:highlight w:val="yellow"/>
      </w:rPr>
    </w:r>
    <w:bookmarkStart w:id="0" w:name="_Hlk135863291"/>
    <w:bookmarkStart w:id="1" w:name="_Hlk135863290"/>
    <w:bookmarkStart w:id="2" w:name="_Hlk135863265"/>
    <w:bookmarkStart w:id="3" w:name="_Hlk135863264"/>
    <w:bookmarkStart w:id="4" w:name="_Hlk135862432"/>
    <w:bookmarkStart w:id="5" w:name="_Hlk135862431"/>
    <w:bookmarkStart w:id="6" w:name="_Hlk135862365"/>
    <w:bookmarkStart w:id="7" w:name="_Hlk135862364"/>
    <w:bookmarkStart w:id="8" w:name="_Hlk130422978"/>
    <w:bookmarkStart w:id="9" w:name="_Hlk130422977"/>
    <w:bookmarkStart w:id="10" w:name="_Hlk130422892"/>
    <w:bookmarkStart w:id="11" w:name="_Hlk130422891"/>
    <w:bookmarkStart w:id="12" w:name="_Hlk130422864"/>
    <w:bookmarkStart w:id="13" w:name="_Hlk130422863"/>
    <w:bookmarkStart w:id="14" w:name="_Hlk130422800"/>
    <w:bookmarkStart w:id="15" w:name="_Hlk130422799"/>
    <w:bookmarkStart w:id="16" w:name="_Hlk130422780"/>
    <w:bookmarkStart w:id="17" w:name="_Hlk130422779"/>
    <w:bookmarkStart w:id="18" w:name="_Hlk130422737"/>
    <w:bookmarkStart w:id="19" w:name="_Hlk130422736"/>
    <w:bookmarkStart w:id="20" w:name="_Hlk130422722"/>
    <w:bookmarkStart w:id="21" w:name="_Hlk130422721"/>
    <w:bookmarkStart w:id="22" w:name="_Hlk130422663"/>
    <w:bookmarkStart w:id="23" w:name="_Hlk130422662"/>
    <w:bookmarkStart w:id="24" w:name="_Hlk103892954"/>
    <w:bookmarkStart w:id="25" w:name="_Hlk103892953"/>
    <w:bookmarkStart w:id="26" w:name="_Hlk99106033"/>
    <w:bookmarkStart w:id="27" w:name="_Hlk99106032"/>
    <w:bookmarkStart w:id="28" w:name="_Hlk135863291"/>
    <w:bookmarkStart w:id="29" w:name="_Hlk135863290"/>
    <w:bookmarkStart w:id="30" w:name="_Hlk135863265"/>
    <w:bookmarkStart w:id="31" w:name="_Hlk135863264"/>
    <w:bookmarkStart w:id="32" w:name="_Hlk135862432"/>
    <w:bookmarkStart w:id="33" w:name="_Hlk135862431"/>
    <w:bookmarkStart w:id="34" w:name="_Hlk135862365"/>
    <w:bookmarkStart w:id="35" w:name="_Hlk135862364"/>
    <w:bookmarkStart w:id="36" w:name="_Hlk130422978"/>
    <w:bookmarkStart w:id="37" w:name="_Hlk130422977"/>
    <w:bookmarkStart w:id="38" w:name="_Hlk130422892"/>
    <w:bookmarkStart w:id="39" w:name="_Hlk130422891"/>
    <w:bookmarkStart w:id="40" w:name="_Hlk130422864"/>
    <w:bookmarkStart w:id="41" w:name="_Hlk130422863"/>
    <w:bookmarkStart w:id="42" w:name="_Hlk130422800"/>
    <w:bookmarkStart w:id="43" w:name="_Hlk130422799"/>
    <w:bookmarkStart w:id="44" w:name="_Hlk130422780"/>
    <w:bookmarkStart w:id="45" w:name="_Hlk130422779"/>
    <w:bookmarkStart w:id="46" w:name="_Hlk130422737"/>
    <w:bookmarkStart w:id="47" w:name="_Hlk130422736"/>
    <w:bookmarkStart w:id="48" w:name="_Hlk130422722"/>
    <w:bookmarkStart w:id="49" w:name="_Hlk130422721"/>
    <w:bookmarkStart w:id="50" w:name="_Hlk130422663"/>
    <w:bookmarkStart w:id="51" w:name="_Hlk130422662"/>
    <w:bookmarkStart w:id="52" w:name="_Hlk103892954"/>
    <w:bookmarkStart w:id="53" w:name="_Hlk103892953"/>
    <w:bookmarkStart w:id="54" w:name="_Hlk99106033"/>
    <w:bookmarkStart w:id="55" w:name="_Hlk99106032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</w:p>
  <w:p>
    <w:pPr>
      <w:pStyle w:val="Header"/>
      <w:rPr>
        <w:rFonts w:ascii="Cambria" w:hAnsi="Cambria" w:cs="Cambria"/>
        <w:b/>
        <w:b/>
      </w:rPr>
    </w:pPr>
    <w:bookmarkStart w:id="56" w:name="_Hlk135863291"/>
    <w:bookmarkStart w:id="57" w:name="_Hlk135863290"/>
    <w:bookmarkStart w:id="58" w:name="_Hlk135863265"/>
    <w:bookmarkStart w:id="59" w:name="_Hlk135863264"/>
    <w:bookmarkStart w:id="60" w:name="_Hlk135862432"/>
    <w:bookmarkStart w:id="61" w:name="_Hlk135862431"/>
    <w:bookmarkStart w:id="62" w:name="_Hlk135862365"/>
    <w:bookmarkStart w:id="63" w:name="_Hlk135862364"/>
    <w:bookmarkStart w:id="64" w:name="_Hlk130422978"/>
    <w:bookmarkStart w:id="65" w:name="_Hlk130422977"/>
    <w:bookmarkStart w:id="66" w:name="_Hlk130422892"/>
    <w:bookmarkStart w:id="67" w:name="_Hlk130422891"/>
    <w:bookmarkStart w:id="68" w:name="_Hlk130422864"/>
    <w:bookmarkStart w:id="69" w:name="_Hlk130422863"/>
    <w:bookmarkStart w:id="70" w:name="_Hlk130422800"/>
    <w:bookmarkStart w:id="71" w:name="_Hlk130422799"/>
    <w:bookmarkStart w:id="72" w:name="_Hlk130422780"/>
    <w:bookmarkStart w:id="73" w:name="_Hlk130422779"/>
    <w:bookmarkStart w:id="74" w:name="_Hlk130422737"/>
    <w:bookmarkStart w:id="75" w:name="_Hlk130422736"/>
    <w:bookmarkStart w:id="76" w:name="_Hlk130422722"/>
    <w:bookmarkStart w:id="77" w:name="_Hlk130422721"/>
    <w:bookmarkStart w:id="78" w:name="_Hlk130422663"/>
    <w:bookmarkStart w:id="79" w:name="_Hlk130422662"/>
    <w:bookmarkStart w:id="80" w:name="_Hlk103892954"/>
    <w:bookmarkStart w:id="81" w:name="_Hlk103892953"/>
    <w:bookmarkStart w:id="82" w:name="_Hlk99106033"/>
    <w:bookmarkStart w:id="83" w:name="_Hlk99106032"/>
    <w:bookmarkEnd w:id="56"/>
    <w:bookmarkEnd w:id="57"/>
    <w:bookmarkEnd w:id="58"/>
    <w:bookmarkEnd w:id="59"/>
    <w:bookmarkEnd w:id="60"/>
    <w:bookmarkEnd w:id="61"/>
    <w:bookmarkEnd w:id="62"/>
    <w:bookmarkEnd w:id="63"/>
    <w:bookmarkEnd w:id="64"/>
    <w:bookmarkEnd w:id="65"/>
    <w:bookmarkEnd w:id="66"/>
    <w:bookmarkEnd w:id="67"/>
    <w:bookmarkEnd w:id="68"/>
    <w:bookmarkEnd w:id="69"/>
    <w:bookmarkEnd w:id="70"/>
    <w:bookmarkEnd w:id="71"/>
    <w:bookmarkEnd w:id="72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  <w:r>
      <w:rPr>
        <w:rFonts w:cs="Cambria" w:ascii="Cambria" w:hAnsi="Cambria"/>
        <w:b/>
      </w:rPr>
      <w:t>Numer referencyjny:  RSID.271.23.2025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17:00Z</dcterms:created>
  <dc:creator>Dariusz Marchiński</dc:creator>
  <dc:description/>
  <dc:language>en-US</dc:language>
  <cp:lastModifiedBy>Paweł Kiwior</cp:lastModifiedBy>
  <cp:lastPrinted>2025-07-07T16:07:00Z</cp:lastPrinted>
  <dcterms:modified xsi:type="dcterms:W3CDTF">2025-07-07T14:07:00Z</dcterms:modified>
  <cp:revision>17</cp:revision>
  <dc:subject>Przetarg -Remont sanit. chłopców</dc:subject>
  <dc:title>Oświadczenie o podwykonawcach zał nr 8</dc:title>
</cp:coreProperties>
</file>