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a do SWZ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r KSU.1-3321/05/25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CENOWY / ROCZNE ZAPOTRZEBOWANIE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owa ofertowa za wykonanie przedmiotu zamówienia </w:t>
      </w:r>
      <w:r>
        <w:rPr>
          <w:color w:val="000000"/>
          <w:sz w:val="22"/>
          <w:szCs w:val="22"/>
          <w:highlight w:val="white"/>
        </w:rPr>
        <w:t>Nr KSU.1-3321/05/</w:t>
      </w:r>
      <w:r>
        <w:rPr>
          <w:color w:val="000000"/>
          <w:sz w:val="22"/>
          <w:szCs w:val="22"/>
        </w:rPr>
        <w:t xml:space="preserve">25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894"/>
        <w:gridCol w:w="539"/>
        <w:gridCol w:w="714"/>
        <w:gridCol w:w="889"/>
        <w:gridCol w:w="1074"/>
        <w:gridCol w:w="764"/>
        <w:gridCol w:w="956"/>
      </w:tblGrid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  <w:br/>
              <w:t>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l.4 x kol. 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. 6 + kol. 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Filecik drobiowy min. 70% mięs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Indyk mięso gulaszowe kl. 1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Indyk udziec oddzielon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Kabanosy drobiow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iełbasa biała drobi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urczak faszerowany, wędlina z pieczark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urczak gotowan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Kurczak świeży kl. I mięso oddzielone od kości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urczak świeży kl. 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Kurczak w galarecie z warzywam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Parówki drobiowe 1 szt. max 60g zawartość mięsa min 90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asztet drobiowy z kurcząt wysokiej jakośc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Filet pieczony „samo dobro” min. 70% mięs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asztetowa drobi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Pieczeń drobi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Pierś delikatesowa z kurcząt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Pierś gotowana z indyka zawartość mięsa 90 %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ierś Królewska  wędlin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ierś miod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olędwica drobiowa extr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olędwica drobiowa z majerankie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olędwica drobiowa, typu królews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Porcje rosołowe ze skrzydłe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Filet świeży z indyka – pier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Rolada z kurcza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Rolada z kurkami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Salceson z indy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Skrzydło z indy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Szynka drobiowa z piersi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Szynka tyrolska drobi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Udo kulinarn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Żołądki z kurcza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Filet świeży z kurczaka, piers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Filet wędzony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 xml:space="preserve">Filet z indyka, pieczony, wędlina 90 % mięs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</w:rPr>
              <w:t>Gęś w galareci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Gęś ze śliwk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sz w:val="20"/>
                <w:szCs w:val="20"/>
              </w:rPr>
            </w:pPr>
            <w:r>
              <w:rPr/>
              <w:t>Indyk w galarecie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/>
            </w:pPr>
            <w:r>
              <w:rPr/>
              <w:t xml:space="preserve">Wątróbka z indyka </w:t>
            </w:r>
          </w:p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340" w:leader="none"/>
      </w:tabs>
      <w:autoSpaceDE w:val="false"/>
      <w:jc w:val="center"/>
      <w:outlineLvl w:val="4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5:00Z</dcterms:created>
  <dc:creator>KSU</dc:creator>
  <dc:description/>
  <cp:keywords/>
  <dc:language>en-US</dc:language>
  <cp:lastModifiedBy>I C</cp:lastModifiedBy>
  <dcterms:modified xsi:type="dcterms:W3CDTF">2025-06-30T09:41:00Z</dcterms:modified>
  <cp:revision>3</cp:revision>
  <dc:subject/>
  <dc:title>Załącznik Nr</dc:title>
</cp:coreProperties>
</file>