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050 Skawina, Rynek 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/ PODMIOT UDOSTĘPNIAJĄCY ZASOBY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sz w:val="14"/>
          <w:szCs w:val="1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sz w:val="12"/>
          <w:szCs w:val="12"/>
          <w:lang w:val="pl-PL" w:eastAsia="pl-PL"/>
        </w:rPr>
      </w:pPr>
      <w:r>
        <w:rPr>
          <w:rFonts w:eastAsia="Times New Roman" w:cs="Arial" w:ascii="Arial" w:hAnsi="Arial"/>
          <w:b/>
          <w:sz w:val="12"/>
          <w:szCs w:val="12"/>
          <w:lang w:val="pl-PL" w:eastAsia="pl-PL"/>
        </w:rPr>
      </w:r>
      <w:bookmarkStart w:id="0" w:name="_Hlk170818808"/>
      <w:bookmarkStart w:id="1" w:name="_Hlk170818808"/>
      <w:bookmarkEnd w:id="1"/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Budowa Centrum Opiekuńczo-Mieszkalnego w Radziszowie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bookmarkStart w:id="2" w:name="_Hlk170818808"/>
      <w:bookmarkEnd w:id="2"/>
      <w:r>
        <w:rPr>
          <w:rFonts w:eastAsia="Times New Roman" w:cs="Arial" w:ascii="Times New Roman" w:hAnsi="Times New Roman"/>
          <w:sz w:val="14"/>
          <w:szCs w:val="18"/>
          <w:lang w:eastAsia="pl-PL"/>
        </w:rPr>
        <w:br/>
      </w: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</w:t>
        <w:br/>
        <w:t>(Dz. U. 2024, poz. 507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</w: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Times New Roman" w:cs="Calibri"/>
          <w:i/>
          <w:iCs/>
          <w:color w:val="FF0000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bookmarkStart w:id="3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3"/>
      <w:r>
        <w:rPr>
          <w:rFonts w:eastAsia="Times New Roman" w:cs="Calibri"/>
          <w:i/>
          <w:iCs/>
        </w:rPr>
        <w:br/>
      </w:r>
      <w:r>
        <w:rPr>
          <w:rFonts w:eastAsia="Times New Roman"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 / Podmiotu udostępniającego zasoby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i/>
          <w:color w:val="FF0000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3544"/>
      <w:rPr>
        <w:rFonts w:cs="Calibri"/>
        <w:b/>
        <w:b/>
        <w:i/>
        <w:i/>
        <w:iCs/>
        <w:sz w:val="16"/>
        <w:szCs w:val="16"/>
        <w:lang w:eastAsia="zh-CN"/>
      </w:rPr>
    </w:pPr>
    <w:bookmarkStart w:id="4" w:name="_Hlk191980782"/>
    <w:bookmarkStart w:id="5" w:name="_Hlk191980781"/>
    <w:bookmarkStart w:id="6" w:name="_Hlk191980541"/>
    <w:bookmarkStart w:id="7" w:name="_Hlk191980540"/>
    <w:bookmarkStart w:id="8" w:name="_Hlk191980519"/>
    <w:bookmarkStart w:id="9" w:name="_Hlk191980518"/>
    <w:bookmarkStart w:id="10" w:name="_Hlk191980442"/>
    <w:bookmarkStart w:id="11" w:name="_Hlk191980441"/>
    <w:bookmarkStart w:id="12" w:name="_Hlk191980440"/>
    <w:bookmarkStart w:id="13" w:name="_Hlk191980439"/>
    <w:bookmarkStart w:id="14" w:name="_Hlk191980438"/>
    <w:bookmarkStart w:id="15" w:name="_Hlk191980437"/>
    <w:bookmarkStart w:id="16" w:name="_Hlk191980436"/>
    <w:bookmarkStart w:id="17" w:name="_Hlk191980435"/>
    <w:bookmarkStart w:id="18" w:name="_Hlk191980434"/>
    <w:bookmarkStart w:id="19" w:name="_Hlk191980433"/>
    <w:bookmarkStart w:id="20" w:name="_Hlk191980432"/>
    <w:bookmarkStart w:id="21" w:name="_Hlk191980431"/>
    <w:bookmarkStart w:id="22" w:name="_Hlk191980430"/>
    <w:bookmarkStart w:id="23" w:name="_Hlk191980429"/>
    <w:bookmarkStart w:id="24" w:name="_Hlk191980428"/>
    <w:bookmarkStart w:id="25" w:name="_Hlk191980427"/>
    <w:bookmarkStart w:id="26" w:name="_Hlk191980421"/>
    <w:bookmarkStart w:id="27" w:name="_Hlk191980420"/>
    <w:bookmarkStart w:id="28" w:name="_Hlk191980413"/>
    <w:bookmarkStart w:id="29" w:name="_Hlk191980412"/>
    <w:bookmarkStart w:id="30" w:name="_Hlk179279169"/>
    <w:bookmarkStart w:id="31" w:name="_Hlk137541386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1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-3937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iCs/>
        <w:sz w:val="16"/>
        <w:szCs w:val="16"/>
        <w:lang w:eastAsia="zh-CN"/>
      </w:rPr>
      <w:t xml:space="preserve">                           </w:t>
    </w:r>
    <w:bookmarkStart w:id="32" w:name="_Hlk165294511"/>
    <w:bookmarkStart w:id="33" w:name="_Hlk132199165"/>
    <w:bookmarkEnd w:id="32"/>
    <w:r>
      <w:rPr>
        <w:rFonts w:cs="Calibri"/>
        <w:i/>
        <w:iCs/>
        <w:sz w:val="16"/>
        <w:szCs w:val="16"/>
        <w:lang w:eastAsia="zh-CN"/>
      </w:rPr>
      <w:t>Postępowanie o udzielenie zamówienia</w:t>
    </w:r>
    <w:bookmarkStart w:id="34" w:name="_Hlk139439198"/>
    <w:r>
      <w:rPr>
        <w:rFonts w:cs="Calibri"/>
        <w:i/>
        <w:iCs/>
        <w:sz w:val="16"/>
        <w:szCs w:val="16"/>
        <w:lang w:eastAsia="zh-CN"/>
      </w:rPr>
      <w:t xml:space="preserve">: </w:t>
    </w:r>
    <w:bookmarkStart w:id="35" w:name="_Hlk202254682"/>
    <w:bookmarkStart w:id="36" w:name="_Hlk201143680"/>
    <w:bookmarkStart w:id="37" w:name="_Hlk170818630"/>
    <w:bookmarkStart w:id="38" w:name="_Hlk170818538"/>
    <w:bookmarkStart w:id="39" w:name="_Hlk191456926"/>
    <w:bookmarkEnd w:id="30"/>
    <w:bookmarkEnd w:id="33"/>
    <w:bookmarkEnd w:id="34"/>
    <w:bookmarkEnd w:id="35"/>
    <w:bookmarkEnd w:id="39"/>
    <w:r>
      <w:rPr>
        <w:rFonts w:cs="Calibri"/>
        <w:b/>
        <w:i/>
        <w:iCs/>
        <w:sz w:val="16"/>
        <w:szCs w:val="16"/>
        <w:lang w:eastAsia="zh-CN"/>
      </w:rPr>
      <w:t xml:space="preserve">Budowa </w:t>
    </w:r>
    <w:bookmarkEnd w:id="36"/>
    <w:r>
      <w:rPr>
        <w:rFonts w:cs="Calibri"/>
        <w:b/>
        <w:i/>
        <w:iCs/>
        <w:sz w:val="16"/>
        <w:szCs w:val="16"/>
        <w:lang w:eastAsia="zh-CN"/>
      </w:rPr>
      <w:t>Centrum Opiekuńczo-Mieszkalnego w Radziszow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bookmarkEnd w:id="37"/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i/>
        <w:sz w:val="16"/>
        <w:szCs w:val="16"/>
        <w:lang w:eastAsia="zh-CN"/>
      </w:rPr>
      <w:br/>
      <w:t xml:space="preserve">                           </w:t>
    </w:r>
    <w:r>
      <w:rPr>
        <w:rFonts w:cs="Calibri"/>
        <w:i/>
        <w:sz w:val="16"/>
        <w:szCs w:val="16"/>
        <w:lang w:val="en-US" w:eastAsia="zh-CN"/>
      </w:rPr>
      <w:t xml:space="preserve">Postępowanie Nr </w:t>
    </w:r>
    <w:bookmarkStart w:id="40" w:name="_Hlk170818877"/>
    <w:r>
      <w:rPr>
        <w:rFonts w:cs="Calibri"/>
        <w:b/>
        <w:i/>
        <w:sz w:val="16"/>
        <w:szCs w:val="16"/>
        <w:lang w:eastAsia="zh-CN"/>
      </w:rPr>
      <w:t>ZP.272.29.IN.202</w:t>
    </w:r>
    <w:bookmarkEnd w:id="38"/>
    <w:bookmarkEnd w:id="40"/>
    <w:r>
      <w:rPr>
        <w:rFonts w:cs="Calibri"/>
        <w:b/>
        <w:i/>
        <w:sz w:val="16"/>
        <w:szCs w:val="16"/>
        <w:lang w:eastAsia="zh-CN"/>
      </w:rPr>
      <w:t>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r>
      <w:rPr>
        <w:rFonts w:cs="Calibri"/>
        <w:b/>
        <w:i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41" w:name="_Hlk63182801"/>
          <w:bookmarkStart w:id="42" w:name="_Hlk63182801"/>
          <w:bookmarkEnd w:id="42"/>
        </w:p>
      </w:tc>
    </w:tr>
  </w:tbl>
  <w:p>
    <w:pPr>
      <w:pStyle w:val="Header"/>
      <w:rPr/>
    </w:pPr>
    <w:r>
      <w:rPr/>
    </w:r>
    <w:bookmarkStart w:id="43" w:name="_Hlk191980782"/>
    <w:bookmarkStart w:id="44" w:name="_Hlk191980781"/>
    <w:bookmarkStart w:id="45" w:name="_Hlk191980541"/>
    <w:bookmarkStart w:id="46" w:name="_Hlk191980540"/>
    <w:bookmarkStart w:id="47" w:name="_Hlk191980519"/>
    <w:bookmarkStart w:id="48" w:name="_Hlk191980518"/>
    <w:bookmarkStart w:id="49" w:name="_Hlk191980442"/>
    <w:bookmarkStart w:id="50" w:name="_Hlk191980441"/>
    <w:bookmarkStart w:id="51" w:name="_Hlk191980440"/>
    <w:bookmarkStart w:id="52" w:name="_Hlk191980439"/>
    <w:bookmarkStart w:id="53" w:name="_Hlk191980438"/>
    <w:bookmarkStart w:id="54" w:name="_Hlk191980437"/>
    <w:bookmarkStart w:id="55" w:name="_Hlk191980436"/>
    <w:bookmarkStart w:id="56" w:name="_Hlk191980435"/>
    <w:bookmarkStart w:id="57" w:name="_Hlk191980434"/>
    <w:bookmarkStart w:id="58" w:name="_Hlk191980433"/>
    <w:bookmarkStart w:id="59" w:name="_Hlk191980432"/>
    <w:bookmarkStart w:id="60" w:name="_Hlk191980431"/>
    <w:bookmarkStart w:id="61" w:name="_Hlk191980430"/>
    <w:bookmarkStart w:id="62" w:name="_Hlk191980429"/>
    <w:bookmarkStart w:id="63" w:name="_Hlk191980428"/>
    <w:bookmarkStart w:id="64" w:name="_Hlk191980427"/>
    <w:bookmarkStart w:id="65" w:name="_Hlk191980421"/>
    <w:bookmarkStart w:id="66" w:name="_Hlk191980420"/>
    <w:bookmarkStart w:id="67" w:name="_Hlk191980413"/>
    <w:bookmarkStart w:id="68" w:name="_Hlk191980412"/>
    <w:bookmarkStart w:id="69" w:name="_Hlk191980782"/>
    <w:bookmarkStart w:id="70" w:name="_Hlk191980781"/>
    <w:bookmarkStart w:id="71" w:name="_Hlk191980541"/>
    <w:bookmarkStart w:id="72" w:name="_Hlk191980540"/>
    <w:bookmarkStart w:id="73" w:name="_Hlk191980519"/>
    <w:bookmarkStart w:id="74" w:name="_Hlk191980518"/>
    <w:bookmarkStart w:id="75" w:name="_Hlk191980442"/>
    <w:bookmarkStart w:id="76" w:name="_Hlk191980441"/>
    <w:bookmarkStart w:id="77" w:name="_Hlk191980440"/>
    <w:bookmarkStart w:id="78" w:name="_Hlk191980439"/>
    <w:bookmarkStart w:id="79" w:name="_Hlk191980438"/>
    <w:bookmarkStart w:id="80" w:name="_Hlk191980437"/>
    <w:bookmarkStart w:id="81" w:name="_Hlk191980436"/>
    <w:bookmarkStart w:id="82" w:name="_Hlk191980435"/>
    <w:bookmarkStart w:id="83" w:name="_Hlk191980434"/>
    <w:bookmarkStart w:id="84" w:name="_Hlk191980433"/>
    <w:bookmarkStart w:id="85" w:name="_Hlk191980432"/>
    <w:bookmarkStart w:id="86" w:name="_Hlk191980431"/>
    <w:bookmarkStart w:id="87" w:name="_Hlk191980430"/>
    <w:bookmarkStart w:id="88" w:name="_Hlk191980429"/>
    <w:bookmarkStart w:id="89" w:name="_Hlk191980428"/>
    <w:bookmarkStart w:id="90" w:name="_Hlk191980427"/>
    <w:bookmarkStart w:id="91" w:name="_Hlk191980421"/>
    <w:bookmarkStart w:id="92" w:name="_Hlk191980420"/>
    <w:bookmarkStart w:id="93" w:name="_Hlk191980413"/>
    <w:bookmarkStart w:id="94" w:name="_Hlk191980412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Elżbieta Mueck</cp:lastModifiedBy>
  <cp:lastPrinted>2022-03-24T09:30:00Z</cp:lastPrinted>
  <dcterms:modified xsi:type="dcterms:W3CDTF">2025-07-01T07:37:00Z</dcterms:modified>
  <cp:revision>44</cp:revision>
  <dc:subject/>
  <dc:title/>
</cp:coreProperties>
</file>