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spacing w:lineRule="auto" w:line="276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tabs>
          <w:tab w:val="clear" w:pos="708"/>
          <w:tab w:val="left" w:pos="7608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 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</w:r>
      <w:r>
        <w:rPr>
          <w:rFonts w:cs="Arial" w:ascii="Arial" w:hAnsi="Arial"/>
          <w:bCs/>
          <w:sz w:val="20"/>
          <w:szCs w:val="20"/>
        </w:rPr>
        <w:t>(t. j. Dz. U. 2024 r. poz. 594 z późn. zm.),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Hlk170818561"/>
      <w:bookmarkStart w:id="1" w:name="_Hlk137541489"/>
      <w:bookmarkStart w:id="2" w:name="_Hlk170818561"/>
      <w:bookmarkStart w:id="3" w:name="_Hlk137541489"/>
      <w:bookmarkEnd w:id="2"/>
      <w:bookmarkEnd w:id="3"/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0"/>
          <w:szCs w:val="20"/>
        </w:rPr>
      </w:pPr>
      <w:bookmarkStart w:id="4" w:name="_Hlk170818561"/>
      <w:bookmarkEnd w:id="4"/>
      <w:r>
        <w:rPr>
          <w:rFonts w:cs="Arial" w:ascii="Arial" w:hAnsi="Arial"/>
          <w:b/>
          <w:sz w:val="20"/>
          <w:szCs w:val="20"/>
        </w:rPr>
        <w:t>Budowa Centrum Opiekuńczo-Mieszkalnego w Radziszowie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rPr>
          <w:rFonts w:ascii="Arial" w:hAnsi="Arial" w:eastAsia="Calibri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bookmarkStart w:id="5" w:name="_Hlk137541489"/>
      <w:bookmarkEnd w:id="5"/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 oświadczam, że: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</w:r>
      <w:bookmarkStart w:id="6" w:name="_Hlk155699336"/>
      <w:r>
        <w:rPr>
          <w:rFonts w:cs="Arial" w:ascii="Arial" w:hAnsi="Arial"/>
          <w:bCs/>
          <w:sz w:val="20"/>
          <w:szCs w:val="20"/>
        </w:rPr>
        <w:t xml:space="preserve">(t. j. Dz. U. 2024 r. poz. 594 z późn. zm.), </w:t>
      </w:r>
      <w:bookmarkEnd w:id="6"/>
      <w:r>
        <w:rPr>
          <w:rFonts w:cs="Arial" w:ascii="Arial" w:hAnsi="Arial"/>
          <w:sz w:val="20"/>
          <w:szCs w:val="20"/>
          <w:lang w:val="pl-PL"/>
        </w:rPr>
        <w:t xml:space="preserve">z żadnym </w:t>
        <w:br/>
        <w:t>z tych Wykonawców i nie zawarłem porozumie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Jednocześnie oświadczam, że złożona przez nas oferta, przygotowana została niezależnie od Wykonawców należących do wskazanej grupy kapitałowej, w załączeniu przedstawiam stosowne dowody potwierdzające, że oferty zostały przygotowane niezależnie od siebie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Calibri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color w:val="FF0000"/>
        </w:rPr>
        <w:t xml:space="preserve">               </w:t>
      </w:r>
      <w:r>
        <w:rPr>
          <w:rFonts w:cs="Times New Roman"/>
          <w:i/>
          <w:iCs/>
          <w:color w:val="FF0000"/>
        </w:rPr>
        <w:t xml:space="preserve">  </w:t>
      </w:r>
    </w:p>
    <w:p>
      <w:pPr>
        <w:pStyle w:val="Normal"/>
        <w:ind w:left="5245" w:hanging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</w:t>
      </w:r>
      <w:bookmarkStart w:id="7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bookmarkEnd w:id="7"/>
      <w:r>
        <w:rPr>
          <w:rFonts w:cs="Calibri"/>
          <w:i/>
          <w:iCs/>
        </w:rPr>
        <w:br/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>do składania oświadczeń woli w imieniu Wykonawcy</w:t>
      </w:r>
    </w:p>
    <w:p>
      <w:pPr>
        <w:pStyle w:val="Normal"/>
        <w:ind w:left="5103" w:hanging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b/>
          <w:i/>
          <w:iCs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44" w:hanging="3544"/>
      <w:rPr>
        <w:rFonts w:ascii="Calibri" w:hAnsi="Calibri" w:eastAsia="Calibri" w:cs="Calibri"/>
        <w:b/>
        <w:b/>
        <w:i/>
        <w:i/>
        <w:iCs/>
        <w:sz w:val="16"/>
        <w:szCs w:val="16"/>
        <w:lang w:eastAsia="zh-CN"/>
      </w:rPr>
    </w:pPr>
    <w:bookmarkStart w:id="8" w:name="_Hlk191980782"/>
    <w:bookmarkStart w:id="9" w:name="_Hlk191980781"/>
    <w:bookmarkStart w:id="10" w:name="_Hlk191980541"/>
    <w:bookmarkStart w:id="11" w:name="_Hlk191980540"/>
    <w:bookmarkStart w:id="12" w:name="_Hlk191980519"/>
    <w:bookmarkStart w:id="13" w:name="_Hlk191980518"/>
    <w:bookmarkStart w:id="14" w:name="_Hlk191980442"/>
    <w:bookmarkStart w:id="15" w:name="_Hlk191980441"/>
    <w:bookmarkStart w:id="16" w:name="_Hlk191980440"/>
    <w:bookmarkStart w:id="17" w:name="_Hlk191980439"/>
    <w:bookmarkStart w:id="18" w:name="_Hlk191980438"/>
    <w:bookmarkStart w:id="19" w:name="_Hlk191980437"/>
    <w:bookmarkStart w:id="20" w:name="_Hlk191980436"/>
    <w:bookmarkStart w:id="21" w:name="_Hlk191980435"/>
    <w:bookmarkStart w:id="22" w:name="_Hlk191980434"/>
    <w:bookmarkStart w:id="23" w:name="_Hlk191980433"/>
    <w:bookmarkStart w:id="24" w:name="_Hlk191980432"/>
    <w:bookmarkStart w:id="25" w:name="_Hlk191980431"/>
    <w:bookmarkStart w:id="26" w:name="_Hlk191980430"/>
    <w:bookmarkStart w:id="27" w:name="_Hlk191980429"/>
    <w:bookmarkStart w:id="28" w:name="_Hlk191980428"/>
    <w:bookmarkStart w:id="29" w:name="_Hlk191980427"/>
    <w:bookmarkStart w:id="30" w:name="_Hlk191980421"/>
    <w:bookmarkStart w:id="31" w:name="_Hlk191980420"/>
    <w:bookmarkStart w:id="32" w:name="_Hlk191980413"/>
    <w:bookmarkStart w:id="33" w:name="_Hlk191980412"/>
    <w:bookmarkStart w:id="34" w:name="_Hlk179279169"/>
    <w:bookmarkStart w:id="35" w:name="_Hlk137541386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5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765</wp:posOffset>
          </wp:positionH>
          <wp:positionV relativeFrom="paragraph">
            <wp:posOffset>-4445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                           </w:t>
    </w:r>
    <w:bookmarkStart w:id="36" w:name="_Hlk165294511"/>
    <w:bookmarkStart w:id="37" w:name="_Hlk132199165"/>
    <w:bookmarkEnd w:id="36"/>
    <w:r>
      <w:rPr>
        <w:rFonts w:eastAsia="Calibri" w:cs="Calibri" w:ascii="Calibri" w:hAnsi="Calibri"/>
        <w:i/>
        <w:iCs/>
        <w:sz w:val="16"/>
        <w:szCs w:val="16"/>
        <w:lang w:eastAsia="zh-CN"/>
      </w:rPr>
      <w:t>Postępowanie o udzielenie zamówienia</w:t>
    </w:r>
    <w:bookmarkStart w:id="38" w:name="_Hlk139439198"/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: </w:t>
    </w:r>
    <w:bookmarkStart w:id="39" w:name="_Hlk202254682"/>
    <w:bookmarkStart w:id="40" w:name="_Hlk201143680"/>
    <w:bookmarkStart w:id="41" w:name="_Hlk170818630"/>
    <w:bookmarkStart w:id="42" w:name="_Hlk170818538"/>
    <w:bookmarkStart w:id="43" w:name="_Hlk191456926"/>
    <w:bookmarkEnd w:id="34"/>
    <w:bookmarkEnd w:id="37"/>
    <w:bookmarkEnd w:id="38"/>
    <w:bookmarkEnd w:id="39"/>
    <w:bookmarkEnd w:id="43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 xml:space="preserve">Budowa </w:t>
    </w:r>
    <w:bookmarkEnd w:id="40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Centrum Opiekuńczo-Mieszkalnego w Radziszowie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>
        <w:rFonts w:ascii="Calibri" w:hAnsi="Calibri" w:eastAsia="Calibri" w:cs="Calibri"/>
        <w:b/>
        <w:b/>
        <w:i/>
        <w:i/>
        <w:sz w:val="16"/>
        <w:szCs w:val="16"/>
        <w:lang w:eastAsia="zh-CN"/>
      </w:rPr>
    </w:pPr>
    <w:bookmarkEnd w:id="41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sz w:val="16"/>
        <w:szCs w:val="16"/>
        <w:lang w:eastAsia="zh-CN"/>
      </w:rPr>
      <w:br/>
      <w:t xml:space="preserve">                           </w:t>
    </w:r>
    <w:r>
      <w:rPr>
        <w:rFonts w:eastAsia="Calibri" w:cs="Calibri" w:ascii="Calibri" w:hAnsi="Calibri"/>
        <w:i/>
        <w:sz w:val="16"/>
        <w:szCs w:val="16"/>
        <w:lang w:val="en-US" w:eastAsia="zh-CN"/>
      </w:rPr>
      <w:t xml:space="preserve">Postępowanie Nr </w:t>
    </w:r>
    <w:bookmarkStart w:id="44" w:name="_Hlk170818877"/>
    <w:r>
      <w:rPr>
        <w:rFonts w:eastAsia="Calibri" w:cs="Calibri" w:ascii="Calibri" w:hAnsi="Calibri"/>
        <w:b/>
        <w:i/>
        <w:sz w:val="16"/>
        <w:szCs w:val="16"/>
        <w:lang w:eastAsia="zh-CN"/>
      </w:rPr>
      <w:t>ZP.272.29.IN.202</w:t>
    </w:r>
    <w:bookmarkEnd w:id="42"/>
    <w:bookmarkEnd w:id="44"/>
    <w:r>
      <w:rPr>
        <w:rFonts w:eastAsia="Calibri" w:cs="Calibri" w:ascii="Calibri" w:hAnsi="Calibri"/>
        <w:b/>
        <w:i/>
        <w:sz w:val="16"/>
        <w:szCs w:val="16"/>
        <w:lang w:eastAsia="zh-CN"/>
      </w:rPr>
      <w:t>5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left"/>
      <w:rPr>
        <w:rFonts w:ascii="Calibri" w:hAnsi="Calibri" w:eastAsia="Calibri" w:cs="Calibri"/>
        <w:b/>
        <w:b/>
        <w:i/>
        <w:i/>
        <w:sz w:val="16"/>
        <w:szCs w:val="16"/>
        <w:lang w:eastAsia="zh-CN"/>
      </w:rPr>
    </w:pPr>
    <w:r>
      <w:rPr>
        <w:rFonts w:eastAsia="Calibri" w:cs="Calibri" w:ascii="Calibri" w:hAnsi="Calibri"/>
        <w:b/>
        <w:i/>
        <w:sz w:val="16"/>
        <w:szCs w:val="16"/>
        <w:lang w:eastAsia="zh-CN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  <w:bookmarkStart w:id="45" w:name="_Hlk63182801"/>
          <w:bookmarkStart w:id="46" w:name="_Hlk63182801"/>
          <w:bookmarkEnd w:id="46"/>
        </w:p>
      </w:tc>
    </w:tr>
  </w:tbl>
  <w:p>
    <w:pPr>
      <w:pStyle w:val="Header"/>
      <w:rPr>
        <w:rFonts w:eastAsia="Calibri"/>
      </w:rPr>
    </w:pPr>
    <w:r>
      <w:rPr>
        <w:rFonts w:eastAsia="Calibri"/>
      </w:rPr>
    </w:r>
    <w:bookmarkStart w:id="47" w:name="_Hlk191980782"/>
    <w:bookmarkStart w:id="48" w:name="_Hlk191980781"/>
    <w:bookmarkStart w:id="49" w:name="_Hlk191980541"/>
    <w:bookmarkStart w:id="50" w:name="_Hlk191980540"/>
    <w:bookmarkStart w:id="51" w:name="_Hlk191980519"/>
    <w:bookmarkStart w:id="52" w:name="_Hlk191980518"/>
    <w:bookmarkStart w:id="53" w:name="_Hlk191980442"/>
    <w:bookmarkStart w:id="54" w:name="_Hlk191980441"/>
    <w:bookmarkStart w:id="55" w:name="_Hlk191980440"/>
    <w:bookmarkStart w:id="56" w:name="_Hlk191980439"/>
    <w:bookmarkStart w:id="57" w:name="_Hlk191980438"/>
    <w:bookmarkStart w:id="58" w:name="_Hlk191980437"/>
    <w:bookmarkStart w:id="59" w:name="_Hlk191980436"/>
    <w:bookmarkStart w:id="60" w:name="_Hlk191980435"/>
    <w:bookmarkStart w:id="61" w:name="_Hlk191980434"/>
    <w:bookmarkStart w:id="62" w:name="_Hlk191980433"/>
    <w:bookmarkStart w:id="63" w:name="_Hlk191980432"/>
    <w:bookmarkStart w:id="64" w:name="_Hlk191980431"/>
    <w:bookmarkStart w:id="65" w:name="_Hlk191980430"/>
    <w:bookmarkStart w:id="66" w:name="_Hlk191980429"/>
    <w:bookmarkStart w:id="67" w:name="_Hlk191980428"/>
    <w:bookmarkStart w:id="68" w:name="_Hlk191980427"/>
    <w:bookmarkStart w:id="69" w:name="_Hlk191980421"/>
    <w:bookmarkStart w:id="70" w:name="_Hlk191980420"/>
    <w:bookmarkStart w:id="71" w:name="_Hlk191980413"/>
    <w:bookmarkStart w:id="72" w:name="_Hlk191980412"/>
    <w:bookmarkStart w:id="73" w:name="_Hlk191980782"/>
    <w:bookmarkStart w:id="74" w:name="_Hlk191980781"/>
    <w:bookmarkStart w:id="75" w:name="_Hlk191980541"/>
    <w:bookmarkStart w:id="76" w:name="_Hlk191980540"/>
    <w:bookmarkStart w:id="77" w:name="_Hlk191980519"/>
    <w:bookmarkStart w:id="78" w:name="_Hlk191980518"/>
    <w:bookmarkStart w:id="79" w:name="_Hlk191980442"/>
    <w:bookmarkStart w:id="80" w:name="_Hlk191980441"/>
    <w:bookmarkStart w:id="81" w:name="_Hlk191980440"/>
    <w:bookmarkStart w:id="82" w:name="_Hlk191980439"/>
    <w:bookmarkStart w:id="83" w:name="_Hlk191980438"/>
    <w:bookmarkStart w:id="84" w:name="_Hlk191980437"/>
    <w:bookmarkStart w:id="85" w:name="_Hlk191980436"/>
    <w:bookmarkStart w:id="86" w:name="_Hlk191980435"/>
    <w:bookmarkStart w:id="87" w:name="_Hlk191980434"/>
    <w:bookmarkStart w:id="88" w:name="_Hlk191980433"/>
    <w:bookmarkStart w:id="89" w:name="_Hlk191980432"/>
    <w:bookmarkStart w:id="90" w:name="_Hlk191980431"/>
    <w:bookmarkStart w:id="91" w:name="_Hlk191980430"/>
    <w:bookmarkStart w:id="92" w:name="_Hlk191980429"/>
    <w:bookmarkStart w:id="93" w:name="_Hlk191980428"/>
    <w:bookmarkStart w:id="94" w:name="_Hlk191980427"/>
    <w:bookmarkStart w:id="95" w:name="_Hlk191980421"/>
    <w:bookmarkStart w:id="96" w:name="_Hlk191980420"/>
    <w:bookmarkStart w:id="97" w:name="_Hlk191980413"/>
    <w:bookmarkStart w:id="98" w:name="_Hlk191980412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  <w:bookmarkEnd w:id="84"/>
    <w:bookmarkEnd w:id="85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34:00Z</dcterms:created>
  <dc:creator>mueck</dc:creator>
  <dc:description/>
  <cp:keywords/>
  <dc:language>en-US</dc:language>
  <cp:lastModifiedBy>Elżbieta Mueck</cp:lastModifiedBy>
  <cp:lastPrinted>2020-12-08T11:37:00Z</cp:lastPrinted>
  <dcterms:modified xsi:type="dcterms:W3CDTF">2025-07-01T07:38:00Z</dcterms:modified>
  <cp:revision>91</cp:revision>
  <dc:subject/>
  <dc:title/>
</cp:coreProperties>
</file>