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6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bookmarkStart w:id="10" w:name="_Hlk64638572"/>
      <w:bookmarkEnd w:id="10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widowControl w:val="false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Remont budynku mieszkalnego wielorodzinnego z częścią usługową wraz  z ociepleniem, remontem dachu, zmianą kolorystyki oraz zmianą sposobu ogrzewania obiektu, znajdującego się                                   w miejscowości Strzelce Opolskie przy ul. Dąbrowskiego 14”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 xml:space="preserve">w dyspozycji </w:t>
      </w:r>
      <w:r>
        <w:rPr/>
        <w:t>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złożyć formie, postaci elektronicznej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4-11-28T14:28:00Z</cp:lastPrinted>
  <dcterms:modified xsi:type="dcterms:W3CDTF">2025-06-30T09:55:00Z</dcterms:modified>
  <cp:revision>24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