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6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</w:rPr>
        <w:t>Remont budynku mieszkalnego wielorodzinnego z częścią usługową wraz                                           z ociepleniem, remontem dachu, zmianą kolorystyki oraz zmianą sposobu ogrzewania obiektu, znajdującego się w miejscowości Strzelce Opolskie przy                                                      ul. Dąbrowskiego 14”,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 w:before="0" w:after="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Karolina Koik</cp:lastModifiedBy>
  <cp:lastPrinted>2024-05-22T12:33:00Z</cp:lastPrinted>
  <dcterms:modified xsi:type="dcterms:W3CDTF">2025-06-30T09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