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Uzupełnić dla każdej części osobno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ykaz pojazd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im dysponuje lub będzie dysponował  wykonawca w celu realizacji zamówienia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  <w:b/>
        </w:rPr>
        <w:t>Usługi transportowe w zakresie dowozu uczniów niepełnosprawnych z terenu Gminy Buczkowice  do szkół i placówek  oświatowych w roku szkolnym 2025/2026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zęść I Trasa   I*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Trasa  II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42"/>
        <w:gridCol w:w="4820"/>
        <w:gridCol w:w="2410"/>
        <w:gridCol w:w="3260"/>
      </w:tblGrid>
      <w:tr>
        <w:trPr>
          <w:trHeight w:val="12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Dane pojazdu       (rodzaj, marka, typ i nr rejestracyjny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formacje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 dostosowany do przewozu osób niepełnosprawnych 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odstawa dysponowania               /własność, dzierżawa, leasing/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k produkcji: ……………………………………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iczba miejsc siedzących: …………………….….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ata badania technicznego: …………………...…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oraz zakres ubezpieczenia – np. OC, NNW), …………………………………………………………………………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left="9912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Miejscowość, data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zaznaczyć właściwe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ind w:left="-1417" w:hanging="0"/>
      <w:jc w:val="cent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i w:val="false"/>
        <w:b/>
        <w:szCs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1637"/>
        </w:tabs>
        <w:ind w:left="1637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454" w:leader="none"/>
      </w:tabs>
      <w:suppressAutoHyphens w:val="true"/>
      <w:autoSpaceDE w:val="false"/>
      <w:spacing w:lineRule="atLeast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1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</w:rPr>
  </w:style>
  <w:style w:type="character" w:styleId="Highlightedsearchterm">
    <w:name w:val="highlightedsearchterm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36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1"/>
      <w:szCs w:val="2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93" w:right="0" w:hanging="284"/>
      <w:jc w:val="both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1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1">
    <w:name w:val="Tekst blokowy1"/>
    <w:basedOn w:val="Normal"/>
    <w:qFormat/>
    <w:pPr>
      <w:widowControl w:val="false"/>
      <w:shd w:fill="FFFFFF" w:val="clear"/>
      <w:spacing w:lineRule="exact" w:line="226" w:before="0" w:after="0"/>
      <w:ind w:left="426" w:right="403" w:hanging="0"/>
    </w:pPr>
    <w:rPr>
      <w:rFonts w:ascii="Times New Roman" w:hAnsi="Times New Roman" w:eastAsia="Times New Roman" w:cs="Times New Roman"/>
      <w:color w:val="000000"/>
      <w:spacing w:val="-11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42:00Z</dcterms:created>
  <dc:creator>paweł</dc:creator>
  <dc:description/>
  <cp:keywords/>
  <dc:language>en-US</dc:language>
  <cp:lastModifiedBy>Ewa Marek</cp:lastModifiedBy>
  <cp:lastPrinted>2017-08-14T09:41:00Z</cp:lastPrinted>
  <dcterms:modified xsi:type="dcterms:W3CDTF">2025-06-30T12:01:00Z</dcterms:modified>
  <cp:revision>9</cp:revision>
  <dc:subject/>
  <dc:title/>
</cp:coreProperties>
</file>