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Zespół Szkół Ogólnokształcących 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 Sędziszowie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ul. Kościuszki 7 </w:t>
      </w:r>
    </w:p>
    <w:p>
      <w:pPr>
        <w:pStyle w:val="Normal"/>
        <w:spacing w:lineRule="auto" w:line="276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1"/>
          <w:szCs w:val="21"/>
        </w:rPr>
        <w:t>28-340 Sędziszów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360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„Przygotowanie i dostarczenie na potrzeby stołówki szkolnej posiłków do Szkoły Podstawowej nr 1 w ZSO w Sędziszowie w roku szkolnym 2025/2026”</w:t>
      </w:r>
      <w:r>
        <w:rPr>
          <w:rFonts w:cs="Cambria" w:ascii="Cambria" w:hAnsi="Cambria"/>
          <w:b/>
          <w:bCs/>
          <w:sz w:val="20"/>
          <w:szCs w:val="20"/>
        </w:rPr>
        <w:t>,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art. 109 ustawy Pzp </w:t>
        <w:br/>
        <w:t>w zakresie jaki Zamawiający wymagał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Normal"/>
        <w:spacing w:lineRule="atLeast" w:line="10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Hlk82164796"/>
      <w:bookmarkStart w:id="1" w:name="_Hlk82164795"/>
      <w:bookmarkStart w:id="2" w:name="_Hlk82164808"/>
      <w:bookmarkStart w:id="3" w:name="_Hlk530999824"/>
      <w:bookmarkStart w:id="4" w:name="_Hlk530999927"/>
      <w:bookmarkStart w:id="5" w:name="_Hlk530999928"/>
      <w:bookmarkStart w:id="6" w:name="_Hlk530999941"/>
      <w:bookmarkStart w:id="7" w:name="_Hlk530999942"/>
      <w:bookmarkStart w:id="8" w:name="_Hlk82164796"/>
      <w:bookmarkStart w:id="9" w:name="_Hlk82164795"/>
      <w:bookmarkStart w:id="10" w:name="_Hlk82164808"/>
      <w:bookmarkStart w:id="11" w:name="_Hlk530999824"/>
      <w:bookmarkStart w:id="12" w:name="_Hlk530999927"/>
      <w:bookmarkStart w:id="13" w:name="_Hlk530999928"/>
      <w:bookmarkStart w:id="14" w:name="_Hlk530999941"/>
      <w:bookmarkStart w:id="15" w:name="_Hlk530999942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7:00Z</dcterms:created>
  <dc:creator>Remigiusz Stępień</dc:creator>
  <dc:description/>
  <cp:keywords/>
  <dc:language>en-US</dc:language>
  <cp:lastModifiedBy>User</cp:lastModifiedBy>
  <cp:lastPrinted>2016-07-26T08:32:00Z</cp:lastPrinted>
  <dcterms:modified xsi:type="dcterms:W3CDTF">2025-07-01T0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