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A do S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FORMULARZ CENOWY do </w:t>
      </w:r>
      <w:r>
        <w:rPr>
          <w:rFonts w:cs="Arial Narrow" w:ascii="Arial Narrow" w:hAnsi="Arial Narrow"/>
          <w:sz w:val="22"/>
          <w:szCs w:val="22"/>
        </w:rPr>
        <w:t>postępowania  o zamówienie publiczne na roboty budowlane pn.: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„Realizacja strategii niskoemisyjnej Gminy Jaktorów - budowa nowych energooszczędnych linii oświetlenia dróg gminnych w Gminie Jaktorów”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, podana przez Wykonawcę w formularzu oferty, musi przedstawiać wyrażoną w pieniądzu wartość robót budowlanych i innych świadczeń wykonawcy należnych mu, za wykonanie prac i robót stanowiących przedmiot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jako obowiązującą w Umowie przyjął formę wynagrodzenia </w:t>
      </w:r>
      <w:r>
        <w:rPr>
          <w:rFonts w:cs="Arial Narrow" w:ascii="Arial Narrow" w:hAnsi="Arial Narrow"/>
          <w:b/>
          <w:sz w:val="22"/>
          <w:szCs w:val="22"/>
        </w:rPr>
        <w:t>RYCZAŁT na podstawie art. 632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tym Wykonawca w Formularzu Cenowym będzie zobowiązany do podania łącznej ceny robót i innych świadczeń, niezbędnych dla realizacji robót  zgodnie z wymaganiami Zamawiającego oraz warunkam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w poniższej tabeli ustala podział zamówienia na elementy rozliczeniowe i wymaga od Wykonawcy oddzielnego ustalenia cen dla poszczególnych elementów rozliczeni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ony podział w formie wykazu elementów rozliczeniowych, uzupełniony w ofercie przez Wykonawcę o ceny realizacji poszczególnych takich elementów – stanie się integralnym składnikiem Umowy jako wyceniony wykaz elementów rozliczen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ane w wymaganiach Zamawiającego przedmiary opisujące zakresy robót i innych świadczeń, stanowiących przedmiot oddzielnej wyceny, zawierające ustalenia ilościowe mają charakter pomocniczy. Za ustalenie sposobu przeprowadzenia na tej podstawie kalkulacji wynagrodzenia ryczałtowego odpowiada wyłącznie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talona w Umowie na podstawie ceny oferty Wykonawcy wysokość wynagrodzenia ryczałtowego </w:t>
      </w:r>
      <w:r>
        <w:rPr>
          <w:rFonts w:cs="Arial Narrow" w:ascii="Arial Narrow" w:hAnsi="Arial Narrow"/>
          <w:b/>
          <w:sz w:val="22"/>
          <w:szCs w:val="22"/>
        </w:rPr>
        <w:t xml:space="preserve">jest ostateczna, niezależnie od rozmiaru robót budowlanych i innych świadczeń oraz ponoszonych przez Wykonawcę rzeczywistych kosztów ich realizacji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zycje w tabeli do wypełn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: ul. Czecha m. Międzyboró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2: ul. Szarych Szeregów, ul. Truskawkowa m. Budy Zosin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3: ul. Wydmowa, ul. Złota, ul. Cynamonowa, ul. Platynowa m. Sade Budy,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4: ul. Moniuszki m. Budy Grzybek/ Kolonia Jaktoró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raw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5: ul. Lutosławskiego m. Budy Grzybe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6: ul. Potockiego (cz. 3) m. Budy Grzybek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raw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7: ul. Aroniowa, ul. Miętowa, ul. Pigwowa m. Mariampol/ Bieganó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8: ul. Jagiellońska m. Henrysze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9: ul. Poniatowskiego, Okrężna m. Międzyboró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0: ul. Parkingowa m. Międzyboró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raw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1: ul. Królewska m. Międzyboró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raw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2: ul. Sudecka m. Chylic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3: ul. Wschodnia, ul. Południowa m. Henrysze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4: ul. Piłsudzkiego m. Henrysze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5: ul. Wyspiańskiego m. Chylice Koloni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raw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6: ul. Włoska, ul. Świętokrzyska, ul. Karpacka, ul. Turniowa, ul. Szwajcarska, , ul. Lazurowa m. Chylic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ble, latarnie, słup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7: ul. Słoneczna m. Chylic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raw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8: ul. Gen. Bema m. Sade Bud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raw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520"/>
        <w:gridCol w:w="2547"/>
        <w:gridCol w:w="25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Zadanie 19: ul. Kwiatowa m. Stare Bud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rawy, przewod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iar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ksowa usługa geodezyjna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ind w:left="147" w:hanging="0"/>
              <w:rPr>
                <w:rFonts w:ascii="Arial Narrow" w:hAnsi="Arial Narrow" w:eastAsia="Times New Roman" w:cs="BookmanOldStyle-Bold-Identity-H;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tbl>
      <w:tblPr>
        <w:tblW w:w="95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6537"/>
        <w:gridCol w:w="255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ZAMÓWIENIA BRUTT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.........................., dnia ....................</w:t>
        <w:tab/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2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2" w:hanging="0"/>
      <w:jc w:val="both"/>
      <w:rPr>
        <w:rFonts w:ascii="Arial Narrow" w:hAnsi="Arial Narrow" w:eastAsia="Times New Roman" w:cs="Arial Narrow"/>
        <w:b/>
        <w:b/>
        <w:bCs/>
        <w:sz w:val="18"/>
        <w:szCs w:val="18"/>
        <w:lang w:eastAsia="pl-PL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32"/>
      <w:lang w:val="pl-PL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cs="Times New Roman"/>
      <w:b w:val="false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3z4">
    <w:name w:val="WW8Num3z4"/>
    <w:qFormat/>
    <w:rPr>
      <w:rFonts w:ascii="Arial Narrow" w:hAnsi="Arial Narrow" w:cs="Arial Narrow"/>
    </w:rPr>
  </w:style>
  <w:style w:type="character" w:styleId="WW8Num3z5">
    <w:name w:val="WW8Num3z5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cs="Arial"/>
      <w:kern w:val="2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32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3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kern w:val="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2:21:00Z</dcterms:created>
  <dc:creator>Ewa</dc:creator>
  <dc:description/>
  <cp:keywords/>
  <dc:language>en-US</dc:language>
  <cp:lastModifiedBy>Nowak Monika</cp:lastModifiedBy>
  <cp:lastPrinted>2025-06-24T15:07:00Z</cp:lastPrinted>
  <dcterms:modified xsi:type="dcterms:W3CDTF">2025-06-26T11:19:00Z</dcterms:modified>
  <cp:revision>19</cp:revision>
  <dc:subject/>
  <dc:title/>
</cp:coreProperties>
</file>