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8"/>
        <w:gridCol w:w="851"/>
        <w:gridCol w:w="1134"/>
        <w:gridCol w:w="850"/>
        <w:gridCol w:w="2409"/>
      </w:tblGrid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Zamawiający: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ąd Rejonowy w Mikołow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l. Ks. Kard. St. Wyszyńskiego 12/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43-190 Mikołów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</w:tr>
      <w:tr>
        <w:trPr>
          <w:trHeight w:val="8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Wykonawcy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 xml:space="preserve">Rodzaj Wykonawcy </w:t>
            </w:r>
            <w:r>
              <w:rPr>
                <w:rStyle w:val="FootnoteAnchor"/>
                <w:b/>
                <w:sz w:val="20"/>
                <w:vertAlign w:val="superscript"/>
              </w:rPr>
              <w:footnoteReference w:id="2"/>
            </w:r>
            <w:r>
              <w:rPr>
                <w:b/>
                <w:sz w:val="20"/>
                <w:vertAlign w:val="superscript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(w przypadku Wykonawców wspólnie ubiegających się o udzielenie zamówienia należy wskazać rodzaj Wykonawcy dla każdego z Wykonawców)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mikroprzedsiębiorstwo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małe przedsiębiorstwo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średnie przedsiębiorstw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</w:rPr>
              <w:t>☐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inny rodzaj </w:t>
            </w:r>
            <w:r>
              <w:rPr>
                <w:bCs/>
                <w:sz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3"/>
            </w:r>
            <w:r>
              <w:rPr>
                <w:bCs/>
                <w:sz w:val="20"/>
                <w:vertAlign w:val="superscript"/>
              </w:rPr>
              <w:t>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Adres do korespondencji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jeżeli jest inny niż podany powyżej)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Numer rachunku bankow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upoważniona do kontaktu z Zamawiającym: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łkowita liczba plików składających się na ofertę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Nawiązując  do  ogłoszenia  Sądu Rejonowego w Mikołowie o  przetargu  nieograniczonym OA01.261.2.2025, dotyczącym świadczenia usług sprzątania i dostawy środków czystości wg   specyfikacji  warunkach  tego zamówienia, oferujemy świadczenie tych usług i dostaw na łączną wartość brutto: ............................................................zł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łownie złotych :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na następujących warunkach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1276"/>
        <w:gridCol w:w="1417"/>
        <w:gridCol w:w="709"/>
      </w:tblGrid>
      <w:tr>
        <w:trPr>
          <w:trHeight w:val="288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ładniki cenowe oferty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 %</w:t>
            </w:r>
          </w:p>
        </w:tc>
      </w:tr>
      <w:tr>
        <w:trPr>
          <w:trHeight w:val="28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(wartość) usług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ena (wartość) usług (kolejny wiersz dla innej stawki VAT, jeżeli ma zastosowanie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ena (wartość) dostaw środków czystości i innych materiałów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(wartość) dostaw środków czystości i innych materiałów (kolejny wiersz dla innej stawki VAT, jeżeli ma zastosowanie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(wartość) dostaw środków czystości i innych materiałów (kolejny wiersz dla innej stawki VAT, jeżeli ma zastosowanie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(wartość) dostaw środków czystości i innych materiałów (kolejny wiersz dla innej stawki VAT, jeżeli ma zastosowanie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>
          <w:trHeight w:val="615" w:hRule="atLeast"/>
        </w:trPr>
        <w:tc>
          <w:tcPr>
            <w:tcW w:w="9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Przyjęte w ofercie miesięczne koszty zatrudnienia wg udziału pomocy publicznej, przyjętej w ofercie polityce premiowania braku absencji chorobowej lub przyjętych wartościach wynagrodzenia chorobowego oraz kosztach zastępstw urlopowych w przypadku stosowania w ofercie pomocy publicznej lub jej nie stosowania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</w:r>
          </w:p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6"/>
              <w:gridCol w:w="1125"/>
              <w:gridCol w:w="1082"/>
              <w:gridCol w:w="1110"/>
              <w:gridCol w:w="973"/>
              <w:gridCol w:w="1097"/>
              <w:gridCol w:w="912"/>
              <w:gridCol w:w="567"/>
              <w:gridCol w:w="1028"/>
            </w:tblGrid>
            <w:tr>
              <w:trPr>
                <w:trHeight w:val="4512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Pracownik - wymiar etatu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Wynagrodzenie zasadnicze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Wynagrodzenie po ewentualnym powiększeniu o premię za brak absencji chorobowej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Wynagrodzenie po powiększeniu o koszty zastępstwa urlopowego 1.1028 przy braku udziału pomocy publicznej lub 1.1674 przy stosowaniu pomocy publicznej. Ponadto powiększone o współczynnik korygujący koszty wynagrodzenia chorobowego - nie mniej niż 10dni, jeżeli tych kosztów nie pokryje rezerwa w postaci przewidzianej premii za brak absencji chorobowej. 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Koszty ubezpieczeń społecznych i PPK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Dofinansowanie PFRON - kwota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Suma kosztów zatrudnienia po odliczeniach PFRON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Marża na koszty ogólne i zysk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Suma kosztów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015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65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Suma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yfikacja oferowanych dostaw środków czystości, materiałów higienicznych i eksploatacyjnych przyjętych w ofercie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72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427"/>
              <w:gridCol w:w="2101"/>
              <w:gridCol w:w="426"/>
              <w:gridCol w:w="539"/>
              <w:gridCol w:w="595"/>
              <w:gridCol w:w="850"/>
              <w:gridCol w:w="992"/>
              <w:gridCol w:w="53"/>
            </w:tblGrid>
            <w:tr>
              <w:trPr>
                <w:trHeight w:val="1452" w:hRule="atLeast"/>
              </w:trPr>
              <w:tc>
                <w:tcPr>
                  <w:tcW w:w="34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Środki i materiały</w:t>
                  </w:r>
                </w:p>
              </w:tc>
              <w:tc>
                <w:tcPr>
                  <w:tcW w:w="2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Oznaczenie oferowanego produktu pod jakim występuje w obrocie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Ilość 1M-c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Ilość 18m-cy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Cena jednost. brutto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Wartość brutto 1 m-c (3x5)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Wartość brutto 18 m-cy (4x5)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apier toaletowy szary, duży typu Jumbo, jednowarstwowy, makulaturowy, średnica 190mm, szer. od 90-100mm,długość 180 mb, gramatura nie mniej niż 36g/m², waga 0,6kg+ - 3%, do syst.T2 (ilość w szt. rolek).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0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Ręcznik papierowy „ZZ” składany w listkach koloru zielonego, opak. po 4000 listków, wodoutwardzalny, jedno-warstwowy, wymiar listka nie mniej niż 250mm x 3=230mm, gramatura 40g/m², waga kartonu 9,2 kg + - 3%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Worki na śmieci 35l (rolka-50 szt.)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Worki na śmieci 60l (rolka-50 szt.)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Worki na śmieci 120l (rolka-20 szt.)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Mydło w płynie 5l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łyn do naczyń 5l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Żel do mycia wc 1l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ianka do pielęgnacji mebli typu Pronto 0,25l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Płyn do codziennego mycia mopem płytek gresowych typu Brud Pur 1l lub dedykowany dla gresu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Płyn do codziennego mycia PCV typu Ajax 1l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Płyn dedykowany do szorowania gresu 5l Clinex, lub równorzędnie skuteczny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leczko do czyszczenia typu CIF 0,7l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łyn do szyb 1l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Gąbka kuchenna szt.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Ścierka mikrofibra szt.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Ścierka zwykła do kurzu szt.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Ścierka do podłóg szt.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ostka do wc szt.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Odświeżacz w żelu szt.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4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akładka na mopa dostosowana do sprzętu używanego przez Wykonawcę szt. </w:t>
                  </w:r>
                </w:p>
              </w:tc>
              <w:tc>
                <w:tcPr>
                  <w:tcW w:w="2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42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9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2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GB"/>
              </w:rPr>
              <w:t xml:space="preserve">Zobowiązujemy się / nie zobowiązujemy się *) - do </w:t>
            </w:r>
            <w:r>
              <w:rPr>
                <w:sz w:val="18"/>
                <w:szCs w:val="18"/>
              </w:rPr>
              <w:t>wyznaczenia brygadzisty wśród personelu sprzątającego u Zamawiającego na pełnym etacie i zobowiązujemy się *) do przyznania brygadziście premii miesięcznej za brak absencji chorobowej brygadzisty w wysokości ……..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GB"/>
              </w:rPr>
              <w:t xml:space="preserve">Zobowiązujemy się / nie zobowiązujemy się *) - do </w:t>
            </w:r>
            <w:r>
              <w:rPr>
                <w:sz w:val="18"/>
                <w:szCs w:val="18"/>
              </w:rPr>
              <w:t>przyznania pracownikom należącym do podstawowemu personelowi sprzątającemu u Zamawiającego (innym niż brygadzista) - premii miesięcznej za brak absencji chorobowej danego pracownika w wysokości ……..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GB"/>
              </w:rPr>
              <w:t>Zobowiązujemy się, że wyznaczony przez nas koordynator do świadczenia wsparcia Zamawiającego oraz obsługi organizacyjnej i pracowniczej naszych pracowników należących do personelu sprzątającego u Zamawiającego będzie miał staż pracy w naszym przedsiębiorstwie nie krótszy niż ……. miesięcy/lat*)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nie oferty mieści się pełny zakres świadczenia określony w specyfikacji warunków zamówienia oraz uwzględnia wszystkie koszty zamówienia i realizacji przyszłego świadczenia umown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62"/>
        <w:ind w:left="360" w:hanging="360"/>
        <w:jc w:val="both"/>
        <w:rPr/>
      </w:pPr>
      <w:r>
        <w:rPr>
          <w:sz w:val="18"/>
          <w:szCs w:val="18"/>
        </w:rPr>
        <w:t xml:space="preserve">Akceptujemy istotne postanowienia stron, które zostaną zawarte w treści umowy na realizację niniejszego zamówienia - zawarte we wzorze umowy stanowiącym Załącznik nr 4, 4a do specyfikacji warunków zamówienia,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62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y, że jesteśmy związani niniejszą ofertą na czas wskazany w SWZ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62"/>
        <w:ind w:left="360" w:hanging="360"/>
        <w:jc w:val="both"/>
        <w:rPr/>
      </w:pPr>
      <w:r>
        <w:rPr>
          <w:sz w:val="18"/>
          <w:szCs w:val="18"/>
        </w:rPr>
        <w:t>Oświadczamy, iż zapoznaliśmy się z projektem umowy, który został zawarty w Załączniku nr 4 do SWZ i zobowiązujemy się, w przypadku wyboru naszej oferty do podpisania umowy na warunkach w niej zawartych z Zamawiającym, w miejscu i terminie wyznaczonym przez Zamawiająceg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62"/>
        <w:ind w:left="360" w:hanging="360"/>
        <w:jc w:val="both"/>
        <w:rPr/>
      </w:pPr>
      <w:r>
        <w:rPr>
          <w:sz w:val="18"/>
          <w:szCs w:val="18"/>
        </w:rPr>
        <w:t>Oświadczamy, iż zatrudnimy wyłącznie na podstawie umowy o pracę osoby realizujące przedmiot zamówienia w zakresie usług sprzątania budynku Sądu Rejonowego w Mikołowie,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tLeast" w:line="100"/>
        <w:ind w:left="360" w:hanging="360"/>
        <w:jc w:val="both"/>
        <w:outlineLvl w:val="9"/>
        <w:rPr/>
      </w:pPr>
      <w:r>
        <w:rPr>
          <w:b w:val="false"/>
          <w:sz w:val="18"/>
          <w:szCs w:val="18"/>
        </w:rPr>
        <w:t>Oświadczam, że wypełniłem obowiązki informacyjne przewidziane w art. 13 lub art. 14 RODO -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tLeast" w:line="100"/>
        <w:ind w:left="360" w:hanging="360"/>
        <w:jc w:val="both"/>
        <w:outlineLvl w:val="9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obowiązujemy się do podpisania umowy w siedzibie Zamawiającego w wyznaczonym przez niego  terminie,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tLeast" w:line="100"/>
        <w:ind w:left="360" w:hanging="360"/>
        <w:jc w:val="both"/>
        <w:outlineLvl w:val="9"/>
        <w:rPr/>
      </w:pPr>
      <w:r>
        <w:rPr>
          <w:b w:val="false"/>
          <w:sz w:val="18"/>
          <w:szCs w:val="18"/>
        </w:rPr>
        <w:t>Akceptujemy termin płatności faktur wynoszący 21 dn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(autoryzacja upoważnionych  przedstawicieli  Wykonawcy z datą złożenia oświadcz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Definicja zgodnie z ustawą z dnia </w:t>
      </w:r>
      <w:r>
        <w:rPr>
          <w:i/>
          <w:sz w:val="18"/>
          <w:szCs w:val="18"/>
        </w:rPr>
        <w:t>6.03.2018 r. Prawo Przedsiębiorców ( Dz.U. z 2023 r., poz. 221 z późn. zm.)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)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bCs/>
        <w:color w:val="000000"/>
        <w:sz w:val="20"/>
      </w:rPr>
      <w:t xml:space="preserve">Załącznik nr 3 do SWZ, </w:t>
    </w:r>
    <w:r>
      <w:rPr>
        <w:sz w:val="20"/>
        <w:lang w:val="en-US" w:eastAsia="en-US"/>
      </w:rPr>
      <w:t xml:space="preserve">nr sprawy: </w:t>
    </w:r>
    <w:r>
      <w:rPr>
        <w:sz w:val="20"/>
      </w:rPr>
      <w:t>OA01.261.2.2025</w:t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Zamówienie na usługi sprzątania i dostawę środków czystości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t>Zamawiający:  Sąd Rejonowy w Mikołowie, ul. Ks. K. St. Wyszyńskiego 12/14, 43-190 Mikołów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2:00Z</dcterms:created>
  <dc:creator>HSendobry</dc:creator>
  <dc:description/>
  <cp:keywords/>
  <dc:language>en-US</dc:language>
  <cp:lastModifiedBy>Sendobry Henryk</cp:lastModifiedBy>
  <cp:lastPrinted>2017-12-06T09:05:00Z</cp:lastPrinted>
  <dcterms:modified xsi:type="dcterms:W3CDTF">2025-06-27T12:06:00Z</dcterms:modified>
  <cp:revision>3</cp:revision>
  <dc:subject/>
  <dc:title>FORMULARZ  OFERTOWY</dc:title>
</cp:coreProperties>
</file>