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6 do SWZ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jekt – część IV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MOWA nr PCPR………………………………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mowa na świadczenie usług turystycznych 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 ………………. 2025 roku w Nysie pomiędzy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bCs/>
          <w:sz w:val="24"/>
          <w:szCs w:val="24"/>
        </w:rPr>
        <w:t xml:space="preserve">Powiatem Nyskim - Powiatowym Centrum Pomocy Rodzinie w Nysie, ul. Piastowska 33a, </w:t>
      </w:r>
      <w:r>
        <w:rPr>
          <w:rFonts w:cs="Arial" w:ascii="Arial" w:hAnsi="Arial"/>
          <w:sz w:val="24"/>
          <w:szCs w:val="24"/>
        </w:rPr>
        <w:t xml:space="preserve">zwanym w dalszej części umowy „Zamawiającym”, reprezentowanym przez: </w:t>
      </w:r>
      <w:r>
        <w:rPr>
          <w:rFonts w:cs="Arial" w:ascii="Arial" w:hAnsi="Arial"/>
          <w:b/>
          <w:bCs/>
          <w:sz w:val="24"/>
          <w:szCs w:val="24"/>
        </w:rPr>
        <w:t>Halinę Wojewódkę</w:t>
      </w:r>
      <w:r>
        <w:rPr>
          <w:rFonts w:cs="Arial" w:ascii="Arial" w:hAnsi="Arial"/>
          <w:sz w:val="24"/>
          <w:szCs w:val="24"/>
        </w:rPr>
        <w:t xml:space="preserve"> – Dyrektora Powiatowego Centrum Pomocy Rodzinie w Nysie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 w:before="240" w:after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z siedzibą w ………………..., ul. ………………………., zwanym w dalszej części umowy „Wykonawcą”, reprezentowanym przez: ……………………………… – ………………………………………………………………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Przedmiotem </w:t>
      </w:r>
      <w:r>
        <w:rPr>
          <w:rFonts w:cs="Arial" w:ascii="Arial" w:hAnsi="Arial"/>
          <w:color w:val="000000"/>
          <w:kern w:val="0"/>
          <w:sz w:val="24"/>
          <w:szCs w:val="24"/>
        </w:rPr>
        <w:t>zamówienia jest usługa organizacji jednodniowych wyjazdów dydaktyczno-rekreacyjnych o charakterze aktywnej integracji społecznej dla osób sprawujących pieczę zastępczą, wraz z wychowankami i dziećmi własnymi,</w:t>
        <w:br/>
        <w:t xml:space="preserve">w ramach projektu </w:t>
      </w:r>
      <w:bookmarkStart w:id="0" w:name="_Hlk192675716"/>
      <w:r>
        <w:rPr>
          <w:rFonts w:cs="Arial" w:ascii="Arial" w:hAnsi="Arial"/>
          <w:color w:val="000000"/>
          <w:kern w:val="0"/>
          <w:sz w:val="24"/>
          <w:szCs w:val="24"/>
        </w:rPr>
        <w:t>„Bliżej rodziny i dziecka- wsparcie rodzin przeżywającym problemy opiekuńczo-wychowawcze oraz wsparcie pieczy zastępczej – etap II” realizowanego w ramach Programu Regionalnego Fundusze Europejskie dla Opolskiego 2021-2027</w:t>
      </w:r>
      <w:bookmarkEnd w:id="0"/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 Przedmiot umowy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przeprowadzonego postępowania o udzielenie zamówienia publicznego w trybie podstawowym zgodnie art. 275 pkt. 1 ustawy Prawo zamówień publicznych, Zamawiający zleca a Wykonawca zobowiązuje się do zorganizowania jednodniowych wycieczek do miejsc kultury i rozrywki, </w:t>
        <w:br/>
        <w:t xml:space="preserve">w ramach realizacji zadania pod nazwą </w:t>
      </w:r>
      <w:bookmarkStart w:id="1" w:name="_Hlk197982143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Wyjazdy w ramach integracji społecznej, skierowane do osób sprawujących rodzinną pieczę zastępczą wraz z wychowankami i dziećmi własnymi w Powiecie Nyskim” w części nr 1 pn.: </w:t>
      </w:r>
      <w:bookmarkEnd w:id="1"/>
      <w:r>
        <w:rPr>
          <w:rFonts w:cs="Arial" w:ascii="Arial" w:hAnsi="Arial"/>
          <w:b/>
          <w:bCs/>
          <w:sz w:val="24"/>
          <w:szCs w:val="24"/>
        </w:rPr>
        <w:t xml:space="preserve">CZĘŚĆ 4: Wycieczka 4 – Funzeum Gliwice - Muzeum tylko na odwrót/Zajęcia tematyczne, ul. Pszczyńska 315, 44-100 Gliwice – 2 wyjazdy </w:t>
      </w:r>
      <w:r>
        <w:rPr>
          <w:rFonts w:cs="Arial" w:ascii="Arial" w:hAnsi="Arial"/>
          <w:sz w:val="24"/>
          <w:szCs w:val="24"/>
        </w:rPr>
        <w:t>zwanych w dalszej części umowy „Wycieczkami”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ieczka, o których mowa w ust. 1 szczegółowo określone w ofercie Wykonawcy w specyfikacji warunków zamówienia.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uczestników zostanie przekazany Wykonawcy najpóźniej na trzy dni przed rozpoczęciem każdej z wycieczek.</w:t>
      </w:r>
    </w:p>
    <w:p>
      <w:pPr>
        <w:pStyle w:val="Normal"/>
        <w:numPr>
          <w:ilvl w:val="0"/>
          <w:numId w:val="14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zmniejszenia liczby Uczestników Wycieczek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 Terminy realizacji</w:t>
      </w:r>
    </w:p>
    <w:p>
      <w:pPr>
        <w:pStyle w:val="Normal"/>
        <w:numPr>
          <w:ilvl w:val="0"/>
          <w:numId w:val="11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rmin realizacji wycieczki 15 miesięcy od daty podpisania umowy - </w:t>
      </w:r>
      <w:r>
        <w:rPr>
          <w:rFonts w:cs="Arial" w:ascii="Arial" w:hAnsi="Arial"/>
          <w:b/>
          <w:bCs/>
          <w:sz w:val="24"/>
          <w:szCs w:val="24"/>
        </w:rPr>
        <w:t>Funzeum Gliwice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ierwszy wyjazd wrzesień 2025</w:t>
      </w:r>
    </w:p>
    <w:p>
      <w:pPr>
        <w:pStyle w:val="Normal"/>
        <w:numPr>
          <w:ilvl w:val="0"/>
          <w:numId w:val="9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rugi wyjazd wrzesień 2026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3 Wymagania dla wykonawcy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 oświadcza, że posiada wpis do Krajowego Rejestru Sądowego pod numerem …………………../. Wykonawca oświadcza, że posiada wpis do ewidencji działalności gospodarczej prowadzonej przez ………………………… pod numerem ………………………. (zapis zostanie uzupełniony po wyłonieniu Wykonawcy)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posiada wpis do Krajowego Rejestru Urzędowego Podmiotów Gospodarki Narodowej pod numerem REGON …….................(zapis zostanie uzupełniony po wyłonieniu Wykonawcy)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 oświadcza, że posługuje się Numerem Identyfikacji Podatkowej …………………………….................... (zapis zostanie uzupełniony po wyłonieniu Wykonawcy)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 oświadcza, że posiada wpis do Rejestru Organizatorów Turystyki i Pośredników Turystycznych prowadzonego przez …………… pod numerem …………... (zapis zostanie uzupełniony po wyłonieniu Wykonawcy)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dysponuje odpowiednim potencjałem techniczno – organizacyjnym, osobowym, finansowym oraz uprawnieniami, wiedzą</w:t>
        <w:br/>
        <w:t>i doświadczeniem pozwalającymi na należyte zrealizowanie przedmiotu umowy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W dniu podpisania Umowy, Wykonawca przekazuje Zamawiającemu ważną polisę ubezpieczenia od odpowiedzialności cywilnej w zakresie prowadzonej działalności na sumę ubezpieczenia w kwocie nie mniejszej niż wartość umowy, wynikająca z dokonanego przez Zamawiającego wyboru ofert. Zamawiający wymaga aktualności polisy OC w całym okresie trwania niniejszej Umowy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Wraz z dokumentami opisanymi w ust. 1 Wykonawca będzie zobowiązany dostarczyć Zamawiającemu potwierdzenie opłacenia składki lub raty składki</w:t>
        <w:br/>
        <w:t>z tytułu zawartej umowy ubezpieczenia. Jeżeli składka jest płatna w ratach, Wykonawca zobligowany jest dostarczyć Zamawiającemu potwierdzenie opłacenia składki nie później niż w dniu płatności określonym w umowie ubezpieczenia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contextualSpacing/>
        <w:rPr>
          <w:rFonts w:ascii="Arial" w:hAnsi="Arial" w:eastAsia="SimSun;宋体" w:cs="Arial"/>
          <w:bCs/>
          <w:color w:val="000000"/>
          <w:kern w:val="0"/>
          <w:sz w:val="24"/>
          <w:szCs w:val="24"/>
          <w:lang w:bidi="hi-IN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Wykonawca zobowiązuje się do </w:t>
      </w:r>
      <w:r>
        <w:rPr>
          <w:rFonts w:eastAsia="SimSun;宋体" w:cs="Arial" w:ascii="Arial" w:hAnsi="Arial"/>
          <w:bCs/>
          <w:color w:val="000000"/>
          <w:kern w:val="0"/>
          <w:sz w:val="24"/>
          <w:szCs w:val="24"/>
          <w:lang w:bidi="hi-IN"/>
        </w:rPr>
        <w:t>zobowiązany jest do zachowania szczególnych środków ochrony, związanych z zapisami Ustawy z dnia</w:t>
        <w:br/>
        <w:t>13 maja 2016 r. o przeciwdziałaniu zagrożeniom przestępczością na tle seksualnym  (Dz. U. 2024, poz. 560)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4 Szczegóły organizacji wycieczek</w:t>
      </w:r>
    </w:p>
    <w:p>
      <w:pPr>
        <w:pStyle w:val="Normal"/>
        <w:numPr>
          <w:ilvl w:val="0"/>
          <w:numId w:val="19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rganizuje </w:t>
      </w:r>
      <w:r>
        <w:rPr>
          <w:rFonts w:cs="Arial" w:ascii="Arial" w:hAnsi="Arial"/>
          <w:b/>
          <w:bCs/>
          <w:sz w:val="24"/>
          <w:szCs w:val="24"/>
        </w:rPr>
        <w:t xml:space="preserve">wycieczkę do Funzeum Gliwice – Muzeum tylko na odwrót </w:t>
      </w:r>
      <w:r>
        <w:rPr>
          <w:rFonts w:cs="Arial" w:ascii="Arial" w:hAnsi="Arial"/>
          <w:sz w:val="24"/>
          <w:szCs w:val="24"/>
        </w:rPr>
        <w:t>w październiku 2025 roku oraz w październiku 2026 roku</w:t>
        <w:br/>
        <w:t>z zastrzeżeniem ust. 2 i ust. 3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że Wycieczki muszą odbyć się w sobotę lub niedzielę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kretny termin Wycieczki Wykonawca uzgodni z Zamawiającym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5 Harmonogram dnia</w:t>
      </w:r>
    </w:p>
    <w:p>
      <w:pPr>
        <w:pStyle w:val="Normal"/>
        <w:numPr>
          <w:ilvl w:val="0"/>
          <w:numId w:val="21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ustalić program</w:t>
      </w:r>
      <w:r>
        <w:rPr>
          <w:rFonts w:cs="Arial" w:ascii="Arial" w:hAnsi="Arial"/>
          <w:b/>
          <w:bCs/>
          <w:sz w:val="24"/>
          <w:szCs w:val="24"/>
        </w:rPr>
        <w:t xml:space="preserve"> wycieczki do Funzeum Gliwice – Muzeum tylko na odwrót </w:t>
      </w:r>
      <w:r>
        <w:rPr>
          <w:rFonts w:cs="Arial" w:ascii="Arial" w:hAnsi="Arial"/>
          <w:sz w:val="24"/>
          <w:szCs w:val="24"/>
        </w:rPr>
        <w:t>w taki sposób, aby wyjazd w dniu rozpoczęcia Wycieczki miał miejsce nie wcześniej niż o godzinie 08.00, a powrót tego samego dnia do godziny 20:00, z zastrzeżeniem ust. 2.</w:t>
      </w:r>
    </w:p>
    <w:p>
      <w:pPr>
        <w:pStyle w:val="Normal"/>
        <w:numPr>
          <w:ilvl w:val="0"/>
          <w:numId w:val="21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a miejsce odbioru/przywiezienia Uczestników Wycieczki wyznacza parking ……………….przy ul. ………………… w Nysie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6 Program wycieczki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, najpóźniej na dwa dni robocze przed planowanym rozpoczęciem wycieczki, dostarczy Zamawiającemu Szczegółowy Program Wycieczki</w:t>
        <w:br/>
        <w:t>z przewidywanymi godzinami realizacji poszczególnych etapów Wycieczki,</w:t>
        <w:br/>
        <w:t>z zastrzeżeniem ust. 2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Strony mogą dokonywać zmian w Szczegółowych Programach Wycieczek</w:t>
        <w:br/>
        <w:t>w przypadku wystąpienia okoliczności, których nie można było przewidzieć przy zachowaniu należytej staranności, a które mają wpływ na realizację poszczególnych etapów Wycieczki (np. złe warunki atmosferyczne, nieprzewidziane awarie, nagła zmiana godzin udostępnienia danego obiektu), z zastrzeżeniem ust. 3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w Szczegółowym Programie Wycieczki, o której mowa w ust. 2, wymagają zgody Zamawiającego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 zobowiązuje się na czas trwania Wycieczki ubezpieczyć Uczestników Wycieczki od następstw nieszczęśliwych wypadków na kwotę 10.000,00 zł/osobę, z zastrzeżeniem ust. 5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najpóźniej na jeden dzień przed terminem wyjazdu na Wycieczkę, dostarczyć Zamawiającemu kopię polisy ubezpieczeniowej, o której mowa w ust. 4 wraz z potwierdzeniem opłacenia składki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7 Transport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Uczestników Wycieczki, oprócz wyjazdu i przyjazdu, o których mowa w § 4 niniejszej umowy, obejmuje również transport do miejsc wyznaczonych na obiad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przejazd na Wycieczki jednym lub dwoma autokarami turystycznymi zapewniającymi miejsca siedzące dla wszystkich Uczestników Wycieczek z zastrzeżeniem ust. 3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pewnienia przejazdu na Wycieczkę dwoma autokarami, Wykonawca zorganizuje wyjazd i przyjazd Uczestników Wycieczki jednocześnie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kar/y musi/szą być sprawny/e technicznie, posiadać aktualne badania techniczne, ubezpieczenie OC, a ponadto musi/szą być wyposażony/e co najmniej w nagłośnienie z mikrofonem, sprawną klimatyzację, apteczkę pierwszej pomocy, woreczki na nieczystości oraz </w:t>
      </w:r>
      <w:r>
        <w:rPr>
          <w:rFonts w:cs="Arial" w:ascii="Arial" w:hAnsi="Arial"/>
          <w:bCs/>
          <w:sz w:val="24"/>
          <w:szCs w:val="24"/>
        </w:rPr>
        <w:t>toaletę?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przewozić Uczestników Wycieczek w liczbie nie większej niż jest określona w dowodzie rejestracyjnym autokaru/ów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 przypadku, gdy podstawiony/e przez Wykonawcę autokar/y nie zostanie/ą dopuszczony/e do jazdy z uwagi na zły stan techniczny (stwierdzony podczas kontroli ruchu drogowego, dokonanej przed wyruszeniem w trasę), Wykonawca zobowiązuje się do podstawienia innego/innych, sprawnego/ych autokaru/ów w czasie jednej godziny od planowanego wyjazdu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dopuszczenia do kierowania autokarem osoby wyznaczonej przez Wykonawcę do przewozu Uczestników Wycieczki, Wykonawca zobowiązuje się do zapewnienia innego kierowcy w czasie jednej godziny od planowanego wyjazdu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awarii autokaru/ów na trasie Wycieczek, Wykonawca zobowiązuje się do usunięcia usterki lub do podstawienia sprawnego autokaru w czasie nie dłuższym niż 2 godziny od ujawnienia awarii, z zastrzeżeniem ust. 9.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awarii autokaru/ów, Wykonawca zobowiązuje się do usunięcia usterki lub do podstawienia sprawnego autokaru w czasie nie dłuższym niż 4 godziny od ujawnienia awarii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8 Wyżywienie</w:t>
      </w:r>
    </w:p>
    <w:p>
      <w:pPr>
        <w:pStyle w:val="Normal"/>
        <w:numPr>
          <w:ilvl w:val="0"/>
          <w:numId w:val="23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Uczestnikom Wycieczek wyżywienie w formie obiadu.</w:t>
      </w:r>
    </w:p>
    <w:p>
      <w:pPr>
        <w:pStyle w:val="Normal"/>
        <w:numPr>
          <w:ilvl w:val="0"/>
          <w:numId w:val="23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Na wyżywienie, o którym mowa w ust. 1, podczas Wycieczki do </w:t>
      </w:r>
      <w:r>
        <w:rPr>
          <w:rFonts w:cs="Arial" w:ascii="Arial" w:hAnsi="Arial"/>
          <w:b/>
          <w:bCs/>
          <w:sz w:val="24"/>
          <w:szCs w:val="24"/>
        </w:rPr>
        <w:t xml:space="preserve">Funzeum Gliwice – Muzeum tylko na odwrót </w:t>
      </w:r>
      <w:r>
        <w:rPr>
          <w:rFonts w:cs="Arial" w:ascii="Arial" w:hAnsi="Arial"/>
          <w:sz w:val="24"/>
          <w:szCs w:val="24"/>
        </w:rPr>
        <w:t>wykonawca zapewni obiad składający się z 2 ciepłych posiłków oraz napojów (do wyboru sok, woda).</w:t>
      </w:r>
    </w:p>
    <w:p>
      <w:pPr>
        <w:pStyle w:val="Normal"/>
        <w:numPr>
          <w:ilvl w:val="0"/>
          <w:numId w:val="23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żywienie powinno spełniać wymogi aktualnych wytycznych Instytutu Żywności i Żywienia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9 Obowiązki wykonawcy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realizacji poszczególnych etapów Wycieczki zgodnie ze Szczegółowym Programem Wycieczki, o której mowa w § 4 niniejszej umowy.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zapewnić stałą opiekę pilota/pilotów podczas trwania Wycieczk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zapewnić Uczestnikom Wycieczki bilety wstępu do wszystkich miejsc zaplanowanych w Szczegółowym Programie Wycieczki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0 Wynagrodzenie</w:t>
      </w:r>
    </w:p>
    <w:p>
      <w:pPr>
        <w:pStyle w:val="Normal"/>
        <w:numPr>
          <w:ilvl w:val="0"/>
          <w:numId w:val="18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Z tytułu realizacji niniejszego zamówienia Wykonawca otrzyma wynagrodzenie w wysokości nieprzekraczającej kwoty …………………..… złotych brutto (słownie złotych: ……………………………………………………….……….),</w:t>
      </w:r>
    </w:p>
    <w:p>
      <w:pPr>
        <w:pStyle w:val="Normal"/>
        <w:numPr>
          <w:ilvl w:val="0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ę usługi wliczone zostały m. in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zpieczenie Uczestników Wycieczki od następstw nieszczęśliwych wypadków;</w:t>
      </w:r>
    </w:p>
    <w:p>
      <w:pPr>
        <w:pStyle w:val="Normal"/>
        <w:numPr>
          <w:ilvl w:val="1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podczas Wycieczki;</w:t>
      </w:r>
    </w:p>
    <w:p>
      <w:pPr>
        <w:pStyle w:val="Normal"/>
        <w:numPr>
          <w:ilvl w:val="1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ekę pilota podczas Wycieczki;</w:t>
      </w:r>
    </w:p>
    <w:p>
      <w:pPr>
        <w:pStyle w:val="Normal"/>
        <w:numPr>
          <w:ilvl w:val="1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eka i organizacja zwiedzania; </w:t>
      </w:r>
    </w:p>
    <w:p>
      <w:pPr>
        <w:pStyle w:val="Normal"/>
        <w:numPr>
          <w:ilvl w:val="1"/>
          <w:numId w:val="18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bilety wstępu dla Uczestników Wycieczki zgodnie ze Szczegółowymi Programami Wycieczek;</w:t>
      </w:r>
    </w:p>
    <w:p>
      <w:pPr>
        <w:pStyle w:val="Normal"/>
        <w:numPr>
          <w:ilvl w:val="1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e kosztów wyżywienia Uczestników Wycieczki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, o której mowa w ust. 1 stanowi maksymalne wynagrodzenie należne Wykonawcy za realizację zamówienia określonego w niniejszej umowie oraz obejmuje zwrot wszelkich kosztów poniesionych przez Wykonawcę w celu wykonania usługi (w tym m. in. koszt dojazdu do miejsca odbioru Uczestników Wycieczki, koszty parkingów, koszty opłat drogowych)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 przypadku udziału podczas Wycieczki mniejszej liczby Uczestników niż wskazana w § 1 ust. 2  niniejszej umowy, wynagrodzenie obliczone według ust. 5 zostanie pomniejszone o koszt wydatków, których Wykonawca nie poniósł w związku z nieobecnością Uczestnika, z zastrzeżeniem ust. 9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o którym mowa w ust. 8 Wykonawca zobowiązuje się dołączyć do faktury/rachunku szczegółowe rozliczenie wskazujące rzeczywiste koszty poniesione na Uczestnika Wycieczki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1 Płatności</w:t>
      </w:r>
    </w:p>
    <w:p>
      <w:pPr>
        <w:pStyle w:val="Akapitzlist"/>
        <w:numPr>
          <w:ilvl w:val="0"/>
          <w:numId w:val="2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do zapłaty należności po zrealizowaniu Wycieczki na podstawie faktury/rachunku przedłożonej przez Wykonawcę </w:t>
        <w:br/>
        <w:t>w terminie do 30 dni po zakończeniu Wycieczki w danym roku zorganizowanej w ramach umowy.</w:t>
      </w:r>
    </w:p>
    <w:p>
      <w:pPr>
        <w:pStyle w:val="Akapitzlist"/>
        <w:numPr>
          <w:ilvl w:val="0"/>
          <w:numId w:val="2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leżności, o których mowa w ust. 1, nastąpi przelewem na konto bankowe Wykonawcy prowadzone przez ………………………numer rachunku bankowego …………………..…, w terminie do 30 dni od otrzymania przez Zamawiającego prawidłowo wystawionej faktury/rachunku, z zastrzeżeniem ust. 3 i 4.</w:t>
      </w:r>
    </w:p>
    <w:p>
      <w:pPr>
        <w:pStyle w:val="Akapitzlist"/>
        <w:numPr>
          <w:ilvl w:val="0"/>
          <w:numId w:val="2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finansowe między stronami nastąpi po podpisaniu przez Strony umowy Protokołów Odbioru Usług.</w:t>
      </w:r>
    </w:p>
    <w:p>
      <w:pPr>
        <w:pStyle w:val="Akapitzlist"/>
        <w:numPr>
          <w:ilvl w:val="0"/>
          <w:numId w:val="2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apłaty należności może zostać wydłużony, w związku z opóźnieniem w otrzymaniu przez Zamawiającego transzy dotacji na dofinansowanie realizacji projektu pn.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„Bliżej rodziny i dziecka - wsparcie rodzin przeżywającym problemy opiekuńczo-wychowawcze oraz wsparcie pieczy zastępczej – etap II”</w:t>
      </w:r>
      <w:r>
        <w:rPr>
          <w:rFonts w:cs="Arial" w:ascii="Arial" w:hAnsi="Arial"/>
          <w:sz w:val="24"/>
          <w:szCs w:val="24"/>
        </w:rPr>
        <w:t>: do 60 dni bez naliczania odsetek ustawowych przez Wykonawcę, z zastrzeżeniem ust. 5.</w:t>
      </w:r>
    </w:p>
    <w:p>
      <w:pPr>
        <w:pStyle w:val="Akapitzlist"/>
        <w:numPr>
          <w:ilvl w:val="0"/>
          <w:numId w:val="2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łużenie terminu zapłaty należności nie stanowi zmiany umowy i wymaga pisemnego poinformowania Wykonawcy o przyczynie opóźnienia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2 Finasowanie</w:t>
      </w:r>
    </w:p>
    <w:p>
      <w:pPr>
        <w:pStyle w:val="Normal"/>
        <w:numPr>
          <w:ilvl w:val="0"/>
          <w:numId w:val="6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leżność za realizację niniejszego zamówienia jest współfinansowana ze środków Unii Europejskiej, w ramach projektu „Bliżej rodziny i dziecka – wsparcie rodzin przeżywających problemy opiekuńczo – wychowawcze oraz wsparcie pieczy zastępczej – etap II”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3 Ogólne obowiązki wykonawcy</w:t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 zobowiązuje się wykonać zleconą usługę z należytą starannością, zgodnie z najlepszą praktyką i wiedzą zawodową, z obowiązującymi w tym zakresie przepisami, na warunkach określonych w Specyfikacji Warunków Zamówienia oraz złożonej oferc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powierzyć wykonanie przedmiotu umowy podwykonawc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za działania i zaniechania podwykonawcy, jak za swoje własn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ytułu realizacji umowy z Wykonawcą, podwykonawca nie będzie zgłaszał roszczeń w stosunku do Zamawiającego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4 Kontrola</w:t>
      </w:r>
    </w:p>
    <w:p>
      <w:pPr>
        <w:pStyle w:val="Normal"/>
        <w:numPr>
          <w:ilvl w:val="0"/>
          <w:numId w:val="26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Zamawiający ma prawo do kontroli świadczonych usług objętych umową na każdym etapie jej realizacji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ykonawca zobowiązuje się w zakresie realizacji niniejszej umowy poddać ewentualnej kontroli dokonywanej przez Regionalny Ośrodek Polityki Społecznej bądź inne uprawnione podmioty, w tym umożliwić wgląd do dokumentów związanych z realizacją niniejszej umowy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e, o których mowa w ust. 1 i ust. 2 obejmują również sprawdzenie zgodności przetwarzania powierzonych danych osobowych z ustawą</w:t>
        <w:br/>
        <w:t>o ochronie danych osobowych, o której mowa w § 13 ust. 1 niniejszej umowy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5 Przechowywanie dokumentów</w:t>
      </w:r>
    </w:p>
    <w:p>
      <w:pPr>
        <w:pStyle w:val="Normal"/>
        <w:numPr>
          <w:ilvl w:val="0"/>
          <w:numId w:val="8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chowywania dokumentacji związanej</w:t>
        <w:br/>
        <w:t>z realizacją niniejszej umowy w sposób zapewniający dostępność, poufność</w:t>
        <w:br/>
        <w:t>i bezpieczeństwo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6 Kary umowne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 przypadku wypowiedzenia umowy przez Wykonawcę, będzie on zobowiązany do zapłacenia Zamawiającemu kary umownej w wysokości 15 % wartości brutto przedmiotu umowy określonej w § 10 ust. 1 niniejszej umowy.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 przypadku niewykonania przez Wykonawcę świadczeń określonych przez Zamawiającego w niniejszej umowie oraz w specyfikacji istotnych warunków zamówienia, Wykonawca zapłaci Zamawiającemu karę umowną w wysokości 1% wartości brutto przedmiotu umowy określonej w § 10 ust. 1 niniejszej umowy za każdy stwierdzony pisemnie taki przypadek.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 przypadku nienależytego wykonania przez Wykonawcę świadczeń określonych przez Zamawiającego w niniejszej umowie oraz w specyfikacji istotnych warunków zamówienia, Wykonawca zapłaci Zamawiającemu karę umowną w wysokości 1% wartości brutto przedmiotu umowy określonej</w:t>
        <w:br/>
        <w:t>w § 10 ust. 1 niniejszej umowy za każdy stwierdzony pisemnie taki przypadek.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Za nienależyte wykonanie przez Wykonawcę świadczeń, o których mowa</w:t>
        <w:br/>
        <w:t>w ust. 3 uznane zostanie w szczególności: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przesunięcie wyjazdu na Wycieczkę z winy Wykonawcy o ponad</w:t>
        <w:br/>
        <w:t>1 godzinę;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przesunięcie kontynuacji podróży po ewentualnej awarii o czas wskazany w § 7 ust. 8 i ust. 9.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pewnienie wymaganego wyżywienia;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pewnienie wymaganego wyposażenia autokaru na Wycieczkę;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wymaganej liczby pilotów Wycieczki.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kary umownej Wykonawca ponosi pełną odpowiedzialność na ogólnych zasadach za szkodę wynikłą z niewykonania lub nienależytego wykonania umowy, jeżeli rozmiar szkody przekracza wysokość kary umownej.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których mogą dochodzić strony wynosi: 20 % wynagrodzenia umownego brutto, o którym mowa w § 10 ust.1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7 Wypowiedzenie umowy</w:t>
      </w:r>
    </w:p>
    <w:p>
      <w:pPr>
        <w:pStyle w:val="Normal"/>
        <w:numPr>
          <w:ilvl w:val="0"/>
          <w:numId w:val="20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 lub nienależytego wykonania umowy przez Wykonawcę, Zamawiający zastrzega sobie, niezależnie od kary umownej określonej w § 16, możliwość wypowiedzenia Wykonawcy umowy ze skutkiem natychmiastowym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wiedzenie umowy, o którym mowa w ust. 1, Zamawiający złoży Wykonawcy na piśmie w terminie do 7 dni od zaistnienia sytuacji, o których mowa w § 16 niniejszej umowy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contextualSpacing/>
        <w:rPr>
          <w:rFonts w:ascii="Arial" w:hAnsi="Arial" w:eastAsia="Arial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przypadku, o którym mowa w ust. 1 Wykonawcy przysługuje wyłącznie wynagrodzenie należne z tytułu wykonania części umowy w sposób prawidłowy, po udokumentowaniu przez Wykonawcę rzeczywiście poniesionych kosztów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pl-PL"/>
        </w:rPr>
        <w:t>§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 18 Wymagania zatrudnienia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Wymagania dotyczące zatrudnienia przez Wykonawcę na podstawie umowy</w:t>
        <w:br/>
        <w:t>o pracę osób wykonujących czynności w zakresie realizacji zamówienia zostały określone poniżej: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 xml:space="preserve">na podstawie art. 95 ust. 2 ustawy PZP, Zamawiający wymaga zatrudnienia osób fizycznych na podstawie umowy o pracę przez Wykonawcę, tj.: 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ar-SA"/>
        </w:rPr>
        <w:t xml:space="preserve">pracownika administracyjno – biurowego zajmującego się organizacją i koordynowaniem wycieczki </w:t>
      </w: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 xml:space="preserve"> - wykonujących następujące czynności związane z realizacją zamówienia pod nazwą: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kern w:val="0"/>
          <w:sz w:val="24"/>
          <w:szCs w:val="24"/>
          <w:lang w:bidi="en-US"/>
        </w:rPr>
        <w:t>Wyjazdy w ramach integracji społecznej, skierowane do osób sprawujących rodzinną pieczę zastępczą wraz z wychowankami i dziećmi własnymi w Powiecie Nyskim”</w:t>
      </w:r>
      <w:r>
        <w:rPr>
          <w:rFonts w:eastAsia="SimSun;宋体" w:cs="Arial" w:ascii="Arial" w:hAnsi="Arial"/>
          <w:sz w:val="24"/>
          <w:szCs w:val="24"/>
          <w:lang w:bidi="hi-IN"/>
        </w:rPr>
        <w:t>,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polegające na wykonywaniu pracy w rozumieniu art. 22 §1 ustawy</w:t>
        <w:br/>
        <w:t>z dnia 26 czerwca 1974 r. - Kodeks pracy (Dz. U. z 2025 r. poz. 277). Wykonawca przy realizacji zamówienia zatrudni ww. osoby na cały okres realizacji zamówienia. Zatrudnienie winno nastąpić na podstawie umowy o pracę, w rozumieniu ustawy z dnia 26 czerwca 1974 r. - Kodeks pracy (Dz. U. z 2025 r. poz. 277) lub właściwych przepisów państwa członkowskiego Unii Europejskiej lub Europejskiego Obszaru Gospodarczego, w którym Wykonawca ma siedzibę lub miejsce zamieszkania,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najpóźniej w dniu podpisania umowy Wykonawca, którego oferta została wybrana, jako najkorzystniejsza, dostarczy Zamawiającemu oświadczenie o pracownikach zatrudnionych na umowę o pracę, przeznaczonych do realizacji zamówienia, oraz wskazane w pkt 5 dowody w celu potwierdzenia spełnienia wymogu zatrudnienia na podstawie umowy o pracę przez Wykonawcę osób wykonujących wskazane w pkt 1 czynności w trakcie realizacji zamówienia,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Wykonawca zobowiązuje się, że pracownicy wykonujący przedmiot zamówienia będą  w okresie realizacji zamówienia zatrudnieni na podstawie umowy o pracę w rozumieniu przepisów ustawy z dnia 26 czerwca 1974 r. - Kodeks pracy (Dz. U. z 2025 r. poz. 277) oraz otrzymywać wynagrodzenie za pracę nie niższe niż minimalne wynagrodzenie, ustalone na podstawie przepisów ustawy z dnia</w:t>
        <w:br/>
        <w:t>10 października 2002 r. o minimalnym wynagrodzeniu za pracę (Dz. U z 2024 r.1773),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w trakcie realizacji zamówienia Zamawiający uprawniony jest do wykonywania czynności kontrolnych wobec Wykonawcy odnośnie spełniania przez Wykonawcę wymogu zatrudnienia na podstawie umowy o pracę osób wykonujących wskazane w pkt. 1 czynności. Zamawiający uprawniony jest w szczególności do: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żądania oświadczeń i dokumentów w zakresie potwierdzenia spełniania ww. wymogów i dokonywania ich oceny,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żądania wyjaśnień w przypadku wątpliwości w zakresie potwierdzenia spełniania ww. wymogów,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przeprowadzania kontroli na miejscu wykonywania świadczenia,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w trakcie realizacji zamówienia na każde wezwanie Zamawiającego</w:t>
        <w:br/>
        <w:t>w wyznaczonym w tym wezwaniu terminie, nie krótszym niż 3 dni robocze, Wykonawca przedłoży Zamawiającemu wskazane poniżej dowody w celu potwierdzenia spełnienia wymogu zatrudnienia na podstawie umowy o pracę przez Wykonawcę osób wykonujących wskazane w pkt 1 czynności w trakcie realizacji zamówienia, zawierające informacje, w tym dane osobowe, niezbędne do weryfikacji zatrudnienia na podstawie umowy o pracę, w szczególności imię</w:t>
        <w:br/>
        <w:t>i nazwisko zatrudnionego pracownika, datę zawarcia umowy o pracę, rodzaj umowy o pracę i zakres obowiązków pracownika tj.: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oświadczenie zatrudnionych pracowników, lub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,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poświadczoną za zgodność z oryginałem odpowiednio przez Wykonawcę kopię umowy/umów o pracę osób wykonujących</w:t>
        <w:br/>
        <w:t>w trakcie realizacji zamówienia czynności, których dotyczy ww. oświadczenie Wykonawcy, lub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zaświadczenie właściwego oddziału ZUS, potwierdzające opłacanie przez Wykonawcę składek na ubezpieczenia społeczne i zdrowotne z tytułu zatrudnienia na podstawie umów o pracę za ostatni okres rozliczeniowy, lub</w:t>
      </w:r>
    </w:p>
    <w:p>
      <w:pPr>
        <w:pStyle w:val="Normal"/>
        <w:numPr>
          <w:ilvl w:val="2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poświadczoną za zgodność z oryginałem odpowiednio przez Wykonawcę kopię dowodu potwierdzającego zgłoszenie pracownika przez pracodawcę do ubezpieczeń.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z tytułu niespełnienia przez Wykonawcę wymogu zatrudnienia na podstawie umowy o pracę osób wykonujących wskazane w pkt 1 czynności Zamawiający przewiduje sankcję w postaci obowiązku zapłaty przez Wykonawcę kary umownej w wysokości określonej</w:t>
        <w:br/>
        <w:t>w § 16. Niezłożenie przez Wykonawcę w wyznaczonym przez Zamawiającego terminie żądanych przez Zamawiającego dowodów</w:t>
        <w:br/>
        <w:t>w celu potwierdzenia spełnienia przez Wykonawcę wymogu zatrudnienia na podstawie umowy o pracę traktowane będzie jako niespełnienie przez Wykonawcę wymogu zatrudnienia na podstawie umowy o pracę osób wykonujących wskazane w pkt 1 czynności, ze skutkiem  w postaci naliczenia kar określonych w § 16.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w przypadku uzasadnionych wątpliwości co do przestrzegania prawa pracy przez Wykonawcę Zamawiający może zwrócić się</w:t>
        <w:br/>
        <w:t>o przeprowadzenie kontroli przez Państwową Inspekcję Pracy;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>
          <w:rFonts w:ascii="Arial" w:hAnsi="Arial" w:eastAsia="Times New Roman" w:cs="Arial"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Zamawiający dopuszcza możliwość zmiany osób, wykazanych przez Wykonawcę zgodnie z pkt 2, na inne osoby z zachowaniem wymogów dotyczących zatrudniania tych osób na podstawie umowy o pracę przy realizacji czynności wymienionych w pkt 1, na pozostały okres realizacji przedmiotu zamówienia.</w:t>
      </w:r>
    </w:p>
    <w:p>
      <w:pPr>
        <w:pStyle w:val="Normal"/>
        <w:numPr>
          <w:ilvl w:val="1"/>
          <w:numId w:val="5"/>
        </w:numPr>
        <w:spacing w:lineRule="auto" w:line="360" w:before="120" w:after="0"/>
        <w:contextualSpacing/>
        <w:rPr/>
      </w:pPr>
      <w:r>
        <w:rPr>
          <w:rFonts w:eastAsia="Times New Roman" w:cs="Arial" w:ascii="Arial" w:hAnsi="Arial"/>
          <w:kern w:val="0"/>
          <w:sz w:val="24"/>
          <w:szCs w:val="24"/>
          <w:lang w:eastAsia="ar-SA"/>
        </w:rPr>
        <w:t>planowanej zmianie osób, Wykonawca zobowiązany jest niezwłocznie powiadomić Zamawiającego na piśmie przed dopuszczeniem tych osób do wykonywania prac wymienionych w pkt 1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9 Wypowiedzenie z ważnych powodów</w:t>
      </w:r>
    </w:p>
    <w:p>
      <w:pPr>
        <w:pStyle w:val="Normal"/>
        <w:numPr>
          <w:ilvl w:val="0"/>
          <w:numId w:val="10"/>
        </w:numPr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W przypadku wystąpienia istotnej i uzasadnionej zmiany okoliczności powodującej, że wykonanie umowy nie leży w interesie publicznym, czego nie można było przewidzieć w chwili zawarcia umowy, Zamawiający może wypowiedzieć umowę w terminie 30 dni od powzięcia wiadomości</w:t>
        <w:br/>
        <w:t>o powyższych okolicznościach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o którym mowa w ust. 1 Wykonawcy przysługuje wyłącznie wynagrodzenie należne z tytułu wykonania części umowy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0 Zmiany wynagrodzenia</w:t>
      </w:r>
    </w:p>
    <w:p>
      <w:pPr>
        <w:pStyle w:val="Textbodyindent"/>
        <w:numPr>
          <w:ilvl w:val="0"/>
          <w:numId w:val="24"/>
        </w:numPr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Zgodnie z art. 439 ust. 1 ustawy Prawo zamówień publicznych Zamawiający dopuszcza zmianę wysokości wynagrodzenia Wykonawcy określonego w § 10 ust. 1 Umowy w przypadku zmiany kosztów związanych z realizacją zamówienia w oparciu o opublikowany przez Prezesa GUS w Dzienniku Urzędowym RP „Monitor Polski” średnioroczny wskaźnik cen towarów i usług konsumpcyjnych ogółem za poprzedni rok kalendarzowy, publikowany na podstawie art. 94 ust. 1 pkt 1 lit. a) ustawy z dnia 17 grudnia 1998 r.</w:t>
        <w:br/>
        <w:t>o emeryturach i rentach z Funduszu Ubezpieczeń Społecznych (Dz. U. z 2024 r. poz. 1631 ze zm.), przy czym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15" w:leader="none"/>
        </w:tabs>
        <w:spacing w:lineRule="auto" w:line="360" w:before="12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ynagrodzenia Wykonawcy może nastąpić o procent wzrostu cen wynikający z powyższego wskaźnika,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30" w:leader="none"/>
        </w:tabs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zmiana wysokości wynagrodzenia może nastąpić w sytuacji</w:t>
        <w:br/>
        <w:t>w której procent wzrostu cen, o którym mowa powyżej będzie równy lub przekroczy 10% za poprzedni rok kalendarz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00" w:leader="none"/>
        </w:tabs>
        <w:spacing w:lineRule="auto" w:line="360" w:before="12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zmianę wynagrodzenia jeżeli okoliczności wskazane powyżej będą miały rzeczywisty wpływ na koszty wykonania zamówienia przez Wykonawcę i zostaną one udokumentowane przez Wykonawcę poprzez przedstawienie szczegółowej kalkulacji kosztów wykazującej wpływ na koszty wykonania tego zamówienia, a Zamawiający zaakceptuje powyższą kalkulację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Pierwsza zmiana wynagrodzenia może nastąpić po upływie 7 miesięcy od dnia zawarcia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360" w:before="12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ynagrodzenia może nastąpić nie częściej niż 1 raz na 7 miesięcy trwania Umowy, z zastrzeżeniem limitu określonego w ust. 6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55" w:leader="none"/>
        </w:tabs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W sytuacji wystąpienia okoliczności uprawniających do zmiany wynagrodzenia, strony nawzajem są względem siebie uprawnione do złożenia pisemnego wniosku o zmianę Umowy w zakresie płatności dotyczących okresu, za który waloryzacja ma nastąpić. Wniosek powinien zawierać wyczerpujące uzasadnienie faktyczne i wskazanie odpowiedniego wskaźnika GUS, będącego podstawą takiego żądania wraz z potwierdzeniem, że nastąpiła jego zmiana uzasadniająca żądanie. Ponadto wraz z wnioskiem należy podać dokładne wyliczenie kwoty wynagrodzenia po zmianie umowy,</w:t>
        <w:br/>
        <w:t>w szczególności należy wykazać związek pomiędzy wnioskowaną kwotą zmiany wynagrodzenia a wpływem zmiany kosztów realizacji Umowy na kalkulację wynagrodzenia. Ponadto w przypadku żądania podwyższenia wynagrodzenia należy również przedstawić dowody ich poniesienia</w:t>
        <w:br/>
        <w:t>w zwiększonej wysokości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00" w:leader="none"/>
        </w:tabs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Zamawiający nie przewiduje waloryzacji wynagrodzenia w przypadku, gdy</w:t>
        <w:br/>
        <w:t>w wyniku wszystkich waloryzacji, wartość łącznego wynagrodzenia dla Wykonawcy osiągnęła poziom 105% względem pierwotnie przewidzianego wynagrodzenia umownego brutto.</w:t>
      </w:r>
    </w:p>
    <w:p>
      <w:pPr>
        <w:pStyle w:val="Textbodyindent"/>
        <w:numPr>
          <w:ilvl w:val="0"/>
          <w:numId w:val="24"/>
        </w:numPr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Warunkiem zmiany wynagrodzenia Wykonawcy będzie wykazanie przez daną Stronę umowy, że zmiana ceny materiałów lub kosztów związanych</w:t>
        <w:br/>
        <w:t>z realizacją niniejszej umowy, miała faktyczny wpływ na koszty wykonania przedmiotu umowy (w takim przypadku dana Strona zobowiązana jest do zwrócenia się do drugiej strony z wnioskiem o zmianę wynagrodzenia</w:t>
        <w:br/>
        <w:t>w terminie 21 dni od dnia zaistnienia podstaw do zmiany umowy)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70" w:leader="none"/>
        </w:tabs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W przypadku zmian określonych w punktach powyżej każda ze Stron może wystąpić do drugiej Strony z pisemnym wnioskiem o zmianę wynagrodzenia pozostałego do wypłaty Wykonawcy, przedkładając odpowiednie dokumenty potwierdzające zasadność złożenia takiego wniosku. Strona wnioskująca</w:t>
        <w:br/>
        <w:t>o zmianę wysokości wynagrodzenia winna wykazać ponad wszelką wątpliwość, że zaistniała zmiana ma bezpośredni wpływ na koszty wykonania zamówienia oraz określić stopień, w jakim wpłynie ona na wysokość wynagrodzenia. W tym przypadku Wykonawca jest zobowiązany przedłożyć do wniosku dokumenty, z których będzie wynikać, w jakim zakresie zmiany te mają rzeczywisty wpływ na koszty wykonania Umowy wraz ze szczegółowym wyliczeniem. Zamawiający uprawniony będzie do wezwania Wykonawcy do uzupełnienia bądź wyjaśnienia złożonego wniosku i przedstawionych wyliczeń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360" w:before="120" w:after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Wykonawca, którego wynagrodzenie zostało zmienione zgodnie z niniejszym ustępem, w terminie 30 dni od daty zawarcia z Zamawiającym aneksu</w:t>
        <w:br/>
        <w:t>w przedmiocie waloryzacji wynagrodzenia zobowiązany jest do zmiany wynagrodzenia przysługującego podwykonawcy, z którym zawarł on umowę, w zakresie odpowiadającym zmianom kosztów dotyczących zobowiązania podwykonawcy, jeżeli spełnione są warunki określone w art. 439 ust. 5 ustawy Pzp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360" w:before="120" w:after="0"/>
        <w:contextualSpacing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określone w ust. 5 mają odpowiednie zastosowanie w przypadku zaistnienia deflacji do obniżenia wynagrodzenia Wykonawcy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1 Zmiany umowy</w:t>
      </w:r>
    </w:p>
    <w:p>
      <w:pPr>
        <w:pStyle w:val="Normal"/>
        <w:numPr>
          <w:ilvl w:val="0"/>
          <w:numId w:val="17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umowy wymagają zachowania formy pisemnej pod rygorem nieważności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2 Przepisy obowiązujące</w:t>
      </w:r>
    </w:p>
    <w:p>
      <w:pPr>
        <w:pStyle w:val="Normal"/>
        <w:numPr>
          <w:ilvl w:val="0"/>
          <w:numId w:val="22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niniejszą umową stosuje się przepisy Kodeksu cywilnego, ustawy Prawo zamówień publicznych oraz inne przepisy prawa właściwe dla spraw objętych umową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3 Rozwiązywanie sporów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porozumienia spór będzie podlegał rozstrzygnięciu przez sąd powszechny właściwy dla siedziby Zamawiającego.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4 Postanowienia końcowe</w:t>
      </w:r>
    </w:p>
    <w:p>
      <w:pPr>
        <w:pStyle w:val="Normal"/>
        <w:numPr>
          <w:ilvl w:val="0"/>
          <w:numId w:val="15"/>
        </w:numPr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dwóch jednobrzmiących egzemplarzach, po jednym dla każdej ze stron.</w:t>
      </w:r>
    </w:p>
    <w:p>
      <w:pPr>
        <w:pStyle w:val="Normal"/>
        <w:spacing w:lineRule="auto" w:line="360" w:before="12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contextualSpacing/>
        <w:rPr/>
      </w:pP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7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7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240" w:after="240"/>
      <w:rPr>
        <w:rFonts w:ascii="Arial" w:hAnsi="Arial" w:cs="Arial"/>
        <w:b/>
        <w:b/>
        <w:szCs w:val="24"/>
        <w:lang w:bidi="en-US"/>
      </w:rPr>
    </w:pPr>
    <w:r>
      <w:rPr>
        <w:rFonts w:cs="Arial" w:ascii="Arial" w:hAnsi="Arial"/>
        <w:b/>
        <w:szCs w:val="24"/>
        <w:lang w:bidi="en-US"/>
      </w:rPr>
      <w:t>nr postępowania ZP.33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Arial"/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bodyindent">
    <w:name w:val="Text body indent"/>
    <w:basedOn w:val="Normal"/>
    <w:qFormat/>
    <w:pPr>
      <w:suppressAutoHyphens w:val="true"/>
      <w:spacing w:lineRule="atLeast" w:line="283" w:before="57" w:after="57"/>
      <w:ind w:left="227" w:right="0" w:hanging="227"/>
      <w:jc w:val="both"/>
      <w:textAlignment w:val="baseline"/>
    </w:pPr>
    <w:rPr>
      <w:rFonts w:ascii="Times New Roman" w:hAnsi="Times New Roman" w:eastAsia="Times New Roman" w:cs="Times New Roman"/>
      <w:kern w:val="2"/>
      <w:sz w:val="3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9:54:00Z</dcterms:created>
  <dc:creator>Katarzyna Muszyńska</dc:creator>
  <dc:description/>
  <cp:keywords/>
  <dc:language>en-US</dc:language>
  <cp:lastModifiedBy>Damian</cp:lastModifiedBy>
  <dcterms:modified xsi:type="dcterms:W3CDTF">2025-06-25T09:40:00Z</dcterms:modified>
  <cp:revision>23</cp:revision>
  <dc:subject/>
  <dc:title/>
</cp:coreProperties>
</file>