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…………. 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/>
      </w:pPr>
      <w:r>
        <w:rPr>
          <w:rFonts w:cs="Arial" w:ascii="Arial" w:hAnsi="Arial"/>
          <w:lang w:eastAsia="ar-SA"/>
        </w:rPr>
        <w:t>ul. Rynek 1, 35-064 Rzeszów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4153" w:leader="none"/>
          <w:tab w:val="right" w:pos="9072" w:leader="none"/>
        </w:tabs>
        <w:suppressAutoHyphens w:val="true"/>
        <w:jc w:val="center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  <w:t>Roboty budowlane związane z modernizacją budynku i otoczenia Zespołu Szkolno – Przedszkolnego Nr 8 w Rzeszowi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05730943"/>
      <w:bookmarkStart w:id="1" w:name="__Fieldmark__0_1305730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05730943"/>
      <w:bookmarkStart w:id="3" w:name="__Fieldmark__1_1305730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05730943"/>
      <w:bookmarkStart w:id="5" w:name="__Fieldmark__2_130573094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05730943"/>
      <w:bookmarkStart w:id="7" w:name="__Fieldmark__3_130573094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1305730943"/>
      <w:bookmarkStart w:id="12" w:name="__Fieldmark__4_1305730943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1305730943"/>
      <w:bookmarkStart w:id="14" w:name="__Fieldmark__5_1305730943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Arial" w:ascii="Arial" w:hAnsi="Arial"/>
        </w:rPr>
        <w:t>roboty budowlane polegające na: ……………….wykona……………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</w:rPr>
        <w:t xml:space="preserve">roboty budowlane polegające na: </w:t>
      </w:r>
      <w:bookmarkStart w:id="18" w:name="_Hlk63081021"/>
      <w:r>
        <w:rPr>
          <w:rFonts w:cs="Arial" w:ascii="Arial" w:hAnsi="Arial"/>
        </w:rPr>
        <w:t>……….wykona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1305730943"/>
      <w:bookmarkStart w:id="20" w:name="__Fieldmark__6_1305730943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1305730943"/>
      <w:bookmarkStart w:id="22" w:name="__Fieldmark__7_1305730943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1305730943"/>
      <w:bookmarkStart w:id="25" w:name="__Fieldmark__8_1305730943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1305730943"/>
      <w:bookmarkStart w:id="28" w:name="__Fieldmark__9_1305730943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1305730943"/>
      <w:bookmarkStart w:id="32" w:name="__Fieldmark__10_1305730943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P-A.271.61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pacing w:val="-2"/>
        <w:sz w:val="20"/>
        <w:szCs w:val="20"/>
      </w:rPr>
    </w:pPr>
    <w:bookmarkStart w:id="34" w:name="_Hlk200712162"/>
    <w:bookmarkStart w:id="35" w:name="_Hlk198812947"/>
    <w:r>
      <w:rPr>
        <w:rFonts w:cs="Arial" w:ascii="Arial" w:hAnsi="Arial"/>
        <w:i/>
        <w:iCs/>
        <w:spacing w:val="-2"/>
        <w:sz w:val="20"/>
        <w:szCs w:val="20"/>
      </w:rPr>
      <w:t xml:space="preserve">Roboty budowlane związane z modernizacją budynku i otoczenia Zespołu Szkolno – Przedszkolnego </w:t>
      <w:br/>
      <w:t>Nr 8 w Rzeszowie</w:t>
    </w:r>
    <w:bookmarkEnd w:id="34"/>
    <w:bookmarkEnd w:id="35"/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pacing w:val="-2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pacing w:val="-2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Dudek Agnieszka</cp:lastModifiedBy>
  <cp:lastPrinted>2021-02-11T09:18:00Z</cp:lastPrinted>
  <dcterms:modified xsi:type="dcterms:W3CDTF">2025-06-25T08:46:00Z</dcterms:modified>
  <cp:revision>87</cp:revision>
  <dc:subject/>
  <dc:title>OFERTA</dc:title>
</cp:coreProperties>
</file>