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6 do SWZ nr ref. </w:t>
      </w:r>
      <w:bookmarkEnd w:id="0"/>
      <w:r>
        <w:rPr>
          <w:rFonts w:cs="Arial" w:ascii="Arial" w:hAnsi="Arial"/>
          <w:b/>
          <w:sz w:val="18"/>
          <w:szCs w:val="18"/>
        </w:rPr>
        <w:t>PIM/06/25/ZP37/2017-143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projektu przebudowy rzeki Górczynka oraz uzyskanie decyzji zezwalającej na realizację w oparciu o ustawę przeciwpowodziową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105677147"/>
      <w:bookmarkStart w:id="3" w:name="_Hlk105677147"/>
      <w:bookmarkEnd w:id="3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4" w:name="_Hlk63331528"/>
      <w:bookmarkStart w:id="5" w:name="_Hlk63331528"/>
      <w:bookmarkEnd w:id="5"/>
    </w:p>
    <w:p>
      <w:pPr>
        <w:pStyle w:val="Bezodstpw"/>
        <w:jc w:val="both"/>
        <w:rPr/>
      </w:pPr>
      <w:bookmarkStart w:id="6" w:name="_Hlk63331528"/>
      <w:bookmarkEnd w:id="6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Akapitzlist"/>
        <w:spacing w:before="120" w:after="0"/>
        <w:ind w:left="0" w:hanging="0"/>
        <w:rPr/>
      </w:pPr>
      <w:bookmarkStart w:id="7" w:name="_Hlk62554878"/>
      <w:bookmarkStart w:id="8" w:name="_Hlk171937088"/>
      <w:bookmarkEnd w:id="7"/>
      <w:bookmarkEnd w:id="8"/>
      <w:r>
        <w:rPr>
          <w:rFonts w:cs="Arial" w:ascii="Arial" w:hAnsi="Arial"/>
          <w:sz w:val="20"/>
          <w:szCs w:val="16"/>
        </w:rPr>
        <w:t>Zamawiający uzna ww. warunek za spełniony, jeżeli Wykonawca wykaże, że w okresie ostatnich 10 lat przed upływem terminu składania ofert (a jeżeli okres prowadzenia działalności jest krótszy – w tym okresie), wykonał należycie co najmniej 2 projekty budowalne i wykonawcze lub projekty budowalno- wykonawcze lub projekty budowlane wraz z projektami technicznymi branży hydrotechnicznej o wartości prac projektowych minimum 100 000,00 zł brutto każda z prac</w:t>
      </w:r>
      <w:r>
        <w:rPr>
          <w:rFonts w:cs="Arial" w:ascii="Arial" w:hAnsi="Arial"/>
          <w:i/>
          <w:iCs/>
          <w:sz w:val="20"/>
          <w:szCs w:val="16"/>
        </w:rPr>
        <w:t>;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  <w:bookmarkStart w:id="9" w:name="_Hlk62554878"/>
      <w:bookmarkStart w:id="10" w:name="_Hlk171937088"/>
      <w:bookmarkStart w:id="11" w:name="_Hlk62554878"/>
      <w:bookmarkStart w:id="12" w:name="_Hlk171937088"/>
      <w:bookmarkEnd w:id="11"/>
      <w:bookmarkEnd w:id="12"/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rótki opis wykonanej realizacji wraz z podaniem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 xml:space="preserve">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mawiają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6-24T11:05:00Z</dcterms:modified>
  <cp:revision>112</cp:revision>
  <dc:subject/>
  <dc:title> FORMULARZ OFERTOWY</dc:title>
</cp:coreProperties>
</file>