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6/25/ZP37/2017-14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ojektu przebudowy rzeki Górczynka oraz uzyskanie decyzji zezwalającej na realizację w oparciu o ustawę przeciwpowodziową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Główny projektant - Koordynator prac projek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 wykonaniu: …… projekty / projektów budowalne i wykonawcze / budowlanych i wykonawczych lub projekty / projektów  budowalno- wykonawcze / budowlano – wykonawczych lub projekty budowlane / projektów budowlanych wraz z projektami technicznymi branży hydrotechnicznej (2 zgodnie z postawionym warunkiem udziału oraz … dodatkowy / dodatkowe spełniający / spełniające warunek udziału w postępowaniu)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opis realizacji – rodzaj projektów, branżę wykonania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potwierdzenie spełniania warunku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raz dodatkowe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6-24T11:05:00Z</dcterms:modified>
  <cp:revision>39</cp:revision>
  <dc:subject/>
  <dc:title>FORMULARZ OFERTOWY</dc:title>
</cp:coreProperties>
</file>