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center" w:pos="4749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bookmarkStart w:id="0" w:name="_Hlk74052720"/>
      <w:bookmarkEnd w:id="0"/>
      <w:r>
        <w:rPr>
          <w:rFonts w:cs="Arial" w:ascii="Arial" w:hAnsi="Arial"/>
          <w:sz w:val="20"/>
          <w:szCs w:val="20"/>
        </w:rPr>
        <w:t xml:space="preserve">Oświadczam, że realizując zamówienie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ykonanie wyposażenia meblowego do pomieszczeń budynku Urzędu Miejskiego przy al. Powstańców Wielkopolskich 18 w Ostrowie Wielkopolskim: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bookmarkStart w:id="1" w:name="_Hlk74052720"/>
      <w:bookmarkEnd w:id="1"/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274" w:gutter="0" w:header="51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19.202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17:00Z</dcterms:created>
  <dc:creator>D4</dc:creator>
  <dc:description/>
  <cp:keywords/>
  <dc:language>en-US</dc:language>
  <cp:lastModifiedBy>Łukasz Studniewski</cp:lastModifiedBy>
  <cp:lastPrinted>2022-08-25T10:16:00Z</cp:lastPrinted>
  <dcterms:modified xsi:type="dcterms:W3CDTF">2025-06-24T10:17:00Z</dcterms:modified>
  <cp:revision>2</cp:revision>
  <dc:subject/>
  <dc:title/>
</cp:coreProperties>
</file>