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7 do SWZ</w:t>
      </w:r>
    </w:p>
    <w:p>
      <w:pPr>
        <w:pStyle w:val="Normal"/>
        <w:tabs>
          <w:tab w:val="clear" w:pos="709"/>
          <w:tab w:val="left" w:pos="8820" w:leader="dot"/>
        </w:tabs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182999539"/>
      <w:bookmarkEnd w:id="0"/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1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5.202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bookmarkStart w:id="2" w:name="_Hlk167184731"/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” – zakup systemu klasy SIEM do urzędu Gminy – CZĘŚĆ II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3" w:name="_Hlk182999539"/>
      <w:bookmarkStart w:id="4" w:name="_Hlk182999539"/>
      <w:bookmarkEnd w:id="4"/>
      <w:bookmarkEnd w:id="2"/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ind w:left="-426" w:firstLine="426"/>
        <w:jc w:val="center"/>
        <w:rPr/>
      </w:pPr>
      <w:r>
        <w:rPr>
          <w:rFonts w:cs="Arial" w:ascii="Arial" w:hAnsi="Arial"/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4 r. poz. 1320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edziba Wykonawcy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ulica, nr domu, nr lokal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er telefon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res e-ma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usługi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 xml:space="preserve">usług, </w:t>
            </w:r>
            <w:r>
              <w:rPr>
                <w:rFonts w:cs="Arial" w:ascii="Arial" w:hAnsi="Arial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 zaufany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lub 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644" w:footer="467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i/>
        <w:iCs/>
        <w:sz w:val="18"/>
        <w:szCs w:val="18"/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362450</wp:posOffset>
          </wp:positionH>
          <wp:positionV relativeFrom="paragraph">
            <wp:posOffset>-428625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4-07-29T10:08:00Z</cp:lastPrinted>
  <dcterms:modified xsi:type="dcterms:W3CDTF">2025-06-25T08:09:00Z</dcterms:modified>
  <cp:revision>49</cp:revision>
  <dc:subject/>
  <dc:title/>
</cp:coreProperties>
</file>