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182999539"/>
      <w:bookmarkStart w:id="1" w:name="_Hlk167184731"/>
      <w:bookmarkEnd w:id="1"/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2" w:name="_Hlk182999528"/>
      <w:r>
        <w:rPr>
          <w:rFonts w:cs="Arial" w:ascii="Arial" w:hAnsi="Arial"/>
          <w:b/>
          <w:color w:val="000000"/>
          <w:sz w:val="20"/>
          <w:szCs w:val="20"/>
        </w:rPr>
        <w:t>ZP.271.5.202</w:t>
      </w:r>
      <w:bookmarkEnd w:id="2"/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color w:val="000000"/>
          <w:sz w:val="20"/>
          <w:szCs w:val="20"/>
        </w:rPr>
        <w:t>DOSTAWA SPRZĘTU, OPROGRAMOWANIA I USŁUG W RAMACH PROJEKTU "CYBERBEZPIECZNY SAMORZĄD” – zakup systemu klasy SIEM do urzędu Gminy – CZĘŚĆ II</w:t>
      </w:r>
      <w:bookmarkEnd w:id="0"/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_Hlk167184731"/>
      <w:bookmarkStart w:id="4" w:name="_Hlk167184731"/>
      <w:bookmarkEnd w:id="4"/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/>
      </w:pPr>
      <w:r>
        <w:rPr/>
        <w:t>ZOBOWIĄZANIE PODMIOTU UDOSTĘPNIAJĄCEGO ZASOBY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Po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Po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obowiązuję się do oddania Wykonawcy</w:t>
      </w:r>
      <w:r>
        <w:rPr/>
        <w:t>: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yspozycji następujących niezbędnych zasobów na potrzeby realizacji przedmiotowego zamówienia, prowadzonego w trybie podstawowym w zakresie warunku/warunków* udziału w postępowaniu tj. ………………………..………………………… tj. ……………….. *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i/>
        <w:iCs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86275</wp:posOffset>
          </wp:positionH>
          <wp:positionV relativeFrom="paragraph">
            <wp:posOffset>-223520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Bożena Rybak</cp:lastModifiedBy>
  <cp:lastPrinted>2023-02-23T09:55:00Z</cp:lastPrinted>
  <dcterms:modified xsi:type="dcterms:W3CDTF">2025-06-25T08:10:00Z</dcterms:modified>
  <cp:revision>26</cp:revision>
  <dc:subject/>
  <dc:title/>
</cp:coreProperties>
</file>