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  <w:bookmarkStart w:id="0" w:name="_Hlk182999539"/>
      <w:bookmarkStart w:id="1" w:name="_Hlk18299953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2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5.202</w:t>
      </w:r>
      <w:bookmarkEnd w:id="2"/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3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” – zakup systemu klasy SIEM do urzędu Gminy – CZĘŚĆ I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182999539"/>
      <w:bookmarkStart w:id="5" w:name="_Hlk182999539"/>
      <w:bookmarkEnd w:id="5"/>
      <w:bookmarkEnd w:id="3"/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5 poz. 1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onawca zobowiązany będzie przedstawić na wezwanie zamawiającego dokumenty, o których mowa w dokumentach zamówienia</w:t>
      </w:r>
      <w:r>
        <w:rPr>
          <w:rFonts w:cs="Arial" w:ascii="Arial" w:hAnsi="Arial"/>
          <w:i/>
          <w:iCs/>
          <w:sz w:val="20"/>
          <w:highlight w:val="white"/>
        </w:rPr>
        <w:t xml:space="preserve"> w zakresie podstaw wykluczenia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6" w:name="_Hlk102996800"/>
      <w:bookmarkEnd w:id="6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7" w:name="_Hlk102996800"/>
      <w:bookmarkStart w:id="8" w:name="_Hlk102996800"/>
      <w:bookmarkEnd w:id="8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528" w:hanging="0"/>
        <w:jc w:val="center"/>
        <w:rPr>
          <w:rFonts w:ascii="Arial" w:hAnsi="Arial" w:cs="Arial"/>
          <w:color w:val="000000"/>
        </w:rPr>
      </w:pPr>
      <w:bookmarkStart w:id="9" w:name="_Hlk102996846"/>
      <w:r>
        <w:rPr>
          <w:rFonts w:cs="Arial" w:ascii="Arial" w:hAnsi="Arial"/>
          <w:color w:val="000000"/>
        </w:rPr>
        <w:t>..........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before="0" w:after="0"/>
        <w:ind w:left="5528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before="0" w:after="0"/>
        <w:ind w:left="5528" w:hanging="0"/>
        <w:jc w:val="center"/>
        <w:rPr>
          <w:rFonts w:ascii="Arial" w:hAnsi="Arial" w:cs="Arial"/>
          <w:iCs/>
          <w:sz w:val="18"/>
          <w:szCs w:val="18"/>
        </w:rPr>
      </w:pPr>
      <w:bookmarkStart w:id="10" w:name="_Hlk102996846"/>
      <w:r>
        <w:rPr>
          <w:rFonts w:cs="Arial" w:ascii="Arial" w:hAnsi="Arial"/>
          <w:iCs/>
          <w:sz w:val="18"/>
          <w:szCs w:val="18"/>
        </w:rPr>
        <w:t>lub podpis osobisty</w:t>
      </w:r>
      <w:bookmarkEnd w:id="1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362450</wp:posOffset>
          </wp:positionH>
          <wp:positionV relativeFrom="paragraph">
            <wp:posOffset>16573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16"/>
        <w:i w:val="false"/>
        <w:b w:val="false"/>
        <w:szCs w:val="16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  <w:i w:val="false"/>
      <w:color w:val="000000"/>
      <w:sz w:val="16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5-06-25T08:07:00Z</dcterms:modified>
  <cp:revision>90</cp:revision>
  <dc:subject/>
  <dc:title/>
</cp:coreProperties>
</file>