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bookmarkStart w:id="0" w:name="_Hlk199333939"/>
      <w:r>
        <w:rPr>
          <w:rFonts w:cs="Arial Narrow" w:ascii="Arial Narrow" w:hAnsi="Arial Narrow"/>
          <w:b/>
          <w:bCs/>
        </w:rPr>
        <w:t>Zmiana organizacji ruchu na ulicach Trybunalska, Marszałkowska, Miecznikowska, Senatorska, Kasztelańska, Podkomorska, Kanclerska oraz Conrada Drzewieckiego w Poznaniu</w:t>
      </w:r>
      <w:bookmarkEnd w:id="0"/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onawca/Wykonawcy zobowiązani są wykazać się spełnieniem warunku wskazanego w pkt 9.1.3 a SWZ.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35"/>
        <w:gridCol w:w="1966"/>
        <w:gridCol w:w="2694"/>
        <w:gridCol w:w="2551"/>
      </w:tblGrid>
      <w:tr>
        <w:trPr>
          <w:trHeight w:val="1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ROLA W REALIZACJI ZAMÓW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POSIADANE UPRAWNIENIA, KWALIFIKACJE I DOŚWIADCZENIE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DSTAWA DO DYSPONOWANIA OSOBĄ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(przykładowo: pracownik własny - np. umowa o pracę, umowa cywilnoprawna/ pracownik oddany </w:t>
              <w:br/>
              <w:t>do dyspozycji przez inny podmiot)</w:t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złonek brygad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szkolenie w zakresie kierowania ruchem drogowym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*</w:t>
            </w:r>
          </w:p>
          <w:p>
            <w:pPr>
              <w:pStyle w:val="Normal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złonek brygad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złonek brygad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szkolenie w zakresie kierowania ruchem drogowym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złonek brygad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*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>Załącznik nr 9 do SWZ nr ref. DZ.RO.341.62.2025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Joanna Adamska</cp:lastModifiedBy>
  <cp:lastPrinted>2019-07-19T13:42:00Z</cp:lastPrinted>
  <dcterms:modified xsi:type="dcterms:W3CDTF">2025-06-18T08:56:00Z</dcterms:modified>
  <cp:revision>76</cp:revision>
  <dc:subject/>
  <dc:title>Postępowanie o zamówienie publiczne pn:</dc:title>
</cp:coreProperties>
</file>