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ref. DZ.RO.341.62.20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bookmarkStart w:id="0" w:name="_Hlk199333939"/>
      <w:r>
        <w:rPr>
          <w:rFonts w:cs="Arial Narrow" w:ascii="Arial Narrow" w:hAnsi="Arial Narrow"/>
          <w:b/>
          <w:bCs/>
        </w:rPr>
        <w:t>Zmiana organizacji ruchu na ulicach Trybunalska, Marszałkowska, Miecznikowska, Senatorska, Kasztelańska, Podkomorska, Kanclerska oraz Conrada Drzewieckiego w Poznaniu</w:t>
      </w:r>
      <w:bookmarkEnd w:id="0"/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06-18T08:54:00Z</dcterms:modified>
  <cp:revision>38</cp:revision>
  <dc:subject/>
  <dc:title>Załacznik do SIWZ</dc:title>
</cp:coreProperties>
</file>