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  <w:bookmarkStart w:id="0" w:name="_Hlk199333939"/>
      <w:r>
        <w:rPr>
          <w:rFonts w:cs="Arial Narrow" w:ascii="Arial Narrow" w:hAnsi="Arial Narrow"/>
          <w:b/>
          <w:bCs/>
          <w:sz w:val="22"/>
          <w:szCs w:val="22"/>
        </w:rPr>
        <w:t>Zmiana organizacji ruchu na ulicach Trybunalska, Marszałkowska, Miecznikowska, Senatorska, Kasztelańska, Podkomorska, Kanclerska oraz Conrada Drzewieckiego w Poznaniu</w:t>
      </w:r>
      <w:bookmarkEnd w:id="0"/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TTE2292B90t00;Times New Roman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 ze zm.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0 do SWZ nr ref. DZ.RO.341.62.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Joanna Adamska</cp:lastModifiedBy>
  <cp:lastPrinted>2019-06-24T13:13:00Z</cp:lastPrinted>
  <dcterms:modified xsi:type="dcterms:W3CDTF">2025-06-18T08:56:00Z</dcterms:modified>
  <cp:revision>64</cp:revision>
  <dc:subject/>
  <dc:title>Załącznik nr 2</dc:title>
</cp:coreProperties>
</file>