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udzielenie zamówienia publicznego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0" w:name="_Hlk199333939"/>
      <w:r>
        <w:rPr>
          <w:rFonts w:cs="Arial Narrow" w:ascii="Arial Narrow" w:hAnsi="Arial Narrow"/>
          <w:b/>
          <w:bCs/>
        </w:rPr>
        <w:t>Zmiana organizacji ruchu na ulicach Trybunalska, Marszałkowska, Miecznikowska, Senatorska, Kasztelańska, Podkomorska, Kanclerska oraz Conrada Drzewieckiego w Poznaniu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Wykonawca/Wykonawcy zobowiązani są wykazać się spełnieniem warunków wskazanych w pkt 9.1.2 SWZ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843"/>
        <w:gridCol w:w="1985"/>
        <w:gridCol w:w="2409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bookmarkStart w:id="1" w:name="_Hlk185922464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, powierzchni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roboty budowlanej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legająca na wykonaniu wdrożeń projektów stałych organizacji ruchu w zakresie oznakowania pionowego, poziomego oraz urządzeń bezpieczeństwa ruchu </w:t>
              <w:br/>
              <w:t xml:space="preserve">o wartości ………… zł </w:t>
              <w:br/>
              <w:t>(min. 150 000,00 zł netto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mieście liczącym ….. tys. mieszkańców (powyżej 25 tys.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7 do </w:t>
    </w:r>
    <w:r>
      <w:rPr>
        <w:rFonts w:cs="Arial Narrow" w:ascii="Arial Narrow" w:hAnsi="Arial Narrow"/>
        <w:sz w:val="22"/>
        <w:szCs w:val="22"/>
      </w:rPr>
      <w:t>SWZ nr ref.DZ.RO.341.6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Joanna Adamska</cp:lastModifiedBy>
  <cp:lastPrinted>2021-07-16T08:05:00Z</cp:lastPrinted>
  <dcterms:modified xsi:type="dcterms:W3CDTF">2025-06-25T07:58:00Z</dcterms:modified>
  <cp:revision>98</cp:revision>
  <dc:subject/>
  <dc:title>Postępowanie o zamówienie publiczne pn:</dc:title>
</cp:coreProperties>
</file>