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bCs/>
          <w:color w:val="000000"/>
          <w:sz w:val="24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4"/>
        </w:rPr>
        <w:t>Załącznik 1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……………………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</w:t>
      </w:r>
      <w:r>
        <w:rPr>
          <w:rFonts w:cs="Arial" w:ascii="Arial" w:hAnsi="Arial"/>
          <w:b/>
          <w:color w:val="000000"/>
          <w:sz w:val="24"/>
        </w:rPr>
        <w:t>(Wykonawca)</w:t>
      </w:r>
    </w:p>
    <w:p>
      <w:pPr>
        <w:pStyle w:val="Normal"/>
        <w:ind w:right="-427" w:hanging="284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right="-427" w:hanging="284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POMOCNICZY FORMULARZ OFERTOWY </w:t>
      </w:r>
    </w:p>
    <w:p>
      <w:pPr>
        <w:pStyle w:val="Normal"/>
        <w:ind w:right="-427" w:hanging="284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right="-427" w:hanging="284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Wyposażenie pracowni zawodowych w RCEZ w Nisku w ramach projektu pn.: „Wzmocnienie potencjału szkół zawodowych w Powiecie Niżańskim – </w:t>
      </w:r>
    </w:p>
    <w:p>
      <w:pPr>
        <w:pStyle w:val="Normal"/>
        <w:ind w:right="-427" w:hanging="284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Pracownia robotów przemysłowych wraz ze szkoleniem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overflowPunct w:val="false"/>
        <w:autoSpaceDE w:val="true"/>
        <w:spacing w:lineRule="atLeast" w:line="24"/>
        <w:rPr>
          <w:rFonts w:ascii="Arial" w:hAnsi="Arial" w:eastAsia="Yu Mincho" w:cs="Arial"/>
          <w:b/>
          <w:b/>
          <w:bCs/>
          <w:color w:val="000000"/>
          <w:kern w:val="2"/>
          <w:sz w:val="24"/>
          <w:lang w:eastAsia="ja-JP"/>
        </w:rPr>
      </w:pPr>
      <w:r>
        <w:rPr>
          <w:rFonts w:eastAsia="Yu Mincho" w:cs="Arial" w:ascii="Arial" w:hAnsi="Arial"/>
          <w:b/>
          <w:bCs/>
          <w:color w:val="000000"/>
          <w:kern w:val="2"/>
          <w:sz w:val="24"/>
          <w:lang w:eastAsia="ja-JP"/>
        </w:rPr>
        <w:t xml:space="preserve"> </w:t>
      </w:r>
    </w:p>
    <w:tbl>
      <w:tblPr>
        <w:tblW w:w="102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38"/>
        <w:gridCol w:w="5733"/>
        <w:gridCol w:w="22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true"/>
              <w:spacing w:lineRule="atLeast" w:line="24"/>
              <w:jc w:val="center"/>
              <w:rPr>
                <w:rFonts w:ascii="Arial" w:hAnsi="Arial" w:eastAsia="Yu Mincho" w:cs="Arial"/>
                <w:color w:val="000000"/>
                <w:kern w:val="2"/>
                <w:sz w:val="24"/>
                <w:highlight w:val="yellow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4"/>
                <w:lang w:eastAsia="ja-JP"/>
              </w:rPr>
              <w:t>L.p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true"/>
              <w:spacing w:lineRule="atLeast" w:line="24"/>
              <w:jc w:val="center"/>
              <w:rPr>
                <w:rFonts w:ascii="Arial" w:hAnsi="Arial" w:eastAsia="Yu Mincho" w:cs="Arial"/>
                <w:color w:val="000000"/>
                <w:kern w:val="2"/>
                <w:sz w:val="24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4"/>
                <w:lang w:eastAsia="ja-JP"/>
              </w:rPr>
              <w:t>Przedmiot zamówienia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true"/>
              <w:spacing w:lineRule="atLeast" w:line="24"/>
              <w:jc w:val="center"/>
              <w:rPr>
                <w:rFonts w:ascii="Arial" w:hAnsi="Arial" w:eastAsia="Yu Mincho" w:cs="Arial"/>
                <w:color w:val="000000"/>
                <w:kern w:val="2"/>
                <w:sz w:val="24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4"/>
                <w:lang w:eastAsia="en-US"/>
              </w:rPr>
              <w:t>Wymagane minimalne - parametry techniczne przedmiotu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true"/>
              <w:spacing w:lineRule="atLeast" w:line="24"/>
              <w:jc w:val="center"/>
              <w:rPr>
                <w:rFonts w:ascii="Arial" w:hAnsi="Arial" w:eastAsia="Yu Mincho" w:cs="Arial"/>
                <w:color w:val="000000"/>
                <w:kern w:val="2"/>
                <w:sz w:val="24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4"/>
                <w:lang w:eastAsia="ja-JP"/>
              </w:rPr>
              <w:t>Producent/model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true"/>
              <w:spacing w:lineRule="atLeast" w:line="24"/>
              <w:jc w:val="center"/>
              <w:rPr>
                <w:rFonts w:ascii="Arial" w:hAnsi="Arial" w:eastAsia="Yu Mincho" w:cs="Arial"/>
                <w:color w:val="000000"/>
                <w:kern w:val="2"/>
                <w:sz w:val="24"/>
                <w:highlight w:val="yellow"/>
                <w:lang w:eastAsia="ja-JP"/>
              </w:rPr>
            </w:pPr>
            <w:r>
              <w:rPr>
                <w:rFonts w:eastAsia="Yu Mincho" w:cs="Arial" w:ascii="Arial" w:hAnsi="Arial"/>
                <w:color w:val="000000"/>
                <w:sz w:val="24"/>
                <w:lang w:eastAsia="ja-JP"/>
              </w:rPr>
              <w:t>1</w:t>
            </w:r>
          </w:p>
        </w:tc>
        <w:tc>
          <w:tcPr>
            <w:tcW w:w="163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overflowPunct w:val="false"/>
              <w:autoSpaceDE w:val="true"/>
              <w:spacing w:lineRule="atLeast" w:line="24"/>
              <w:rPr/>
            </w:pPr>
            <w:r>
              <w:rPr>
                <w:rFonts w:eastAsia="Yu Mincho" w:cs="Arial" w:ascii="Arial" w:hAnsi="Arial"/>
                <w:color w:val="000000"/>
                <w:kern w:val="2"/>
                <w:sz w:val="24"/>
                <w:lang w:eastAsia="ja-JP"/>
              </w:rPr>
              <w:t xml:space="preserve">Moduł robota przemysłowego 6-osiowego </w:t>
            </w:r>
          </w:p>
        </w:tc>
        <w:tc>
          <w:tcPr>
            <w:tcW w:w="573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pl-PL"/>
              </w:rPr>
              <w:t xml:space="preserve">Moduł robota przemysłowego 6-osiowego </w:t>
            </w:r>
          </w:p>
          <w:p>
            <w:pPr>
              <w:pStyle w:val="Normal"/>
              <w:spacing w:lineRule="atLeast" w:line="24"/>
              <w:jc w:val="both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z programatorem ręcznym wraz ze sterownikiem PLC na mobilnym stanowisku roboczym, zestaw przeznaczony do kształcenia praktycznego w ramach kwalifikacji ELM.03.</w:t>
            </w:r>
          </w:p>
          <w:p>
            <w:pPr>
              <w:pStyle w:val="Normal"/>
              <w:spacing w:lineRule="atLeast" w:line="24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Stanowisko może stanowić stację pośrednią modelu linii produkcyjnej oraz umożliwiać pracę jako niezależnie stanowisko dydaktyczne/szkoleniowe.</w:t>
            </w:r>
          </w:p>
          <w:p>
            <w:pPr>
              <w:pStyle w:val="Normal"/>
              <w:spacing w:lineRule="atLeast" w:line="24"/>
              <w:jc w:val="both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Możliwość rozbudowy przez Zamawiającego w przyszłości.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val="en-US" w:eastAsia="pl-PL"/>
              </w:rPr>
              <w:t>Minimalne wyposa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lang w:eastAsia="pl-PL"/>
              </w:rPr>
              <w:t>żen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6" w:leader="none"/>
              </w:tabs>
              <w:spacing w:lineRule="atLeast" w:line="24"/>
              <w:ind w:left="348" w:hanging="284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Konstrukcja stanowiska: stanowisko mobilne, materiał wózka: profile aluminiowe: szyna montażowa: 2 szt.; koryto grzebieniowe (3 szt.); doprowadzone zasilanie 24 V DC; płyta profilowa pozioma: o wymiarach min. 800 mm x 500 mm; wyposażenie: 4 kółka z blokadą, wymiary wózka max. 2000x800x1200 mm– 1 kp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284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Sterownik przemysłowy PLC: 4 wejścia cyfrowe, 4 wyjścia cyfrowe, 4 wejścia analogowe, zasilanie 24 V DC, programowanie przez port Ethernet, przewód Ethernet w zestawie – 1  sz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284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rzewód komunikacyjny: 1x Ethernet min. 1,5 m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284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programowanie sterownika PLC — licencja edukacyjna dożywotnia z nieograniczoną liczbą instalacji (uruchomień równoczesnych) , oprogramowanie musi zawierać symulator pracy sterownika PLC, dostępne języki programowania LD, FBD:  1 sz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284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Zasilacz 24V DC min. 2 A – 1 sz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284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Robot przemysłowy antropomorficzny, niebędący robotem współpracując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  <w:tab w:val="left" w:pos="720" w:leader="none"/>
              </w:tabs>
              <w:spacing w:lineRule="atLeast" w:line="24"/>
              <w:ind w:left="720" w:hanging="360"/>
              <w:rPr>
                <w:rFonts w:ascii="Arial" w:hAnsi="Arial" w:cs="Arial"/>
                <w:color w:val="000000"/>
                <w:sz w:val="24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pl-PL"/>
              </w:rPr>
              <w:t>6-osi ruch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  <w:tab w:val="left" w:pos="720" w:leader="none"/>
              </w:tabs>
              <w:spacing w:lineRule="atLeast" w:line="24"/>
              <w:ind w:left="720" w:hanging="360"/>
              <w:rPr/>
            </w:pPr>
            <w:r>
              <w:rPr>
                <w:rFonts w:cs="Arial" w:ascii="Arial" w:hAnsi="Arial"/>
                <w:color w:val="000000"/>
                <w:sz w:val="24"/>
                <w:lang w:val="en-US" w:eastAsia="pl-PL"/>
              </w:rPr>
              <w:t>ud</w:t>
            </w: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źwig min. 1,5 kg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  <w:tab w:val="left" w:pos="720" w:leader="none"/>
              </w:tabs>
              <w:spacing w:lineRule="atLeast" w:line="24"/>
              <w:ind w:left="720" w:hanging="360"/>
              <w:rPr/>
            </w:pPr>
            <w:r>
              <w:rPr>
                <w:rFonts w:cs="Arial" w:ascii="Arial" w:hAnsi="Arial"/>
                <w:color w:val="000000"/>
                <w:sz w:val="24"/>
                <w:lang w:val="en-US" w:eastAsia="pl-PL"/>
              </w:rPr>
              <w:t>zasi</w:t>
            </w: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ęg min. 450 mm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  <w:tab w:val="left" w:pos="720" w:leader="none"/>
              </w:tabs>
              <w:spacing w:lineRule="atLeast" w:line="24"/>
              <w:ind w:left="720" w:hanging="36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owtarzalność nie gorsza niż: +/- 0,03 mm, zgodna z normą ISO9283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  <w:tab w:val="left" w:pos="720" w:leader="none"/>
              </w:tabs>
              <w:spacing w:lineRule="atLeast" w:line="24"/>
              <w:ind w:left="720" w:hanging="36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min. 1 kanał pneumatyczny na ramieniu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  <w:tab w:val="left" w:pos="720" w:leader="none"/>
              </w:tabs>
              <w:spacing w:lineRule="atLeast" w:line="24"/>
              <w:ind w:left="720" w:hanging="36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min. 8 kanałów sygnałowych na ramieniu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  <w:tab w:val="left" w:pos="720" w:leader="none"/>
              </w:tabs>
              <w:spacing w:lineRule="atLeast" w:line="24"/>
              <w:ind w:left="720" w:hanging="360"/>
              <w:rPr>
                <w:rFonts w:ascii="Arial" w:hAnsi="Arial" w:cs="Arial"/>
                <w:color w:val="000000"/>
                <w:sz w:val="24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pl-PL"/>
              </w:rPr>
              <w:t xml:space="preserve">min. IP40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  <w:tab w:val="left" w:pos="720" w:leader="none"/>
              </w:tabs>
              <w:spacing w:lineRule="atLeast" w:line="24"/>
              <w:ind w:left="720" w:hanging="360"/>
              <w:rPr/>
            </w:pPr>
            <w:r>
              <w:rPr>
                <w:rFonts w:cs="Arial" w:ascii="Arial" w:hAnsi="Arial"/>
                <w:color w:val="000000"/>
                <w:sz w:val="24"/>
                <w:lang w:val="en-US" w:eastAsia="pl-PL"/>
              </w:rPr>
              <w:t xml:space="preserve">zasilanie (200-230 V), 50-60 Hz – 1 kpl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Kontroler robota wraz z osprzętem wymaganym do prawidłowej pracy robota - 1 kpl.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</w:tabs>
              <w:spacing w:lineRule="atLeast" w:line="24"/>
              <w:ind w:left="720" w:hanging="360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6 wejść i 16 wyjść cyfrowych 24 V DC ogólnego przeznaczeni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</w:tabs>
              <w:spacing w:lineRule="atLeast" w:line="24"/>
              <w:ind w:left="720" w:hanging="360"/>
              <w:rPr>
                <w:rFonts w:ascii="Arial" w:hAnsi="Arial" w:cs="Arial"/>
                <w:color w:val="000000"/>
                <w:sz w:val="24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pl-PL"/>
              </w:rPr>
              <w:t xml:space="preserve">zasilanie (200-230 V), 50-60 Hz,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</w:tabs>
              <w:spacing w:lineRule="atLeast" w:line="24"/>
              <w:ind w:left="720" w:hanging="360"/>
              <w:rPr>
                <w:rFonts w:ascii="Arial" w:hAnsi="Arial" w:cs="Arial"/>
                <w:color w:val="000000"/>
                <w:sz w:val="24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pl-PL"/>
              </w:rPr>
              <w:t>min. IP20 – 1 kp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284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rogramator ręczny do robota przemysłowego - programator ręczny tzw. teachpendant kompatybilny z robotem przemysłowym i jego kontrolere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</w:tabs>
              <w:spacing w:lineRule="atLeast" w:line="24"/>
              <w:ind w:left="720" w:hanging="360"/>
              <w:rPr/>
            </w:pPr>
            <w:r>
              <w:rPr>
                <w:rFonts w:cs="Arial" w:ascii="Arial" w:hAnsi="Arial"/>
                <w:color w:val="000000"/>
                <w:sz w:val="24"/>
                <w:lang w:val="en-US" w:eastAsia="pl-PL"/>
              </w:rPr>
              <w:t xml:space="preserve">ekran dotykowy graficzny kolorowy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</w:tabs>
              <w:spacing w:lineRule="atLeast" w:line="24"/>
              <w:ind w:left="720" w:hanging="360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przyciski na programatorze – co najmniej: 4 programowalne przyciski funkcyjne, 2 przyciski do zmiany rodzaju oraz układu współrzędnych ruchu robota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</w:tabs>
              <w:spacing w:lineRule="atLeast" w:line="24"/>
              <w:ind w:left="720" w:hanging="360"/>
              <w:rPr>
                <w:rFonts w:ascii="Arial" w:hAnsi="Arial" w:cs="Arial"/>
                <w:color w:val="000000"/>
                <w:sz w:val="24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pl-PL"/>
              </w:rPr>
              <w:t>interfejs programatora – wielookienkow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</w:tabs>
              <w:spacing w:lineRule="atLeast" w:line="24"/>
              <w:ind w:left="720" w:hanging="360"/>
              <w:rPr>
                <w:rFonts w:ascii="Arial" w:hAnsi="Arial" w:cs="Arial"/>
                <w:color w:val="000000"/>
                <w:sz w:val="24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pl-PL"/>
              </w:rPr>
              <w:t>przewód programatora: min. 3 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Zestaw przycisków sterujących i kontrolek: przycisk start-stop z podświetleniem, przycisk czarny (4 szt.), pomarańczowy z podświetleniem, przycisk awaryjny, lampka biała - 1 kp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programowanie narzędziowe do programowania robota — licencja nielimitowana, j. angielsk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Chwytak pneumatyczny szczękowy równoległy z możliwością manipulacji 3 różnymi detalami, możliwość wymiany/ montażu własnych końcówek chwytnych np. z wydruku 3D przez Zamawiającego – 1 sz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Gniazda montażowe z tworzywa sztucznego - 3 różne typy: gniazdo elementu nr 1, gniazdo elementu nr 2, gniazdo elementu nr 3 – 1 kp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Zestaw elementów nr 1-3 do manipulacji i montażu, pozwalających złożyć je w jeden wyrób – 1 kpl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Elementy łączeniowe i konstrukcyjne niezbędne do poprawnej pracy stanowiska – 1 kp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Sprężarka (kompresor)do obsługi powyższych stanowisk: wykonanie mobilne (tzn. na kółkach z blokadą), zakres pracy do 8 bar, typ: bezolejowa, cicha praca, zasilanie 230V AC, moc min. 0,5 kW, pojemność zbiornika min. 20l; wydajność min. 100l/min, zawór odcinający z przyłączem pneumatycznym na wąż 6 mm przewód pneumatyczny poliuretanowy min.25m, zestaw szybkozłączek do podłączenia min. 5 stanowisk, wraz z organizerem – 1 sz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en-US" w:eastAsia="pl-PL"/>
              </w:rPr>
              <w:t>Instrukcja obs</w:t>
            </w: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ługi stanowisk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en-US" w:eastAsia="pl-PL"/>
              </w:rPr>
              <w:t>Wymagana deklaracja zgodno</w:t>
            </w: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ści W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jc w:val="both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Dostęp do dodatkowych materiałów dydaktycznych z zakresu robotyki na platformie e-learningowej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programowanie dydaktyczno-demonstracyjne do stanowiska na sterownik PLC i robota przemysłoweg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</w:tabs>
              <w:spacing w:lineRule="atLeast" w:line="24"/>
              <w:ind w:left="720" w:hanging="360"/>
              <w:jc w:val="both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oprogramowanie ma za zadanie zaprezentować możliwości dydaktyczne stanowiska związane z programowaniem dostarczonego sterownika PLC i robota przemysłow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</w:tabs>
              <w:spacing w:lineRule="atLeast" w:line="24"/>
              <w:ind w:left="720" w:hanging="360"/>
              <w:jc w:val="both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użytkownik ma mieć zapewnioną możliwość edycji kodu źródłowego do swoich potrzeb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</w:tabs>
              <w:spacing w:lineRule="atLeast" w:line="24"/>
              <w:ind w:left="720" w:hanging="360"/>
              <w:jc w:val="both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zawiera udokumentowany kod źródłowy na sterownik PLC i robot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1" w:leader="none"/>
              </w:tabs>
              <w:spacing w:lineRule="atLeast" w:line="24"/>
              <w:ind w:left="720" w:hanging="360"/>
              <w:jc w:val="both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wymagany instruktaż stanowiskowy w zakresie oprogramowan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jc w:val="both"/>
              <w:rPr>
                <w:rFonts w:ascii="Arial" w:hAnsi="Arial" w:cs="Arial"/>
                <w:color w:val="000000"/>
                <w:sz w:val="24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pl-PL"/>
              </w:rPr>
              <w:t>Zasilanie stanowiska: 230 V A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/>
            </w:pPr>
            <w:r>
              <w:rPr>
                <w:rFonts w:cs="Arial" w:ascii="Arial" w:hAnsi="Arial"/>
                <w:color w:val="000000"/>
                <w:sz w:val="24"/>
                <w:lang w:val="en-US" w:eastAsia="pl-PL"/>
              </w:rPr>
              <w:t>Gwarancja min. 24 miesi</w:t>
            </w: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ąc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Serwis gwarancyjny i pogwarancyjny zlokalizowany na terenie Polski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/>
            </w:pPr>
            <w:r>
              <w:rPr>
                <w:rFonts w:cs="Arial" w:ascii="Arial" w:hAnsi="Arial"/>
                <w:color w:val="000000"/>
                <w:sz w:val="24"/>
                <w:lang w:val="en-US" w:eastAsia="pl-PL"/>
              </w:rPr>
              <w:t>Urz</w:t>
            </w: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ądzenie fabrycznie now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Dostawa, rozładunek stanowiska oraz uruchomienie urządzenia u Zamawiającego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Stanowisko dostarczone w formie zmontowanej, skonfigurowanej i przygotowanej do zajęć dydaktyczn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Bezpłatna pomoc techniczna drogą e–mailową i telefoniczn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Części zamienne dla jednostki mechanicznej oraz sterowania dostępne na stronie internetowej producenta edukacyjnego stanowiska zrobotyzowanego w formie sklepu internetoweg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spacing w:lineRule="atLeast" w:line="24"/>
              <w:ind w:left="348" w:hanging="348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Autoryzowany serwis producenta stanowiska zlokalizowany w Polsc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Produkt nie może być prototypem - musi być dostępny w regularnej produkcji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color w:val="000000"/>
                <w:kern w:val="2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color w:val="000000"/>
                <w:kern w:val="2"/>
                <w:sz w:val="24"/>
                <w:lang w:eastAsia="ja-JP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true"/>
              <w:snapToGrid w:val="false"/>
              <w:spacing w:lineRule="atLeast" w:line="24"/>
              <w:jc w:val="center"/>
              <w:rPr>
                <w:rFonts w:ascii="Arial" w:hAnsi="Arial" w:eastAsia="Yu Mincho" w:cs="Arial"/>
                <w:color w:val="000000"/>
                <w:kern w:val="2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color w:val="000000"/>
                <w:kern w:val="2"/>
                <w:sz w:val="24"/>
                <w:lang w:eastAsia="ja-JP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true"/>
              <w:spacing w:lineRule="atLeast" w:line="2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jc w:val="center"/>
              <w:rPr>
                <w:rFonts w:ascii="Arial" w:hAnsi="Arial" w:eastAsia="Yu Mincho" w:cs="Arial"/>
                <w:color w:val="000000"/>
                <w:kern w:val="2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color w:val="000000"/>
                <w:kern w:val="2"/>
                <w:sz w:val="24"/>
                <w:lang w:eastAsia="ja-JP"/>
              </w:rPr>
            </w:r>
          </w:p>
        </w:tc>
        <w:tc>
          <w:tcPr>
            <w:tcW w:w="163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color w:val="000000"/>
                <w:kern w:val="2"/>
                <w:sz w:val="24"/>
                <w:lang w:eastAsia="ja-JP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Robot edukacyjny z oprzyrządowaniem  </w:t>
            </w:r>
          </w:p>
        </w:tc>
        <w:tc>
          <w:tcPr>
            <w:tcW w:w="573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Robot musi spełniać wymagania standardu wyposażenia Centralnej Komisji Egzaminacyjnej dla stanowisk egzaminacyjnych dla kwalifikacji ELM.08 i może być elementem stanowiska egzaminacyjnego wraz z dodatkowymi akcesoriami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Robot edukacyjny 6-osiowy, o maksymalnym udźwigu 1,5 kg i maksymalnym zasięgu 600 mm. Powtarzalność robota minimum 0,2 mm moduł I/O, szafka mocująca do robota (wózek narzędziowy pod płytę montażową, aluminiowa płyta montażowa z rowkiem 6 mm, płyta mocująca robota), chwytak do robota, dedykowany software do wizualizacji pracy robota i programowania robota, hamulce na 2 i 3 osi, akcelerometr do detekcji kolizji, uproszczony plik CAD robota, przycisk E-STOP 24V, komunikacja USB/ Ethernet, protokół Modbus TCP, zasilacz 24V DC,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2 x przycisk sterowniczy zestyk NO, monostabilny, wciskany, montowany na szynie TH35;</w:t>
            </w:r>
          </w:p>
          <w:p>
            <w:pPr>
              <w:pStyle w:val="Normal"/>
              <w:spacing w:lineRule="atLeast" w:line="24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1 x przycisk sterowniczy zestyk NC, monostabilny, wciskany, montowany na szynie TH35; 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1 x Lampka sygnalizacyjna napięcie znamionowe 24 V DC, montaż na szynie TH35;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1 x Lampka sygnalizacyjna napięcie znamionowe 24 V DC, montaż na szynie TH35; złączki na szynę TH353 czerwona, niebieska, szara ; przelotowa; 1-poziomowa; 4- przewodowa; przekrój przewodu 2,5 mm2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Podręcznik użytkownika, podręcznik programisty, konspekty dla nauczycieli, podręcznik Safety Manual. 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Wsparcie techniczne producenta. 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color w:val="000000"/>
                <w:kern w:val="2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color w:val="000000"/>
                <w:kern w:val="2"/>
                <w:sz w:val="24"/>
                <w:lang w:eastAsia="ja-JP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true"/>
              <w:snapToGrid w:val="false"/>
              <w:spacing w:lineRule="atLeast" w:line="24"/>
              <w:jc w:val="center"/>
              <w:rPr>
                <w:rFonts w:ascii="Arial" w:hAnsi="Arial" w:eastAsia="Yu Mincho" w:cs="Arial"/>
                <w:color w:val="000000"/>
                <w:kern w:val="2"/>
                <w:sz w:val="24"/>
                <w:lang w:eastAsia="ja-JP"/>
              </w:rPr>
            </w:pPr>
            <w:r>
              <w:rPr>
                <w:rFonts w:eastAsia="Yu Mincho" w:cs="Arial" w:ascii="Arial" w:hAnsi="Arial"/>
                <w:color w:val="000000"/>
                <w:kern w:val="2"/>
                <w:sz w:val="24"/>
                <w:lang w:eastAsia="ja-JP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true"/>
              <w:spacing w:lineRule="atLeast" w:line="2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jc w:val="center"/>
              <w:rPr>
                <w:rFonts w:ascii="Arial" w:hAnsi="Arial" w:cs="Arial"/>
                <w:color w:val="000000"/>
                <w:sz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highlight w:val="yellow"/>
              </w:rPr>
            </w:r>
          </w:p>
        </w:tc>
        <w:tc>
          <w:tcPr>
            <w:tcW w:w="1638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overflowPunct w:val="false"/>
              <w:autoSpaceDE w:val="true"/>
              <w:spacing w:lineRule="atLeast" w:line="2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Podajnik </w:t>
            </w:r>
          </w:p>
        </w:tc>
        <w:tc>
          <w:tcPr>
            <w:tcW w:w="5733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pacing w:lineRule="atLeast" w:line="24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Edukacyjny liniowy podajnik do robota </w:t>
            </w:r>
          </w:p>
          <w:p>
            <w:pPr>
              <w:pStyle w:val="Normal"/>
              <w:spacing w:lineRule="atLeast" w:line="24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dostępne oprogramowanie podajnika, dowolna możliwość modyfikacji i wgrywania własnego oprogramowania </w:t>
            </w:r>
          </w:p>
          <w:p>
            <w:pPr>
              <w:pStyle w:val="Normal"/>
              <w:spacing w:lineRule="atLeast" w:line="24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-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długość min. taśmy 450 mm, </w:t>
            </w:r>
          </w:p>
          <w:p>
            <w:pPr>
              <w:pStyle w:val="Normal"/>
              <w:spacing w:lineRule="atLeast" w:line="24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-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>szerokość min. taśmy 60 mm,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tLeast" w:line="24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- kolor taśmy biały lub zielony, </w:t>
              <w:br/>
              <w:t xml:space="preserve">- masa transportowanego elementu do 0,5 kg, </w:t>
              <w:br/>
              <w:t xml:space="preserve">- zasilanie 12V DC, 2,5 A, </w:t>
              <w:br/>
              <w:t xml:space="preserve">- wymiary gabarytowe: 450x150x120 mm, </w:t>
              <w:br/>
              <w:t>- Enkoder inkrementalny, 360imp/obr, 5-30VDC (Rodzaj wyjścia: Push-Pull/Line Driver),</w:t>
              <w:br/>
              <w:t>- współpracujący z robotem, sterownikiem PLC lub Arduino,</w:t>
              <w:br/>
              <w:t xml:space="preserve">- możliwość montażu i regulacji sensorów (uchwyty czujników w standardzie, średnica czujnika do 10 mm, można zamontować posiadane czujniki), </w:t>
              <w:br/>
              <w:t>- dostępne oprogramowanie podajnika, dowolna możliwość modyfikacji i wgrywania własnego oprogramowania,</w:t>
              <w:br/>
              <w:t xml:space="preserve">- wbudowany pozycjoner magazynu elementów 35 x 35 mm, </w:t>
            </w:r>
          </w:p>
          <w:p>
            <w:pPr>
              <w:pStyle w:val="Normal"/>
              <w:spacing w:lineRule="atLeast" w:line="24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- możliwość montażu enkodera inkrementalnego 600 imp/obr 5-24V (wykorzystanie funkcji śledzenia taśmociągu w robotach).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Arial" w:hAnsi="Arial" w:cs="Arial"/>
                <w:bCs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eastAsia="pl-PL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true"/>
              <w:snapToGrid w:val="false"/>
              <w:spacing w:lineRule="atLeast" w:line="24"/>
              <w:jc w:val="center"/>
              <w:rPr>
                <w:rFonts w:ascii="Arial" w:hAnsi="Arial" w:cs="Arial"/>
                <w:bCs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true"/>
              <w:spacing w:lineRule="atLeast" w:line="24"/>
              <w:jc w:val="center"/>
              <w:rPr/>
            </w:pPr>
            <w:r>
              <w:rPr>
                <w:rFonts w:eastAsia="Yu Mincho" w:cs="Arial" w:ascii="Arial" w:hAnsi="Arial"/>
                <w:color w:val="000000"/>
                <w:sz w:val="24"/>
                <w:lang w:eastAsia="ja-JP"/>
              </w:rPr>
              <w:t xml:space="preserve">4.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 xml:space="preserve">Szkolenie dla 2 nauczycieli RCEZ w Nisku z obsługi i programowania robotów  </w:t>
            </w:r>
          </w:p>
          <w:p>
            <w:pPr>
              <w:pStyle w:val="Normal"/>
              <w:widowControl w:val="false"/>
              <w:suppressLineNumbers/>
              <w:overflowPunct w:val="false"/>
              <w:autoSpaceDE w:val="true"/>
              <w:spacing w:lineRule="atLeast" w:line="24"/>
              <w:rPr>
                <w:rFonts w:ascii="Arial" w:hAnsi="Arial" w:eastAsia="Yu Mincho" w:cs="Arial"/>
                <w:color w:val="000000"/>
                <w:kern w:val="2"/>
                <w:sz w:val="22"/>
                <w:szCs w:val="22"/>
                <w:lang w:eastAsia="ja-JP"/>
              </w:rPr>
            </w:pPr>
            <w:r>
              <w:rPr>
                <w:rFonts w:eastAsia="Yu Mincho" w:cs="Arial" w:ascii="Arial" w:hAnsi="Arial"/>
                <w:color w:val="000000"/>
                <w:kern w:val="2"/>
                <w:sz w:val="22"/>
                <w:szCs w:val="22"/>
                <w:lang w:eastAsia="ja-JP"/>
              </w:rPr>
              <w:t>(dedykowane dla robota z poz. 1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overflowPunct w:val="false"/>
              <w:autoSpaceDE w:val="true"/>
              <w:spacing w:lineRule="atLeast" w:line="24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3571240</wp:posOffset>
                      </wp:positionH>
                      <wp:positionV relativeFrom="paragraph">
                        <wp:posOffset>13335</wp:posOffset>
                      </wp:positionV>
                      <wp:extent cx="5248275" cy="31121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f" o:allowincell="t" style="position:absolute;margin-left:281.2pt;margin-top:1.05pt;width:0pt;height:0pt" type="_x0000_t32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Yu Mincho" w:cs="Arial" w:ascii="Arial" w:hAnsi="Arial"/>
                <w:b/>
                <w:bCs/>
                <w:color w:val="000000"/>
                <w:kern w:val="2"/>
                <w:sz w:val="24"/>
                <w:lang w:eastAsia="ja-JP"/>
              </w:rPr>
              <w:t>Szkolenie dla kadry pedagogicznej RCEZ w Nisku w zakresie obsługi robotów przemysłowych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true"/>
              <w:spacing w:lineRule="atLeast" w:line="24"/>
              <w:rPr/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 xml:space="preserve">Szkolenie specjalistyczne stacjonarne </w:t>
            </w: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 xml:space="preserve">w Centrum Szkoleniowym </w:t>
            </w: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z zakresu robotyki (</w:t>
            </w: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w zakresie obsługi, programowania robota i obsługi elementów dodatkowych oraz aplikacji edukacyjnych</w:t>
            </w: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 xml:space="preserve">) zorganizowane przez Wykonawcę, dedykowane dla robota z poz. 1, dla 2 nauczycieli RCEZ w Nisku wskazanych przez Zamawiającego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 xml:space="preserve">wymiar szkolenia: min. 3 dni (min. 24 godz.)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 xml:space="preserve">tematyka: obsługa, programowanie robota i obsługa elementów dodatkowych oraz aplikacji edukacyjnych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true"/>
              <w:spacing w:lineRule="atLeast" w:line="24"/>
              <w:rPr/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miejsce: w siedzibie Wykonawcy lub w</w:t>
            </w: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 xml:space="preserve"> Centrum Szkoleniowym producenta robota w Polsce</w:t>
            </w: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Szkolenie stacjonarne zakończone certyfikatem, zakres szkolenia obejmuje co najmniej przekazanie uczestnikom wiedzy na temat obsługi i podstaw programowania robota przy użyciu programatora ręcznego (panelu nauczania) i wybranych aspektów oprogramowania wspomagającego takich jak: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Bezpieczeństwo pracy z robotem.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Obsługa programatora ręcznego (panelu nauczania).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Rodzaje ruchu w trybie automatycznym i ręcznym.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true"/>
              <w:spacing w:lineRule="atLeast" w:line="24"/>
              <w:rPr/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Współpraca z oprogramowaniem wspomagającym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Struktura programu w języku programowania dostarczonego robota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Tworzenie prostych programów ruchowych.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Podstawowe instrukcje i funkcje w języku programowania dostarczonego robota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3605530</wp:posOffset>
                      </wp:positionH>
                      <wp:positionV relativeFrom="paragraph">
                        <wp:posOffset>31750</wp:posOffset>
                      </wp:positionV>
                      <wp:extent cx="1356360" cy="43173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3.9pt;margin-top:2.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3597910</wp:posOffset>
                      </wp:positionH>
                      <wp:positionV relativeFrom="paragraph">
                        <wp:posOffset>15240</wp:posOffset>
                      </wp:positionV>
                      <wp:extent cx="1339215" cy="43446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3.3pt;margin-top:1.2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Układy współrzędnych narzędzia i detalu.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Tworzenie i zapisywanie modułów, programów oraz parametry systemowe.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Zmiana stanów wejść i wyjść połączona z ruchem robota.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Zapisywanie i przywracanie kopii zapasowej,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Synchronizacja robota.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Komunikaty o błędach i raport o stanie kontrolera.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>Wirtualny kontroler robota.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/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 xml:space="preserve">Wykonawca zobowiązany jest do zapewnienia noclegu uczestnikom szkolenia (2 noclegi), miejsce noclegu powinno mieć standard zapewniający bezpieczeństwo i komfort uczestników, pokój 2-osobowy, powinien posiadać pełny węzeł sanitarny. Wykonawca zobowiązany jest do zapewnienia wyżywienia uczestnikom szkolenia (śniadanie, obiad, kolacja w okresie, w którym odbywać się będzie szkolenie).    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>
                <w:rFonts w:eastAsia="Calibri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en-US"/>
              </w:rPr>
              <w:t xml:space="preserve">  </w:t>
            </w:r>
          </w:p>
          <w:p>
            <w:pPr>
              <w:pStyle w:val="Normal"/>
              <w:overflowPunct w:val="false"/>
              <w:autoSpaceDE w:val="true"/>
              <w:spacing w:lineRule="atLeast" w:line="24"/>
              <w:rPr/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 xml:space="preserve">Zamawiający wymaga, aby prowadzący szkolenie posiadał wykształcenie kierunkowe z zakresu przedmiotu zamówienia i przeprowadził już min. 2 szkolenia z zakresu przedmiotu zamówienia. </w:t>
            </w:r>
          </w:p>
          <w:p>
            <w:pPr>
              <w:pStyle w:val="Normal"/>
              <w:widowControl w:val="false"/>
              <w:overflowPunct w:val="false"/>
              <w:autoSpaceDE w:val="true"/>
              <w:spacing w:lineRule="atLeast" w:line="24"/>
              <w:rPr>
                <w:rFonts w:ascii="Arial" w:hAnsi="Arial" w:eastAsia="Calibri" w:cs="Arial"/>
                <w:color w:val="000000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true"/>
              <w:snapToGrid w:val="false"/>
              <w:spacing w:lineRule="atLeast" w:line="24"/>
              <w:jc w:val="center"/>
              <w:rPr>
                <w:rFonts w:ascii="Arial" w:hAnsi="Arial" w:eastAsia="Yu Mincho" w:cs="Arial"/>
                <w:color w:val="000000"/>
                <w:sz w:val="24"/>
                <w:lang w:val="en-US" w:eastAsia="ja-JP"/>
              </w:rPr>
            </w:pPr>
            <w:r>
              <w:rPr>
                <w:rFonts w:eastAsia="Yu Mincho" w:cs="Arial" w:ascii="Arial" w:hAnsi="Arial"/>
                <w:color w:val="000000"/>
                <w:sz w:val="24"/>
                <w:lang w:val="en-US" w:eastAsia="ja-JP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-2960370</wp:posOffset>
                      </wp:positionV>
                      <wp:extent cx="1367790" cy="61010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.6pt;margin-top:-0.5pt;width:0pt;height:0pt" type="_x0000_t32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34290</wp:posOffset>
                      </wp:positionV>
                      <wp:extent cx="1121410" cy="43567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.55pt;margin-top:2.7pt;width:0pt;height:0pt" type="_x0000_t32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7145</wp:posOffset>
                      </wp:positionV>
                      <wp:extent cx="1326515" cy="61194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5pt;margin-top:1.3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1340485" cy="60998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-0.2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overflowPunct w:val="false"/>
        <w:autoSpaceDE w:val="true"/>
        <w:spacing w:lineRule="atLeast" w:line="24"/>
        <w:rPr>
          <w:rFonts w:ascii="Arial" w:hAnsi="Arial" w:eastAsia="Yu Mincho" w:cs="Arial"/>
          <w:color w:val="000000"/>
          <w:kern w:val="2"/>
          <w:sz w:val="24"/>
          <w:lang w:eastAsia="ja-JP"/>
        </w:rPr>
      </w:pPr>
      <w:r>
        <w:rPr>
          <w:rFonts w:eastAsia="Yu Mincho" w:cs="Arial" w:ascii="Arial" w:hAnsi="Arial"/>
          <w:color w:val="000000"/>
          <w:kern w:val="2"/>
          <w:sz w:val="24"/>
          <w:lang w:eastAsia="ja-JP"/>
        </w:rPr>
      </w:r>
    </w:p>
    <w:p>
      <w:pPr>
        <w:pStyle w:val="Normal"/>
        <w:spacing w:before="280" w:after="280"/>
        <w:rPr>
          <w:rFonts w:ascii="Arial" w:hAnsi="Arial" w:eastAsia="Yu Mincho" w:cs="Arial"/>
          <w:color w:val="000000"/>
          <w:kern w:val="2"/>
          <w:sz w:val="24"/>
          <w:lang w:eastAsia="ja-JP"/>
        </w:rPr>
      </w:pPr>
      <w:r>
        <w:rPr>
          <w:rFonts w:eastAsia="Yu Mincho" w:cs="Arial" w:ascii="Arial" w:hAnsi="Arial"/>
          <w:color w:val="000000"/>
          <w:kern w:val="2"/>
          <w:sz w:val="24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1" w:color="000000"/>
      </w:pBdr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rFonts w:ascii="Arial" w:hAnsi="Arial" w:cs="Arial"/>
        <w:sz w:val="12"/>
        <w:szCs w:val="12"/>
        <w:lang w:val="it-IT" w:eastAsia="en-US"/>
      </w:rPr>
    </w:pPr>
    <w:r>
      <w:rPr>
        <w:rFonts w:cs="Arial" w:ascii="Arial" w:hAnsi="Arial"/>
        <w:sz w:val="12"/>
        <w:szCs w:val="12"/>
        <w:lang w:val="it-IT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540</wp:posOffset>
          </wp:positionH>
          <wp:positionV relativeFrom="page">
            <wp:posOffset>9883140</wp:posOffset>
          </wp:positionV>
          <wp:extent cx="1383030" cy="573405"/>
          <wp:effectExtent l="0" t="0" r="0" b="0"/>
          <wp:wrapTight wrapText="bothSides">
            <wp:wrapPolygon edited="0">
              <wp:start x="-129" y="0"/>
              <wp:lineTo x="-129" y="21276"/>
              <wp:lineTo x="21595" y="21276"/>
              <wp:lineTo x="21595" y="0"/>
              <wp:lineTo x="-129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38303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Projekt „Wzmocnienie potencjału szkół zawodowych </w:t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w Powiecie Niżańskim” realizowany jest przez Powiat Niżański</w:t>
    </w:r>
  </w:p>
  <w:p>
    <w:pPr>
      <w:pStyle w:val="Normal"/>
      <w:ind w:right="-1" w:hanging="0"/>
      <w:jc w:val="right"/>
      <w:rPr>
        <w:rFonts w:ascii="Arial" w:hAnsi="Arial" w:eastAsia="Arial" w:cs="Arial"/>
        <w:sz w:val="8"/>
        <w:szCs w:val="8"/>
      </w:rPr>
    </w:pPr>
    <w:r>
      <w:rPr>
        <w:rFonts w:eastAsia="Arial" w:cs="Arial" w:ascii="Arial" w:hAnsi="Arial"/>
        <w:sz w:val="8"/>
        <w:szCs w:val="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863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2715</wp:posOffset>
          </wp:positionH>
          <wp:positionV relativeFrom="paragraph">
            <wp:posOffset>-191135</wp:posOffset>
          </wp:positionV>
          <wp:extent cx="5991860" cy="602615"/>
          <wp:effectExtent l="0" t="0" r="0" b="0"/>
          <wp:wrapTight wrapText="bothSides">
            <wp:wrapPolygon edited="0">
              <wp:start x="-31" y="0"/>
              <wp:lineTo x="-31" y="21282"/>
              <wp:lineTo x="21598" y="21282"/>
              <wp:lineTo x="21598" y="0"/>
              <wp:lineTo x="-31" y="0"/>
            </wp:wrapPolygon>
          </wp:wrapTight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9186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/>
    </w:pPr>
    <w:r>
      <w:rPr/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708"/>
        <w:tab w:val="right" w:pos="9863" w:leader="none"/>
      </w:tabs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pBdr>
        <w:bottom w:val="single" w:sz="4" w:space="1" w:color="000000"/>
      </w:pBdr>
      <w:tabs>
        <w:tab w:val="clear" w:pos="708"/>
        <w:tab w:val="right" w:pos="9863" w:leader="none"/>
      </w:tabs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alibri" w:hAnsi="Calibri" w:eastAsia="Calibri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OpenSymbol;Cambria" w:hAnsi="OpenSymbol;Cambria" w:cs="OpenSymbol;Cambria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OpenSymbol;Cambria" w:hAnsi="OpenSymbol;Cambria" w:cs="OpenSymbol;Cambri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OpenSymbol;Cambria" w:hAnsi="OpenSymbol;Cambria" w:cs="OpenSymbol;Cambria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OpenSymbol;Cambria" w:hAnsi="OpenSymbol;Cambria" w:cs="OpenSymbol;Cambri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4"/>
      <w:vertAlign w:val="superscript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Contactstreet">
    <w:name w:val="contact-street"/>
    <w:qFormat/>
    <w:rPr/>
  </w:style>
  <w:style w:type="character" w:styleId="Tekstpodstawowywcity2Znak">
    <w:name w:val="Tekst podstawowy wcięty 2 Znak"/>
    <w:qFormat/>
    <w:rPr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autoSpaceDE w:val="true"/>
      <w:textAlignment w:val="baseline"/>
    </w:pPr>
    <w:rPr>
      <w:rFonts w:ascii="Calibri" w:hAnsi="Calibri" w:eastAsia="Calibri" w:cs="Calibri"/>
      <w:szCs w:val="20"/>
      <w:lang w:val="en-US"/>
    </w:rPr>
  </w:style>
  <w:style w:type="paragraph" w:styleId="Tekstkomentarza">
    <w:name w:val="Tekst komentarza"/>
    <w:basedOn w:val="Normal"/>
    <w:qFormat/>
    <w:pPr/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uppressAutoHyphens w:val="false"/>
      <w:autoSpaceDE w:val="tru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0:09:00Z</dcterms:created>
  <dc:creator>WUP Rzeszów</dc:creator>
  <dc:description/>
  <cp:keywords/>
  <dc:language>en-US</dc:language>
  <cp:lastModifiedBy>Wioletta Kutyła</cp:lastModifiedBy>
  <cp:lastPrinted>2025-03-20T13:42:00Z</cp:lastPrinted>
  <dcterms:modified xsi:type="dcterms:W3CDTF">2025-06-24T12:05:00Z</dcterms:modified>
  <cp:revision>13</cp:revision>
  <dc:subject/>
  <dc:title>ZAŁĄCZNIK 10</dc:title>
</cp:coreProperties>
</file>