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4"/>
        </w:rPr>
        <w:t>Załącznik 8 OPZ</w:t>
      </w:r>
    </w:p>
    <w:p>
      <w:pPr>
        <w:pStyle w:val="Normal"/>
        <w:ind w:right="-427" w:hanging="284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Wyposażenie pracowni zawodowych w RCEZ w Nisku w ramach projektu pn.: „Wzmocnienie potencjału szkół zawodowych w Powiecie Niżańskim –</w:t>
      </w:r>
    </w:p>
    <w:p>
      <w:pPr>
        <w:pStyle w:val="Normal"/>
        <w:ind w:right="-427" w:hanging="284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Pracownia robotów przemysłowych wraz ze szkoleniem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Sprzęt oferowany przez dostawców powinien być nowy, dotyczy to wszystkich pozycji wymienionych poniżej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Wszystkie wymienione elementy muszą być zgodne z obowiązującymi normami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kres gwarancji na wszystkie elementy powinien wynosić minimum 24 miesiące.</w:t>
      </w:r>
    </w:p>
    <w:p>
      <w:pPr>
        <w:pStyle w:val="Normal"/>
        <w:overflowPunct w:val="false"/>
        <w:autoSpaceDE w:val="true"/>
        <w:spacing w:lineRule="atLeast" w:line="24"/>
        <w:rPr>
          <w:rFonts w:ascii="Arial" w:hAnsi="Arial" w:eastAsia="Yu Mincho" w:cs="Arial"/>
          <w:color w:val="000000"/>
          <w:kern w:val="2"/>
          <w:sz w:val="24"/>
          <w:lang w:eastAsia="ja-JP"/>
        </w:rPr>
      </w:pPr>
      <w:r>
        <w:rPr>
          <w:rFonts w:eastAsia="Yu Mincho" w:cs="Arial" w:ascii="Arial" w:hAnsi="Arial"/>
          <w:color w:val="000000"/>
          <w:sz w:val="24"/>
          <w:lang w:eastAsia="ja-JP"/>
        </w:rPr>
        <w:t>Produkty nie mogą być prototypami - muszą być dostępne w regularnej produkcji</w:t>
      </w:r>
    </w:p>
    <w:p>
      <w:pPr>
        <w:pStyle w:val="Normal"/>
        <w:rPr>
          <w:rFonts w:ascii="Arial" w:hAnsi="Arial" w:eastAsia="Yu Mincho" w:cs="Arial"/>
          <w:color w:val="000000"/>
          <w:kern w:val="2"/>
          <w:sz w:val="24"/>
          <w:lang w:eastAsia="ja-JP"/>
        </w:rPr>
      </w:pPr>
      <w:r>
        <w:rPr>
          <w:rFonts w:eastAsia="Yu Mincho" w:cs="Arial" w:ascii="Arial" w:hAnsi="Arial"/>
          <w:color w:val="000000"/>
          <w:kern w:val="2"/>
          <w:sz w:val="24"/>
          <w:lang w:eastAsia="ja-JP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od CPV Roboty przemysłowe - 42997300-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od CPV Usługi edukacyjne i szkoleniowe - 80000000-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overflowPunct w:val="false"/>
        <w:autoSpaceDE w:val="true"/>
        <w:spacing w:lineRule="atLeast" w:line="24"/>
        <w:jc w:val="center"/>
        <w:rPr>
          <w:rFonts w:ascii="Arial" w:hAnsi="Arial" w:eastAsia="Yu Mincho" w:cs="Arial"/>
          <w:b/>
          <w:b/>
          <w:bCs/>
          <w:color w:val="000000"/>
          <w:kern w:val="2"/>
          <w:sz w:val="24"/>
          <w:lang w:eastAsia="ja-JP"/>
        </w:rPr>
      </w:pPr>
      <w:r>
        <w:rPr>
          <w:rFonts w:eastAsia="Yu Mincho" w:cs="Arial" w:ascii="Arial" w:hAnsi="Arial"/>
          <w:b/>
          <w:bCs/>
          <w:color w:val="000000"/>
          <w:kern w:val="2"/>
          <w:sz w:val="24"/>
          <w:lang w:eastAsia="ja-JP"/>
        </w:rPr>
        <w:t xml:space="preserve">Opis przedmiotu zamówienia </w:t>
      </w:r>
    </w:p>
    <w:tbl>
      <w:tblPr>
        <w:tblW w:w="102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90"/>
        <w:gridCol w:w="6855"/>
        <w:gridCol w:w="109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highlight w:val="yellow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4"/>
                <w:lang w:eastAsia="ja-JP"/>
              </w:rPr>
              <w:t>L.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4"/>
                <w:lang w:eastAsia="ja-JP"/>
              </w:rPr>
              <w:t>Przedmiot zamówienia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4"/>
                <w:lang w:eastAsia="en-US"/>
              </w:rPr>
              <w:t>Wymagane minimalne - parametry techniczne przedmiotu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4"/>
                <w:lang w:eastAsia="ja-JP"/>
              </w:rPr>
              <w:t>Ilość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highlight w:val="yellow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sz w:val="24"/>
                <w:lang w:eastAsia="ja-JP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color w:val="000000"/>
                <w:kern w:val="2"/>
                <w:sz w:val="24"/>
                <w:lang w:eastAsia="ja-JP"/>
              </w:rPr>
              <w:t xml:space="preserve">Moduł robota przemysłowego 6-osiowego </w:t>
            </w:r>
          </w:p>
        </w:tc>
        <w:tc>
          <w:tcPr>
            <w:tcW w:w="68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 xml:space="preserve">Moduł robota przemysłowego 6-osiowego </w:t>
            </w:r>
          </w:p>
          <w:p>
            <w:pPr>
              <w:pStyle w:val="Normal"/>
              <w:spacing w:lineRule="atLeast" w:line="24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z programatorem ręcznym wraz ze sterownikiem PLC na mobilnym stanowisku roboczym, zestaw przeznaczony do kształcenia praktycznego w ramach kwalifikacji ELM.03.</w:t>
            </w:r>
          </w:p>
          <w:p>
            <w:pPr>
              <w:pStyle w:val="Normal"/>
              <w:spacing w:lineRule="atLeast" w:line="2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Stanowisko może stanowić stację pośrednią modelu linii produkcyjnej oraz umożliwiać pracę jako niezależnie stanowisko dydaktyczne/szkoleniowe.</w:t>
            </w:r>
          </w:p>
          <w:p>
            <w:pPr>
              <w:pStyle w:val="Normal"/>
              <w:spacing w:lineRule="atLeast" w:line="2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ożliwość rozbudowy przez Zamawiającego w przyszłości.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en-US" w:eastAsia="pl-PL"/>
              </w:rPr>
              <w:t>Minimalne wyposa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>żen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tLeast" w:line="24"/>
              <w:ind w:left="348" w:hanging="284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Konstrukcja stanowiska: stanowisko mobilne, materiał wózka: profile aluminiowe: szyna montażowa: 2 szt.; koryto grzebieniowe (3 szt.); doprowadzone zasilanie 24 V DC; płyta profilowa pozioma: o wymiarach min. 800 mm x 500 mm; wyposażenie: 4 kółka z blokadą, wymiary wózka max. 2000x800x1200 mm– 1 kp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284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Sterownik przemysłowy PLC: 4 wejścia cyfrowe, 4 wyjścia cyfrowe, 4 wejścia analogowe, zasilanie 24 V DC, programowanie przez port Ethernet, przewód Ethernet w zestawie – 1  sz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28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zewód komunikacyjny: 1x Ethernet min. 1,5 m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284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programowanie sterownika PLC — licencja edukacyjna dożywotnia z nieograniczoną liczbą instalacji (uruchomień równoczesnych) , oprogramowanie musi zawierać symulator pracy sterownika PLC, dostępne języki programowania LD, FBD:  1 sz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28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Zasilacz 24V DC min. 2 A – 1 sz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28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bot przemysłowy antropomorficzny, niebędący robotem współpracując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6-osi ruch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ud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źwig min. 1,5 kg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zasi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ęg min. 450 mm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wtarzalność nie gorsza niż: +/- 0,03 mm, zgodna z normą ISO9283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min. 1 kanał pneumatyczny na ramieni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min. 8 kanałów sygnałowych na ramieni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 xml:space="preserve">min. IP40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 xml:space="preserve">zasilanie (200-230 V), 50-60 Hz – 1 kpl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Kontroler robota wraz z osprzętem wymaganym do prawidłowej pracy robota - 1 kpl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 wejść i 16 wyjść cyfrowych 24 V DC ogólnego przeznaczeni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 xml:space="preserve">zasilanie (200-230 V), 50-60 Hz,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min. IP20 – 1 kp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284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ogramator ręczny do robota przemysłowego - programator ręczny tzw. teachpendant kompatybilny z robotem przemysłowym i jego kontrolere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 xml:space="preserve">ekran dotykowy graficzny kolorowy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przyciski na programatorze – co najmniej: 4 programowalne przyciski funkcyjne, 2 przyciski do zmiany rodzaju oraz układu współrzędnych ruchu robot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interfejs programatora – wielookienkow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przewód programatora: min. 3 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Zestaw przycisków sterujących i kontrolek: przycisk start-stop z podświetleniem, przycisk czarny (4 szt.), pomarańczowy z podświetleniem, przycisk awaryjny, lampka biała - 1 kp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programowanie narzędziowe do programowania robota — licencja nielimitowana, j. angiels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Chwytak pneumatyczny szczękowy równoległy z możliwością manipulacji 3 różnymi detalami, możliwość wymiany/ montażu własnych końcówek chwytnych np. z wydruku 3D przez Zamawiającego – 1 sz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niazda montażowe z tworzywa sztucznego - 3 różne typy: gniazdo elementu nr 1, gniazdo elementu nr 2, gniazdo elementu nr 3 – 1 kp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Zestaw elementów nr 1-3 do manipulacji i montażu, pozwalających złożyć je w jeden wyrób – 1 kpl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Elementy łączeniowe i konstrukcyjne niezbędne do poprawnej pracy stanowiska – 1 kp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Sprężarka (kompresor)do obsługi powyższych stanowisk: wykonanie mobilne (tzn. na kółkach z blokadą), zakres pracy do 8 bar, typ: bezolejowa, cicha praca, zasilanie 230V AC, moc min. 0,5 kW, pojemność zbiornika min. 20l; wydajność min. 100l/min, zawór odcinający z przyłączem pneumatycznym na wąż 6 mm przewód pneumatyczny poliuretanowy min.25m, zestaw szybkozłączek do podłączenia min. 5 stanowisk, wraz z organizerem – 1 sz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Instrukcja obs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ługi stanowisk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Wymagana deklaracja zgodno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ści W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ostęp do dodatkowych materiałów dydaktycznych z zakresu robotyki na platformie e-learningow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programowanie dydaktyczno-demonstracyjne do stanowiska na sterownik PLC i robota przemysłow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programowanie ma za zadanie zaprezentować możliwości dydaktyczne stanowiska związane z programowaniem dostarczonego sterownika PLC i robota przemysł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użytkownik ma mieć zapewnioną możliwość edycji kodu źródłowego do swoich potrze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zawiera udokumentowany kod źródłowy na sterownik PLC i robot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magany instruktaż stanowiskowy w zakresie oprogramowa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jc w:val="both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Zasilanie stanowiska: 230 V A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Gwarancja min. 24 miesi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ąc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Serwis gwarancyjny i pogwarancyjny zlokalizowany na terenie Polsk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Urz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ądzenie fabrycznie now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Dostawa, rozładunek stanowiska oraz uruchomienie urządzenia u Zamawiająceg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Stanowisko dostarczone w formie zmontowanej, skonfigurowanej i przygotowanej do zajęć dydaktycz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ezpłatna pomoc techniczna drogą e–mailową i telefoniczn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Części zamienne dla jednostki mechanicznej oraz sterowania dostępne na stronie internetowej producenta edukacyjnego stanowiska zrobotyzowanego w formie sklepu internetoweg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utoryzowany serwis producenta stanowiska zlokalizowany w Pols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odukt nie może być prototypem - musi być dostępny w regularnej produkcji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kern w:val="2"/>
                <w:sz w:val="24"/>
                <w:lang w:eastAsia="ja-JP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sz w:val="24"/>
                <w:lang w:eastAsia="ja-JP"/>
              </w:rPr>
              <w:t xml:space="preserve">1 kpl. 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kern w:val="2"/>
                <w:sz w:val="24"/>
                <w:lang w:eastAsia="ja-JP"/>
              </w:rPr>
            </w:r>
          </w:p>
        </w:tc>
        <w:tc>
          <w:tcPr>
            <w:tcW w:w="159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Robot edukacyjny z oprzyrządowaniem  </w:t>
            </w:r>
          </w:p>
        </w:tc>
        <w:tc>
          <w:tcPr>
            <w:tcW w:w="68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bot musi spełniać wymagania standardu wyposażenia Centralnej Komisji Egzaminacyjnej dla stanowisk egzaminacyjnych dla kwalifikacji ELM.08 i może być elementem stanowiska egzaminacyjnego wraz z dodatkowymi akcesoriami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bot edukacyjny 6-osiowy, o maksymalnym udźwigu 1,5 kg i maksymalnym zasięgu 600 mm. Powtarzalność robota minimum 0,2 mm moduł I/O, szafka mocująca do robota (wózek narzędziowy pod płytę montażową, aluminiowa płyta montażowa z rowkiem 6 mm, płyta mocująca robota), chwytak do robota, dedykowany software do wizualizacji pracy robota i programowania robota, hamulce na 2 i 3 osi, akcelerometr do detekcji kolizji, uproszczony plik CAD robota, przycisk E-STOP 24V, komunikacja USB/ Ethernet, protokół Modbus TCP, zasilacz 24V DC,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 x przycisk sterowniczy zestyk NO, monostabilny, wciskany, montowany na szynie TH35;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1 x przycisk sterowniczy zestyk NC, monostabilny, wciskany, montowany na szynie TH35;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1 x Lampka sygnalizacyjna napięcie znamionowe 24 V DC, montaż na szynie TH35;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 x Lampka sygnalizacyjna napięcie znamionowe 24 V DC, montaż na szynie TH35; złączki na szynę TH353 czerwona, niebieska, szara ; przelotowa; 1-poziomowa; 4- przewodowa; przekrój przewodu 2,5 mm2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Podręcznik użytkownika, podręcznik programisty, konspekty dla nauczycieli, podręcznik Safety Manual.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Wsparcie techniczne producenta. 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kern w:val="2"/>
                <w:sz w:val="24"/>
                <w:lang w:eastAsia="ja-JP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4 kpl. 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highlight w:val="yellow"/>
              </w:rPr>
            </w:r>
          </w:p>
        </w:tc>
        <w:tc>
          <w:tcPr>
            <w:tcW w:w="1590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false"/>
              <w:autoSpaceDE w:val="true"/>
              <w:spacing w:lineRule="atLeast" w:line="2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Podajnik </w:t>
            </w:r>
          </w:p>
        </w:tc>
        <w:tc>
          <w:tcPr>
            <w:tcW w:w="6855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Edukacyjny liniowy podajnik do robota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dostępne oprogramowanie podajnika, dowolna możliwość modyfikacji i wgrywania własnego oprogramowania 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długość min. taśmy 450 mm, 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szerokość min. taśmy 60 mm,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- kolor taśmy biały lub zielony, </w:t>
              <w:br/>
              <w:t xml:space="preserve">- masa transportowanego elementu do 0,5 kg, </w:t>
              <w:br/>
              <w:t xml:space="preserve">- zasilanie 12V DC, 2,5 A, </w:t>
              <w:br/>
              <w:t xml:space="preserve">- wymiary gabarytowe: 450x150x120 mm, </w:t>
              <w:br/>
              <w:t>- Enkoder inkrementalny, 360imp/obr, 5-30VDC (Rodzaj wyjścia: Push-Pull/Line Driver),</w:t>
              <w:br/>
              <w:t>- współpracujący z robotem, sterownikiem PLC lub Arduino,</w:t>
              <w:br/>
              <w:t xml:space="preserve">- możliwość montażu i regulacji sensorów (uchwyty czujników w standardzie, średnica czujnika do 10 mm, można zamontować posiadane czujniki), </w:t>
              <w:br/>
              <w:t>- dostępne oprogramowanie podajnika, dowolna możliwość modyfikacji i wgrywania własnego oprogramowania,</w:t>
              <w:br/>
              <w:t xml:space="preserve">- wbudowany pozycjoner magazynu elementów 35 x 35 mm,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- możliwość montażu enkodera inkrementalnego 600 imp/obr 5-24V (wykorzystanie funkcji śledzenia taśmociągu w robotach).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bCs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szt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/>
            </w:pPr>
            <w:r>
              <w:rPr>
                <w:rFonts w:eastAsia="Yu Mincho" w:cs="Arial" w:ascii="Arial" w:hAnsi="Arial"/>
                <w:color w:val="000000"/>
                <w:sz w:val="24"/>
                <w:lang w:eastAsia="ja-JP"/>
              </w:rPr>
              <w:t xml:space="preserve">4.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Szkolenie dla 2 nauczycieli RCEZ w Nisku z obsługi i programowania robotów  </w:t>
            </w:r>
          </w:p>
          <w:p>
            <w:pPr>
              <w:pStyle w:val="Normal"/>
              <w:widowControl w:val="false"/>
              <w:suppressLineNumbers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color w:val="000000"/>
                <w:kern w:val="2"/>
                <w:sz w:val="22"/>
                <w:szCs w:val="22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kern w:val="2"/>
                <w:sz w:val="22"/>
                <w:szCs w:val="22"/>
                <w:lang w:eastAsia="ja-JP"/>
              </w:rPr>
              <w:t>(dedykowane dla robota z poz. 1)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b/>
                <w:bCs/>
                <w:color w:val="000000"/>
                <w:kern w:val="2"/>
                <w:sz w:val="24"/>
                <w:lang w:eastAsia="ja-JP"/>
              </w:rPr>
              <w:t>Szkolenie dla kadry pedagogicznej RCEZ w Nisku w zakresie obsługi robotów przemysłowyc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Szkolenie specjalistyczne stacjonarne 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w Centrum Szkoleniowym 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z zakresu robotyki (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w zakresie obsługi, programowania robota i obsługi elementów dodatkowych oraz aplikacji edukacyjnych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) zorganizowane przez Wykonawcę, dedykowane dla robota z poz. 1, dla 2 nauczycieli RCEZ w Nisku wskazanych przez Zamawiającego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wymiar szkolenia: min. 3 dni (min. 24 godz.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tematyka: obsługa, programowanie robota i obsługa elementów dodatkowych oraz aplikacji edukacyjnyc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miejsce: w siedzibie Wykonawcy lub w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 Centrum Szkoleniowym producenta robota w Polsce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Szkolenie stacjonarne zakończone certyfikatem, zakres szkolenia obejmuje co najmniej przekazanie uczestnikom wiedzy na temat obsługi i podstaw programowania robota przy użyciu programatora ręcznego (panelu nauczania) i wybranych aspektów oprogramowania wspomagającego takich jak: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Bezpieczeństwo pracy z robotem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Obsługa programatora ręcznego (panelu nauczania)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Rodzaje ruchu w trybie automatycznym i ręcznym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Współpraca z oprogramowaniem wspomagającym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Struktura programu w języku programowania dostarczonego robota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Tworzenie prostych programów ruchowych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Podstawowe instrukcje i funkcje w języku programowania dostarczonego robota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Układy współrzędnych narzędzia i detalu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Tworzenie i zapisywanie modułów, programów oraz parametry systemowe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Zmiana stanów wejść i wyjść połączona z ruchem robota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Zapisywanie i przywracanie kopii zapasowej,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Synchronizacja robota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Komunikaty o błędach i raport o stanie kontrolera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Wirtualny kontroler robota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Wykonawca zobowiązany jest do zapewnienia noclegu uczestnikom szkolenia (2 noclegi), miejsce noclegu powinno mieć standard zapewniający bezpieczeństwo i komfort uczestników, pokój 2-osobowy, powinien posiadać pełny węzeł sanitarny. Wykonawca zobowiązany jest do zapewnienia wyżywienia uczestnikom szkolenia (śniadanie, obiad, kolacja w okresie, w którym odbywać się będzie szkolenie).    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Calibri" w:cs="Arial" w:ascii="Arial" w:hAnsi="Arial"/>
                <w:sz w:val="24"/>
                <w:lang w:eastAsia="en-US"/>
              </w:rPr>
              <w:t xml:space="preserve">Zamawiający wymaga, aby prowadzący szkolenie posiadał wykształcenie kierunkowe z zakresu przedmiotu zamówienia i przeprowadził już min. 2 szkolenia z zakresu przedmiotu zamówienia. </w:t>
            </w:r>
          </w:p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sz w:val="24"/>
                <w:lang w:eastAsia="ja-JP"/>
              </w:rPr>
              <w:t>1 usługa</w:t>
            </w:r>
          </w:p>
        </w:tc>
      </w:tr>
    </w:tbl>
    <w:p>
      <w:pPr>
        <w:pStyle w:val="Normal"/>
        <w:overflowPunct w:val="false"/>
        <w:autoSpaceDE w:val="true"/>
        <w:spacing w:lineRule="atLeast" w:line="24"/>
        <w:rPr>
          <w:rFonts w:ascii="Arial" w:hAnsi="Arial" w:eastAsia="Yu Mincho" w:cs="Arial"/>
          <w:color w:val="000000"/>
          <w:kern w:val="2"/>
          <w:sz w:val="24"/>
          <w:lang w:eastAsia="ja-JP"/>
        </w:rPr>
      </w:pPr>
      <w:r>
        <w:rPr>
          <w:rFonts w:eastAsia="Yu Mincho" w:cs="Arial" w:ascii="Arial" w:hAnsi="Arial"/>
          <w:color w:val="000000"/>
          <w:kern w:val="2"/>
          <w:sz w:val="24"/>
          <w:lang w:eastAsia="ja-JP"/>
        </w:rPr>
      </w:r>
    </w:p>
    <w:p>
      <w:pPr>
        <w:pStyle w:val="Normal"/>
        <w:overflowPunct w:val="false"/>
        <w:autoSpaceDE w:val="true"/>
        <w:spacing w:lineRule="atLeast" w:line="24"/>
        <w:ind w:left="-142" w:right="-568" w:hanging="0"/>
        <w:jc w:val="both"/>
        <w:rPr>
          <w:rFonts w:ascii="Arial" w:hAnsi="Arial" w:eastAsia="Yu Mincho" w:cs="Arial"/>
          <w:color w:val="000000"/>
          <w:kern w:val="2"/>
          <w:sz w:val="28"/>
          <w:szCs w:val="28"/>
          <w:lang w:eastAsia="ja-JP"/>
        </w:rPr>
      </w:pPr>
      <w:r>
        <w:rPr>
          <w:rFonts w:eastAsia="Yu Mincho" w:cs="Arial" w:ascii="Arial" w:hAnsi="Arial"/>
          <w:color w:val="000000"/>
          <w:kern w:val="2"/>
          <w:sz w:val="28"/>
          <w:szCs w:val="28"/>
          <w:lang w:eastAsia="ja-JP"/>
        </w:rPr>
        <w:t xml:space="preserve">Poz. 1 – 3 obejmują dostawę wraz z montażem i przeprowadzeniem prezentacji funkcjonalności poszczególnych pozycji zamówienia. </w:t>
      </w:r>
    </w:p>
    <w:p>
      <w:pPr>
        <w:pStyle w:val="Normal"/>
        <w:spacing w:before="280" w:after="280"/>
        <w:rPr>
          <w:rFonts w:ascii="Arial" w:hAnsi="Arial" w:eastAsia="Yu Mincho" w:cs="Arial"/>
          <w:color w:val="000000"/>
          <w:kern w:val="2"/>
          <w:sz w:val="24"/>
          <w:szCs w:val="28"/>
          <w:lang w:eastAsia="ja-JP"/>
        </w:rPr>
      </w:pPr>
      <w:r>
        <w:rPr>
          <w:rFonts w:eastAsia="Yu Mincho" w:cs="Arial" w:ascii="Arial" w:hAnsi="Arial"/>
          <w:color w:val="000000"/>
          <w:kern w:val="2"/>
          <w:sz w:val="24"/>
          <w:szCs w:val="28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  <w:lang w:val="it-IT" w:eastAsia="en-US"/>
      </w:rPr>
    </w:pPr>
    <w:r>
      <w:rPr>
        <w:rFonts w:cs="Arial" w:ascii="Arial" w:hAnsi="Arial"/>
        <w:sz w:val="12"/>
        <w:szCs w:val="12"/>
        <w:lang w:val="it-IT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40</wp:posOffset>
          </wp:positionH>
          <wp:positionV relativeFrom="page">
            <wp:posOffset>9883140</wp:posOffset>
          </wp:positionV>
          <wp:extent cx="1383030" cy="573405"/>
          <wp:effectExtent l="0" t="0" r="0" b="0"/>
          <wp:wrapTight wrapText="bothSides">
            <wp:wrapPolygon edited="0">
              <wp:start x="-129" y="0"/>
              <wp:lineTo x="-129" y="21276"/>
              <wp:lineTo x="21595" y="21276"/>
              <wp:lineTo x="21595" y="0"/>
              <wp:lineTo x="-12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szkół zawodowych 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2715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alibri" w:hAnsi="Calibri" w:eastAsia="Calibri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OpenSymbol;Cambria" w:hAnsi="OpenSymbol;Cambria" w:cs="OpenSymbol;Cambri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OpenSymbol;Cambria" w:hAnsi="OpenSymbol;Cambria" w:cs="OpenSymbol;Cambri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OpenSymbol;Cambria" w:hAnsi="OpenSymbol;Cambria" w:cs="OpenSymbol;Cambria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OpenSymbol;Cambria" w:hAnsi="OpenSymbol;Cambria" w:cs="OpenSymbol;Cambri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09:00Z</dcterms:created>
  <dc:creator>WUP Rzeszów</dc:creator>
  <dc:description/>
  <cp:keywords/>
  <dc:language>en-US</dc:language>
  <cp:lastModifiedBy>Wioletta Kutyła</cp:lastModifiedBy>
  <cp:lastPrinted>2025-03-20T13:42:00Z</cp:lastPrinted>
  <dcterms:modified xsi:type="dcterms:W3CDTF">2025-06-24T12:08:00Z</dcterms:modified>
  <cp:revision>10</cp:revision>
  <dc:subject/>
  <dc:title>ZAŁĄCZNIK 10</dc:title>
</cp:coreProperties>
</file>