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`SPIS TREŚCI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STRONA TYTUŁOWA........................................................................................................................................str.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2.ZAWARTOŚĆ OPRACOWANIA .......................................................................................................................str.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OPIS …………………………………………………………………………………………………………………….str.3-8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stawa opra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ść opisowa projektu zagospodarowania terenu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edmiot zamierzenia budowlanego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tniejący stan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ojektowane zagospodarowanie teren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3.1.Projektowane elementy zagospodarowania teren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3.2. Zestawienie powierzchni elementów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rządzenia budowlane związane z obiektem budowlanym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1.Zaopatrzenie w wodę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2. Odprowadzenie ścieków sanitarn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3.Zagospodarowanie wód opadow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4. Zasilanie energią elektryczną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5. Dostęp do drogi publicznej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6. Układ komunikacyjny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7. Ukształtowanie terenu i układ zielen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8. Urządzenia melioracyjn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9. Gromadzenie odpadów stał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10. Ogrodzeni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11.Opaska wokół budy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i da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rodzaju zagrożeń lub zakazów w zabudowie i zagospodarowaniu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ochronie dziedzictwa kulturowego i zabyt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wpływie eksploatacji górniczej na teren inwesty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dotyczące zagrożenia dla środowiska naturalnego oraz higieny i zdrowia użytkowników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4.1.Zagrożenie dla Środowiska naturalneg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4.2.Zabezpieczenie potrzeb higieniczno – sanitarnych użytkowników oraz bezpiecze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dotycząca warunków ochrony przeciwpożar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o obszarze  oddziaływania obi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zepisy pr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sięg obszaru oddziaływania obi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o poszanowaniu uzasadnionych interesów osób trzec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wagi końc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RYSUNKI  ……………………………………………………………………………………………………..…….. str.9-10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jekt zagospodarowania terenu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sza koordyna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5.ZAŁĄCZNIKI ……………………………………………………………………………………………….str.11-22</w:t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prawnienia i zaświadczenia o przynależności do izby projektantów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-22</w:t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bookmarkStart w:id="0" w:name="_Hlk174023804"/>
      <w:bookmarkEnd w:id="0"/>
      <w:r>
        <w:rPr>
          <w:rFonts w:cs="Arial Narrow" w:ascii="Arial Narrow" w:hAnsi="Arial Narrow"/>
          <w:sz w:val="28"/>
          <w:szCs w:val="28"/>
        </w:rPr>
        <w:t>OPIS DO PROJEKTU ZAGOSPODAROWANIA TERENU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BUDOWA  BUDYNKU ADMINISTRACYJNEGO 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KANCELARIA LESNICTWA BŁOTNO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GRABIN  działki o nr ewid.  341/11,341/5 z obrębu Błotno , gm. Nowogard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  <w:bookmarkStart w:id="1" w:name="_Hlk174023804"/>
      <w:bookmarkStart w:id="2" w:name="_Hlk174023804"/>
      <w:bookmarkEnd w:id="2"/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.PODSTAWA OPRACOWANIA:</w:t>
      </w:r>
    </w:p>
    <w:p>
      <w:pPr>
        <w:pStyle w:val="Default"/>
        <w:widowControl w:val="false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1.Zlecenie Inwestora – </w:t>
      </w:r>
      <w:r>
        <w:rPr>
          <w:rFonts w:cs="Arial" w:ascii="Arial Narrow" w:hAnsi="Arial Narrow"/>
          <w:sz w:val="22"/>
          <w:szCs w:val="22"/>
        </w:rPr>
        <w:t xml:space="preserve"> Państwowe Gospodarstwo Leśne Lasy Państwowe, Nadleśnictwo Rokita</w:t>
      </w:r>
    </w:p>
    <w:p>
      <w:pPr>
        <w:pStyle w:val="Default"/>
        <w:widowControl w:val="false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  <w:r>
        <w:rPr>
          <w:rFonts w:cs="Arial" w:ascii="Arial Narrow" w:hAnsi="Arial Narrow"/>
          <w:sz w:val="22"/>
          <w:szCs w:val="22"/>
        </w:rPr>
        <w:t>Rokita 2,   72-110 Przybiernó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2.Oświadczenie o posiadanym prawie do dysponowania nieruchomością na cele budowlane.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3.Dezyzja nr  </w:t>
      </w:r>
      <w:bookmarkStart w:id="3" w:name="_Hlk177567544"/>
      <w:r>
        <w:rPr>
          <w:rFonts w:cs="Arial Narrow" w:ascii="Arial Narrow" w:hAnsi="Arial Narrow"/>
          <w:sz w:val="22"/>
          <w:szCs w:val="22"/>
        </w:rPr>
        <w:t>119/2024  o warunkach zabudowy z dnia 09.08.2024r. ABPP.6730.100.2024.</w:t>
      </w:r>
      <w:bookmarkEnd w:id="3"/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4. Aktualny wtórnik z mapy zasadniczej 1 : 5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5. Obowiązujące normy i przepisy budowla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6. Wizja lokalna 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I. CZĘŚĆ OPISOWA PROJEKTU ZAGOSPODAROWANIA TEREN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1.Przedmiot zamierzenia budowlanego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Przedmiotem inwestycji jest  budowa budynku administracyjnego  na części działki nr  ewid.341/11 i części działki nr 341/5, obręb nr Błotn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Budynek użytkowany będzie przez  Państwowe Gospodarstwo Leśne Lasy Państwowe Nadleśnictwo Rokita  i wykorzystywany na cele administracyjne  -  prowadzenia gospodarki leśnej w leśnictwie Błotno.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Niniejsze opracowanie jest projektem zagospodarowania  części działki  o nr ewid. 341/11 i części działki nr 341/5  dla inwestycji polegającej na budowi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ynku  administracyjnego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frastruktury technicznej  związanej z projektowanym budynkiem  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gospodarowania  terenu przy budynk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2.Istniejący stan zagospodarowania terenu: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ka nr 341/11  jest  niezabudowana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terenie  występuje zieleń wysok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rastruktura techniczna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 woda – z istniejącej studni na terenie działki nr 341/1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analizacji sanitarnej – odprowadzenie ścieków bytowych do  szczelnego zbiornika bezodpływowego zlokalizowanego na działce nr 341/1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  energia elektryczna – ze złącza kablowego usytuowanego na działce nr 341/5.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ęp  do drogi publicznej  –  zjazd z drogi wojewódzkiej nr DW 106  - działka nr  271dr.</w:t>
      </w:r>
    </w:p>
    <w:p>
      <w:pPr>
        <w:pStyle w:val="Heading2"/>
        <w:ind w:left="0" w:hanging="0"/>
        <w:rPr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 Narrow" w:hAnsi="Arial Narrow" w:cs="Arial Narrow"/>
          <w:b w:val="false"/>
          <w:b w:val="false"/>
          <w:szCs w:val="22"/>
          <w:u w:val="single"/>
        </w:rPr>
      </w:pPr>
      <w:r>
        <w:rPr>
          <w:rFonts w:cs="Arial Narrow" w:ascii="Arial Narrow" w:hAnsi="Arial Narrow"/>
          <w:b w:val="false"/>
          <w:szCs w:val="22"/>
          <w:u w:val="single"/>
        </w:rPr>
        <w:t>2.3.Projektowane zagospodarowanie terenu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Budynek administracyjny – usytuowany w części centralnej działki nr 341/11,przed budynkiem zaprojektowano parking ogólnodostępny dla samochodów osobowych – 3 miejsca postojowe w tym jedno dla osób z niepełnosprawnościami, obsługiwany przez istniejący zjazd z drogi wojewódzkiej - działka nr 271dr.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Niezbędna infrastruktura techniczna związana z budynkiem w postaci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wnętrznej instalacja wody – zasilanej poprzez indywidualne ujęcie wody – stud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wnętrznej instalacji kanalizacji sanitarnej  - odprowadzenie ścieków do zbiornika bezodpływowego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zewnętrznej instalacji elektrycznej – od szafki ZKP na działce o nr ewid.341/5 do projektowanego budynku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3.1. Zestawienie powierzchni  elementów zagospodarowania teren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518"/>
        <w:gridCol w:w="21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znaczenie terenu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[ m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cyzja nr 119/20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warunkach zabudowy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dnia 09.08.2024r. 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działki nr  341/1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terenu objętego opracowani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,0256 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080 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zabudow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budynek administracyjn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,55 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 stanowi  2,62% pow. tere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x .pow. zabudow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% powierzchni terenu</w:t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terenów utwardzony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kostka peł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nawierzchnia żwir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60 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8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2 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terenów zielonych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665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 stanowi  80,04%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. tere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. pow. biologicznie czyn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% pow. terenu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Urządzenia budowlane związane z obiektem budowlanym 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Projektowany  budynek wyposażony  będzie  w wewnętrzne instalacje :  wodociągową  i kanalizacji  sanitarnej , centralnego ogrzewania ,   energii elektrycznej  i wentylacji mechanicznej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1.Zaopatrzenie w wodę 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Zapotrzebowanie wody – dla   budynku administracyjnego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68"/>
        <w:gridCol w:w="33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ość osób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rednie dobowe zapotrzebowanie 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 śr. 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x35/1000 =  0,07 m3/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symalne dobowe zapotrzebowanie 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 max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7 x1,5 = 0,105 m3/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ksymalne godzinowe zapotrzebowanie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Q maxh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  <w:szCs w:val="20"/>
              </w:rPr>
              <w:t>0,105 x1,6/24 = 0,007 m3/h</w:t>
            </w:r>
          </w:p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ynek  zasilany  będzie  w wodę ze studni poprzez  zewnętrzną instalację wo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2.Odprowadzenie ścieków sanitarnych :  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rowadzenie ścieków bytowych  - do  szczelnego zbiornika odpływowego o poj.5 m3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ścieków – w ilości poboru wod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3.Zagospodarowanie wód opadowych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Wody opadowe należy zagospodarować w granicach działki nr 341/11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dy opadowe z dachu budynku   projektowanego odprowadzane będą poprzez rury spustowe  na teren zielony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wierzchnie utwardzone zaprojektowano ze spadkami podłużnymi i poprzecznymi o nachyleniu ok. 0,8% -2 % kierując wody opadowe od budynku w stronę terenów zielo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Teren wokół budynku  należy ukształtować w sposób uniemożliwiający spływ wód opadowych w kierunku działek sąsiedni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4.Zasilanie energią elektryczną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 xml:space="preserve">Budynek zasilany będzie w energię elektryczną z projektowanego złącza kablowo pomiarowego ZKP zlokalizowanego na działce nr 341/5 </w:t>
      </w:r>
      <w:r>
        <w:rPr>
          <w:rFonts w:cs="Arial" w:ascii="Arial Narrow" w:hAnsi="Arial Narrow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 xml:space="preserve">Zasilanie tablicy głównej wykonać kablem YKY 4x10mm 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. Kabel do rozdzielnicy należy ułożyć w ziemi na głębokości 0,7 m, linią falistą, w warstwie piasku 2x10 cm. Kabel na całej długości przykryć folią koloru niebieskiego.   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bel w budynku układać w rurze PCV </w:t>
      </w:r>
      <w:r>
        <w:rPr>
          <w:rFonts w:cs="Symbol" w:ascii="Arial Narrow" w:hAnsi="Arial Narrow"/>
          <w:sz w:val="22"/>
          <w:szCs w:val="22"/>
        </w:rPr>
        <w:t>f</w:t>
      </w:r>
      <w:r>
        <w:rPr>
          <w:rFonts w:cs="Arial" w:ascii="Arial Narrow" w:hAnsi="Arial Narrow"/>
          <w:sz w:val="22"/>
          <w:szCs w:val="22"/>
        </w:rPr>
        <w:t xml:space="preserve"> 37. Wszystkie otwory przez które wprowadzane będą kable do budynku należy zabezpieczyć przeciwwilgociowo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Do rozliczeń za zużytą energię elektryczną przewidziano montaż układu pomiarowego w postaci 3 – fazowego, 1 – strefowego licznika energii czynnej ZMD120 5/100A. Licznik umieszczony będzie na tablicy TL 3 w złączu ZKP. Zamówiona moc przyłączeniowa 12kW pokrywa zapotrzebowanie w energię elektryczną projektowanego budynku. W szafce ZKP jako zabezpieczenie przedlicznikowe stosować wyłącznik nadmiarowo prądowy typu  3xS 311 C 20A.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5. Dostęp do drogi publicznej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Obsługę komunikacyjną  przedmiotowej  inwestycji  stanowi droga wojewódzka DW 106 Recław -Stargard- Pyrzyce - działka  271 dr. – lokalizacja  zjazdu  na działkę nr 341/11 pozostaje bez zmia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6.Układ komunikacyjny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Dla obsługi   budynku  administracyjnego zaprojektowano  parking - trzy miejsc  parkingowych, w tym jedno dla osób z niepełnosprawnościami oraz dojście do budynk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owane nawierzchnie utwardzon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Dojazd żwirowy:</w:t>
      </w:r>
    </w:p>
    <w:p>
      <w:pPr>
        <w:pStyle w:val="Normal"/>
        <w:tabs>
          <w:tab w:val="clear" w:pos="708"/>
          <w:tab w:val="left" w:pos="434" w:leader="none"/>
          <w:tab w:val="left" w:pos="720" w:leader="none"/>
        </w:tabs>
        <w:jc w:val="both"/>
        <w:rPr/>
      </w:pPr>
      <w:r>
        <w:rPr>
          <w:rFonts w:eastAsia="Arial" w:cs="Arial Narrow" w:ascii="Arial Narrow" w:hAnsi="Arial Narrow"/>
          <w:color w:val="000000"/>
          <w:sz w:val="22"/>
          <w:szCs w:val="22"/>
          <w:lang w:eastAsia="ar-SA"/>
        </w:rPr>
        <w:t xml:space="preserve">warstwa z  kruszywa łamanego  #0/31,5 stabilizowanego mechanicznie - gr.15cm </w:t>
      </w:r>
    </w:p>
    <w:p>
      <w:pPr>
        <w:pStyle w:val="Normal"/>
        <w:widowControl w:val="false"/>
        <w:tabs>
          <w:tab w:val="clear" w:pos="708"/>
          <w:tab w:val="left" w:pos="-286" w:leader="none"/>
          <w:tab w:val="left" w:pos="0" w:leader="none"/>
        </w:tabs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grunt rodzimy po zdjęciu humusu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dojazd i miejsca postojowe przed budynkiem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kostka betonowa  gr.8 cm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podsypka cementowo -  piaskowa (1:4)           -  gr. 3 - 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arstwa z kruszywa łamanego 0-31,5 mm      –  gr. 1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dbudowa  stabilizowana cementem C1,5/2  -  gr. 15 c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wierzchnie należy wykonać w obramieniu z prefabrykowanych obrzeży betonowych 8x30x100 cm, ułożonych na ławie betonowej   z beton C20/25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7. Ukształtowanie terenu i układ zieleni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Teren w miejscu usytuowania budynku  - posiada nieznaczne zróżnicowanie wysokości  od 31,00 – 31,6 m npm 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 naturalnym  spadkiem w kierunku północno-zachodni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Ziemię z wykopów należy wykorzystać do niwelacji terenu , a ewentualny wykopany torf użyć  do kształtowania trawników na terenie działki nr 341/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Teren wokół budynku należy ukształtować, tak aby uniemożliwić spływ wód opadowych w kierunku działek sąsiednich. Wody opadowe należy w całości zagospodarować w granicach działki nr 341/11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Ukształtowanie terenu przy granicy z działkami sąsiednimi , wykonać  ze spadkiem umożliwiającym spływ wód opadowych  w kierunku terenów nieutwardzonych na działce Inwestor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8. Urządzenia melioracyjne  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W przypadku natrafienia , podczas prac budowlanych, na urządzenia melioracyjne należy zachować ich drożność, właściwy stan techniczny  i kierunek spływu wody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W przypadku uszkodzenia istniejących urządzeń melioracyjnych  należy dokonać naprawy  z zachowaniem dotychczasowego kierunku spływu wo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9. Gromadzenie odpadów stałych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Gromadzenie odpadków stałych bytowych odbywać się będzie  po wstępnej segregacji w   pojemnikach   na śmieci ustawionych w osłonie śmietnikowej, a następnie będą wywożone przez specjalistyczne służby na gminne wysypisko odpadó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 4.10. Ogrodzenie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Projektowane ogrodzenie wys.1,5 m należy wykonać z  paneli szer.2,5 m i wys.1,23 m wykonanych  z prętów stalowych zgrzewanych  oraz prefabrykowanej  podwaliny betonowej wys.20 c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ęty ocynkowane z powłoką poliestrową, kolor grafitow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łupki  60 x 40 mm stalowe  ocynkowane  pokryte  powłoką poliestrową, zakotwione  w fundamencie min. 30 x 30 cm z betonu  C20/25 (B25) W8. </w:t>
      </w:r>
    </w:p>
    <w:p>
      <w:pPr>
        <w:pStyle w:val="Default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Stopy pod słupki zagłębić co najmniej do głębokości przemarzania, min.  0,8 m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Furtka  systemowa o szer.1,0 m – 1 sz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rama rozwierna  o szer.  3,0 m – 1 szt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elementy ogrodzenia należy lokalizować  wewnątrz działki nr 341/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11.Opaska wokół budynk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    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Wokół budynku  </w:t>
      </w:r>
      <w:r>
        <w:rPr>
          <w:rFonts w:cs="Arial Narrow" w:ascii="Arial Narrow" w:hAnsi="Arial Narrow"/>
          <w:sz w:val="22"/>
          <w:szCs w:val="22"/>
        </w:rPr>
        <w:t xml:space="preserve">należy wykonać  </w:t>
      </w:r>
      <w:r>
        <w:rPr>
          <w:rFonts w:eastAsia="Calibri" w:cs="Arial" w:ascii="Arial Narrow" w:hAnsi="Arial Narrow"/>
          <w:sz w:val="22"/>
          <w:szCs w:val="22"/>
          <w:lang w:eastAsia="en-US"/>
        </w:rPr>
        <w:t>opaskę  szerokości 50 cm zabezpieczoną obrzeżem betonowym szer.6 cm. Przestrzeń pomiędzy fundamentem , a obrzeżem   wypełnić żwirem płukanym o frakcji 10 do 30 mm ułożonym luźno.</w:t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>Warstwy opaski :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żwir płukany 10-30 mm – min.gr.10cm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geotkanina separacyjna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piasek średnioziarnisty zagęszczony – gr.10 cm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grunt rodzimy.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Obrzeże betonowe 6 x 25 x 100 cm na ławie betonowej </w:t>
      </w:r>
      <w:r>
        <w:rPr>
          <w:rFonts w:cs="Arial Narrow" w:ascii="Arial Narrow" w:hAnsi="Arial Narrow"/>
          <w:sz w:val="22"/>
          <w:szCs w:val="22"/>
        </w:rPr>
        <w:t>20 x 10 cm z betonu C20/25 .</w:t>
      </w:r>
    </w:p>
    <w:p>
      <w:pPr>
        <w:pStyle w:val="Normal"/>
        <w:rPr>
          <w:rFonts w:ascii="Arial Narrow" w:hAnsi="Arial Narrow" w:eastAsia="Calibri" w:cs="Arial Narrow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I.INFORMACJE I DANE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1. Informacje o rodzaju ograniczeń lub zakazów w zabudowie i zagospodarowaniu   teren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Teren objęty opracowaniem 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narażony na niebezpieczeństwo powodzi oraz  osuwania się mas ziem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położony w obszarze pasa technicznego, pasa ochronnego oraz morskiego portu i przystani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położony w strefie ochrony ujęć wody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ajduje się na obszarze objętym formą ochrony przyrody tj.na obszarze zespołu przyrodniczo-krajobrazowego – „ Dolina Rzeki Wołczenicy ”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owana inwestycja nie jest kwalifikowana jako przedsięwzięcie mogące zawsze czy też potencjalnie znacząco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oddziaływać na środowisk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3.2. Informacje o ochronie </w:t>
      </w:r>
      <w:r>
        <w:rPr>
          <w:rFonts w:cs="Arial" w:ascii="Arial Narrow" w:hAnsi="Arial Narrow"/>
          <w:szCs w:val="22"/>
          <w:u w:val="single"/>
        </w:rPr>
        <w:t>dziedzictwa kulturowego i zabytków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nytekst"/>
        <w:shd w:fill="FFFFFF" w:val="clear"/>
        <w:spacing w:lineRule="auto" w:line="240"/>
        <w:jc w:val="both"/>
        <w:rPr>
          <w:rFonts w:ascii="Arial Narrow" w:hAnsi="Arial Narrow" w:cs="Arial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     </w:t>
      </w:r>
      <w:r>
        <w:rPr>
          <w:rFonts w:cs="Arial" w:ascii="Arial Narrow" w:hAnsi="Arial Narrow"/>
          <w:color w:val="000000"/>
          <w:szCs w:val="22"/>
        </w:rPr>
        <w:t>Na terenie inwestycji nie występują obiekty objęte ochroną konserwatorską w rozumieniu ustawy z dnia 23.07.2003 r o ochronie zabytków i opiece nad zabytkami (Dz.U. z 2022r. poz.840).</w:t>
      </w:r>
    </w:p>
    <w:p>
      <w:pPr>
        <w:pStyle w:val="Normalnytekst"/>
        <w:shd w:fill="FFFFFF" w:val="clear"/>
        <w:spacing w:lineRule="auto" w:line="240"/>
        <w:jc w:val="both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W oparciu o art.32 i 33 ustawy o ochronie zabytków i opiece nad zabytkami  z dnia 23 lipca 2003r., przy prowadzeniu robót budowlanych  i ziemnych, w razie ujawnienia przedmiotu, który posiada cechy zabytku , należ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iadomić o tym właściwego konserwatora zabytków lub organ wykonawczy właściwej gminy. Należy zabezpieczyć odkryty przedmiot  i wstrzymać wszystkie roboty , mogące go uszkodzić lub zniszczyć , do czasu wydania przez wojewódzkiego konserwatora zabytków odpowiednich zarządzeń.</w:t>
      </w:r>
    </w:p>
    <w:p>
      <w:pPr>
        <w:pStyle w:val="Heading1"/>
        <w:widowControl w:val="false"/>
        <w:rPr>
          <w:rFonts w:ascii="Arial Narrow" w:hAnsi="Arial Narrow" w:cs="Arial"/>
          <w:b w:val="false"/>
          <w:b w:val="false"/>
          <w:sz w:val="22"/>
          <w:szCs w:val="22"/>
          <w:u w:val="single"/>
        </w:rPr>
      </w:pPr>
      <w:r>
        <w:rPr>
          <w:rFonts w:cs="Arial" w:ascii="Arial Narrow" w:hAnsi="Arial Narrow"/>
          <w:b w:val="false"/>
          <w:sz w:val="22"/>
          <w:szCs w:val="22"/>
          <w:u w:val="single"/>
        </w:rPr>
      </w:r>
    </w:p>
    <w:p>
      <w:pPr>
        <w:pStyle w:val="Heading1"/>
        <w:widowControl w:val="false"/>
        <w:rPr>
          <w:rFonts w:ascii="Arial Narrow" w:hAnsi="Arial Narrow" w:cs="Arial"/>
          <w:b w:val="false"/>
          <w:b w:val="false"/>
          <w:szCs w:val="22"/>
          <w:u w:val="single"/>
        </w:rPr>
      </w:pPr>
      <w:r>
        <w:rPr>
          <w:rFonts w:cs="Arial" w:ascii="Arial Narrow" w:hAnsi="Arial Narrow"/>
          <w:b w:val="false"/>
          <w:szCs w:val="22"/>
          <w:u w:val="single"/>
        </w:rPr>
        <w:t>3.3.   Informacje o wpływie eksploatacji górniczej na teren inwestycji</w:t>
      </w:r>
    </w:p>
    <w:p>
      <w:pPr>
        <w:pStyle w:val="Normal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Heading1"/>
        <w:widowControl w:val="false"/>
        <w:rPr>
          <w:rFonts w:ascii="Arial Narrow" w:hAnsi="Arial Narrow" w:cs="Arial Narrow"/>
          <w:b w:val="false"/>
          <w:b w:val="false"/>
          <w:szCs w:val="22"/>
        </w:rPr>
      </w:pPr>
      <w:r>
        <w:rPr>
          <w:rFonts w:eastAsia="Arial Narrow" w:cs="Arial Narrow" w:ascii="Arial Narrow" w:hAnsi="Arial Narrow"/>
          <w:b w:val="false"/>
          <w:szCs w:val="22"/>
        </w:rPr>
        <w:t xml:space="preserve">       </w:t>
      </w:r>
      <w:r>
        <w:rPr>
          <w:rFonts w:cs="Arial Narrow" w:ascii="Arial Narrow" w:hAnsi="Arial Narrow"/>
          <w:b w:val="false"/>
          <w:szCs w:val="22"/>
        </w:rPr>
        <w:t>Obszar inwestycji nie jest położony na terenach górniczych w rozumieniu ustawy z dnia 09.06.2011r – prawo geologiczne i górnicze ( Dz.U.z 2022r, poz.1072).</w:t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4.</w:t>
      </w: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 Informacje dotyczące zagrożenia  dla środowiska naturalnego oraz  higieny i  zdrowia   użytkowników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3.4.1.Zagrożenia dla środowiska naturalnego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Planowana inwestycja nie wpływa negatywnie na środowisko naturalne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Nie przewiduje się emisji szkodliwych substancji do środowiska naturalnego  podczas użytkowania obiektu.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e przewiduje się przekroczenia dopuszczalnych poziomów hałasu podczas eksploatacji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stosowane rozwiązania projektowe w pełni respektują przepisy dotyczące ochrony środowiska naturalnego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nwestycja nie jest wymieniana w rozporządzeniu Rady Ministrów z dnia 10.09.2019r.w sprawie przedsięwzięć mogących znacząco oddziaływać na środowisko (Dz.U.z 2019r.poz.1839 z późn.zm.)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e przewiduje się znaczącego oddziaływania na środowisko przyrodnicze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3.4.2. Zabezpieczenie potrzeb higieniczno – sanitarnych użytkowników oraz bezpieczeństwa: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jektowany obiekt spełnia wymogi bezpieczeństwa i ochrony  zdrowia użytkowników 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V.INFORMACJE DOTYCZĄCE  WARUNKÓW  OCHRONY PRZECIWPOŻAROWEJ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Funkcja budyn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udynek biur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wierzchnia zabu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4,55  m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ysokość budyn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,15  m (śr.wysokość od terenu do kalrnicy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bCs w:val="false"/>
                <w:sz w:val="20"/>
              </w:rPr>
              <w:t>Wysokość budynku – znacznie poniżej 12 m ,</w:t>
            </w:r>
          </w:p>
          <w:p>
            <w:pPr>
              <w:pStyle w:val="Tekstpodstawowy3"/>
              <w:spacing w:lineRule="auto" w:line="240"/>
              <w:rPr/>
            </w:pPr>
            <w:r>
              <w:rPr>
                <w:bCs w:val="false"/>
                <w:sz w:val="20"/>
              </w:rPr>
              <w:t>co zgodnie z § 8 WT. kwalifikuje go do grupy budynków niskich(N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Liczba kondygn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uba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63,38   m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lasyfikacja pożaro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L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lasa odporności pożarowej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porności ogniowej i stopnia rozprzestrzeniania ognia przez ściany zewnętrzne i d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both"/>
              <w:rPr/>
            </w:pPr>
            <w:r>
              <w:rPr>
                <w:color w:val="000000"/>
                <w:sz w:val="20"/>
              </w:rPr>
              <w:t>Na podstawie § 213 WT. budynki mieszkalne i administracyjne w gospodarstwach leśnych do trzech kondygnacji naziemnych  zwolnione są  z wymagań dotyczących  klasy odporności pożarowej budynków określonych w § 212 oraz dotyczące klasy odporności ogniowej elementów budynków i rozprzestrzeniania ognia przez te elementy określone w § 216.</w:t>
            </w:r>
          </w:p>
          <w:p>
            <w:pPr>
              <w:pStyle w:val="Tekstpodstawowy3"/>
              <w:spacing w:lineRule="auto" w:line="24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ementy drewniane konstrukcji dachu należy impregnować środkami ognioodpornymi do klasy NRO. </w:t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 podstawie § 219  obudowy konstrukcji dachowej  należy  wykonać  w klasie odporności ogniowej EI3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grożenie wybuch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ie występu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ległość obiektu od granicy dział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&gt;4 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ległość budynku od budynków na działkach sąsiedni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&gt;8 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ległość obiektu od granicy las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&gt;4m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rogi pożar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jazd do działki zapewniony poprzez drogę  wojewódzk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-  działka o nr ewid.271 d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. INFORMACJA O OBSZARZE  ODDZIAŁYWANIA OBIEKTU:</w:t>
      </w:r>
    </w:p>
    <w:p>
      <w:pPr>
        <w:pStyle w:val="Header"/>
        <w:spacing w:lineRule="atLeast" w:line="20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spacing w:lineRule="atLeast" w:line="200"/>
        <w:jc w:val="both"/>
        <w:rPr/>
      </w:pPr>
      <w:r>
        <w:rPr>
          <w:rFonts w:cs="Arial Narrow" w:ascii="Arial Narrow" w:hAnsi="Arial Narrow"/>
          <w:sz w:val="22"/>
          <w:szCs w:val="22"/>
        </w:rPr>
        <w:t>5</w:t>
      </w:r>
      <w:r>
        <w:rPr/>
        <w:t>.1. Przepisy prawa 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186"/>
        <w:gridCol w:w="241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wa Prawo budowlane z dnia 7 lipca 1994 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 Dz.U.2021 poz.2351 z późniejszymi zmianam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t.3 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20 ust1 pkt1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5 ust.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porządzenie Ministra Rozwoju z dnia 11 września 2020r. w sprawie szczegółowego zakresu i formy projektu budowlanego (Dz.U.2022 poz.1679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14 pkt.8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porządzenie Ministra Infrastruktury z dnia 12.04.2002r.  w sprawie warunków technicznych jakim powinny odpowiadać budynki  i ich usytuowani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 Dz. U. z 2022 poz.1225 późniejszymi zmianam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§12, §13 ust.1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18, §19, §23 ust.1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§31, §40 §6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271, §272, §27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  <w:t>5.2. Zasięg obszaru oddziaływania obiektu:</w:t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Cs w:val="22"/>
        </w:rPr>
        <w:t xml:space="preserve">    </w:t>
      </w:r>
      <w:r>
        <w:rPr>
          <w:rFonts w:cs="Arial Narrow" w:ascii="Arial Narrow" w:hAnsi="Arial Narrow"/>
        </w:rPr>
        <w:t>- przyjęte rozwiązania projektowe nie ograniczają możliwości zagospodarowania lub zabudowy sąsiednich nieruchomości,</w:t>
      </w:r>
    </w:p>
    <w:p>
      <w:pPr>
        <w:pStyle w:val="Normal"/>
        <w:rPr/>
      </w:pPr>
      <w:r>
        <w:rPr>
          <w:rFonts w:cs="Arial Narrow" w:ascii="Arial Narrow" w:hAnsi="Arial Narrow"/>
        </w:rPr>
        <w:t>- obszar oddziaływania planowanej inwestycji zamyka się w granicach  działki o nr  341/11  , na której inwestycja została zaprojektowan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I. INFORMACJA O POSZANOWANIU UZASADNIONYCH  INTERESÓW OSÓB TRZECICH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Zgodnie z ustawą z dnia 07.07.14 r. Prawo budowlane (Dz. U. z 2021 r.poz.2351 z późniejszymi zmianami) inwestycja nie może naruszać interesów osób trzecich , nie może spowodować pogorszenia warunków użytkowania przyległych nieruchomości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Realizacja przedmiotowej inwestycji nie powoduje ograniczenia dostępu do drogi publicznej, możliwości korzystania z wody, kanalizacji, energii elektrycznej i cieplnej , środków łączności oraz dostępu do światła dziennego przez osoby trzecie w obszarze oddziaływania obiektu budowla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wiązania techniczne , usytuowanie budynku, zagospodarowanie terenu nie powodują uciążliwości związanych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 hałasem, wibracjami, zakłóceniami elektrycznymi i promieniowaniem, a także zanieczyszczeniem powietrza, wod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gleb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I.UWAGI  OGÓLNE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/>
      </w:pPr>
      <w:r>
        <w:rPr>
          <w:rFonts w:cs="Arial Narrow" w:ascii="Arial Narrow" w:hAnsi="Arial Narrow"/>
          <w:sz w:val="22"/>
        </w:rPr>
        <w:t>Wszystkie zastosowane materiały i urządzenia muszą posiadać certyfikaty na znak bezpieczeństwa lub deklarację zgodności z Polskimi Norm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ystkie zmiany ,dokonane w toku wykonania robót ,w stosunku do projektu muszą być uzgodnione z projektan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jekt objęty jest prawem autorskim zgodnie z „Ustawą o prawie autorskim  i prawami pokrewnych” </w:t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 xml:space="preserve">z 4 lutego 1994.Wszelkie kopiowanie, powielanie, odstępowanie i dokonywanie zmian w projekcie bez    </w:t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zgody autora jest niedozwolone i podlega karze.</w:t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jc w:val="righ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pracowała :arch. Elżbieta Kojałowicz.- Bethk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TOM I –</w:t>
    </w:r>
    <w:r>
      <w:rPr>
        <w:sz w:val="18"/>
        <w:szCs w:val="18"/>
      </w:rPr>
      <w:t xml:space="preserve"> PROJEKT ZAGOSPODAROWANIA TERENU</w:t>
    </w:r>
  </w:p>
  <w:p>
    <w:pPr>
      <w:pStyle w:val="Header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 xml:space="preserve">BUDYNEK  ADMINISTRACYJNY – KANCELARIA LEŚNICTW BŁOTNO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Grabin ,działka nr 341/11 obręb Błotno , gm.  Nowogard</w:t>
    </w:r>
  </w:p>
  <w:p>
    <w:pPr>
      <w:pStyle w:val="Header"/>
      <w:rPr/>
    </w:pPr>
    <w:r>
      <w:rPr>
        <w:sz w:val="18"/>
        <w:szCs w:val="18"/>
      </w:rPr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" w:hanging="0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ylaciskiArialNarrow11ptNiebieski">
    <w:name w:val="Styl (Łaciński) Arial Narrow 11 pt Niebieski"/>
    <w:qFormat/>
    <w:rPr>
      <w:rFonts w:ascii="Arial Narrow" w:hAnsi="Arial Narrow" w:cs="Arial Narrow"/>
      <w:color w:val="0000FF"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left="708" w:firstLine="708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360"/>
    </w:pPr>
    <w:rPr>
      <w:rFonts w:eastAsia="HG Mincho Light J;Times New Roman"/>
      <w:b/>
      <w:color w:val="000000"/>
      <w:szCs w:val="20"/>
      <w:lang w:eastAsia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eastAsia="HG Mincho Light J;Times New Roman" w:cs="Arial Narrow"/>
      <w:bCs/>
      <w:color w:val="000000"/>
      <w:sz w:val="22"/>
      <w:szCs w:val="20"/>
      <w:lang w:eastAsia="en-US"/>
    </w:rPr>
  </w:style>
  <w:style w:type="paragraph" w:styleId="Normalnytekst">
    <w:name w:val="_normalny tekst"/>
    <w:basedOn w:val="Normal"/>
    <w:qFormat/>
    <w:pPr>
      <w:suppressAutoHyphens w:val="true"/>
      <w:spacing w:lineRule="auto" w:line="360"/>
    </w:pPr>
    <w:rPr>
      <w:rFonts w:ascii="Arial" w:hAnsi="Arial" w:cs="Arial"/>
      <w:color w:val="000000"/>
      <w:spacing w:val="3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46:00Z</dcterms:created>
  <dc:creator>.</dc:creator>
  <dc:description/>
  <cp:keywords/>
  <dc:language>en-US</dc:language>
  <cp:lastModifiedBy>zarys@members.pl</cp:lastModifiedBy>
  <cp:lastPrinted>2024-12-27T13:08:00Z</cp:lastPrinted>
  <dcterms:modified xsi:type="dcterms:W3CDTF">2024-12-27T13:00:00Z</dcterms:modified>
  <cp:revision>5</cp:revision>
  <dc:subject>800</dc:subject>
  <dc:title>Opis do projektu</dc:title>
</cp:coreProperties>
</file>