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sz w:val="24"/>
          <w:lang w:val="en-US"/>
        </w:rPr>
      </w:pPr>
      <w:r>
        <w:rPr>
          <w:rFonts w:eastAsia="ヒラギノ角ゴ Pro W3" w:cs="Helvetica" w:ascii="Helvetica" w:hAnsi="Helvetica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sz w:val="24"/>
          <w:lang w:val="en-US"/>
        </w:rPr>
      </w:pPr>
      <w:r>
        <w:rPr>
          <w:rFonts w:eastAsia="ヒラギノ角ゴ Pro W3" w:cs="Helvetica" w:ascii="Helvetica" w:hAnsi="Helvetica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alibri" w:hAnsi="Calibri" w:eastAsia="ヒラギノ角ゴ Pro W3" w:cs="Calibri"/>
          <w:b/>
          <w:b/>
          <w:sz w:val="24"/>
        </w:rPr>
      </w:pPr>
      <w:r>
        <w:rPr>
          <w:rFonts w:eastAsia="ヒラギノ角ゴ Pro W3" w:cs="Calibri" w:ascii="Calibri" w:hAnsi="Calibri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WARTOŚĆ OPRACOWA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STRONA TYTUŁOWA........................................................................................................................................str.1</w:t>
      </w:r>
    </w:p>
    <w:p>
      <w:pPr>
        <w:pStyle w:val="Normal"/>
        <w:rPr/>
      </w:pPr>
      <w:r>
        <w:rPr>
          <w:rFonts w:cs="Arial Narrow" w:ascii="Arial Narrow" w:hAnsi="Arial Narrow"/>
        </w:rPr>
        <w:t>II.ZAWARTOŚĆ OPRACOWANIA .......................................................................................................................str.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OPIS …………………………………………………………………………………………………………………….str.3-10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3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1417"/>
        <w:gridCol w:w="1276"/>
        <w:gridCol w:w="99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88669319"/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y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on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5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opracowa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opracowania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rozwiązań projekt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liczeni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ja BI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b/>
          <w:sz w:val="24"/>
          <w:lang w:eastAsia="ar-SA"/>
        </w:rPr>
        <w:t>ZAŁACZNIKI:</w:t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1 Uprawnienia i zaświadczenie o przynależności do Izby projektanta</w:t>
        <w:tab/>
        <w:tab/>
        <w:tab/>
        <w:t>str.11-1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2 Uprawnienia i zaświadczenie o przynależności do Izby sprawdzającego</w:t>
        <w:tab/>
        <w:tab/>
        <w:tab/>
        <w:t>str.13-14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sz w:val="24"/>
          <w:szCs w:val="22"/>
        </w:rPr>
      </w:pPr>
      <w:r>
        <w:rPr>
          <w:rFonts w:eastAsia="ヒラギノ角ゴ Pro W3" w:cs="Helvetica" w:ascii="Helvetica" w:hAnsi="Helvetica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V. RYSUNKI  ……………………………………………………………………………………………………..…….. str.15-22</w:t>
      </w:r>
    </w:p>
    <w:p>
      <w:pPr>
        <w:pStyle w:val="Normal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  <w:t xml:space="preserve"> </w:t>
      </w:r>
    </w:p>
    <w:tbl>
      <w:tblPr>
        <w:tblW w:w="83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1417"/>
        <w:gridCol w:w="1276"/>
        <w:gridCol w:w="99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y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on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 zagospodar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emat zasil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zut Parter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ut Parteru – instalacja niskoprą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ut Dac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a 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nica bezpieczni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nica bezpieczni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ab/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ind w:left="85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jc w:val="lef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IS DO PROJEKTU TECHNICZNEGO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UDOWA  BUDYNKU ADMINISTRACYJNEGO 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ANCELARIA LESNICTWA BŁOTNO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GRABIN  działki o nr ewid.  341/11, 341/5 , obręb Błotno , gm. Nowogard</w:t>
      </w:r>
    </w:p>
    <w:p>
      <w:pPr>
        <w:pStyle w:val="Header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iCs/>
          <w:sz w:val="22"/>
          <w:szCs w:val="22"/>
          <w:lang w:eastAsia="ar-SA"/>
        </w:rPr>
      </w:pPr>
      <w:r>
        <w:rPr>
          <w:rFonts w:cs="Arial" w:ascii="Arial" w:hAnsi="Arial"/>
          <w:b/>
          <w:i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  <w:t>III.CZĘŚĆ OPISOW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eastAsia="ar-SA"/>
        </w:rPr>
        <w:t>Budowa budynku administracyjnego  - kancelaria leśnictwa Błotno ;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iCs/>
          <w:sz w:val="22"/>
          <w:szCs w:val="22"/>
          <w:lang w:eastAsia="ar-SA"/>
        </w:rPr>
        <w:t>Grabin działka nr 341/11, obręb Błotno, gm. Nowogard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  <w:t>3.1. Podstawa opracowania.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.b. architektury i konstrukcji budynku  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.b. instalacji sanitarnych budynku  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talogi osprzętu elektroinstalacyjnego,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IEC 60364-4-41 – dotycząca ochrony przeciwporażeniowej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IEC 60364-5-54 – dot. uziemień i przewodów ochronnych,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IEC 60364-4-443 dotycząca ochrony przed przepięciami,</w:t>
      </w:r>
    </w:p>
    <w:p>
      <w:pPr>
        <w:pStyle w:val="Normal"/>
        <w:numPr>
          <w:ilvl w:val="0"/>
          <w:numId w:val="5"/>
        </w:numPr>
        <w:ind w:left="1287" w:hanging="861"/>
        <w:jc w:val="both"/>
        <w:rPr/>
      </w:pPr>
      <w:r>
        <w:rPr>
          <w:rFonts w:cs="Arial Narrow" w:ascii="Arial Narrow" w:hAnsi="Arial Narrow"/>
          <w:sz w:val="22"/>
          <w:szCs w:val="22"/>
        </w:rPr>
        <w:t>PN-IEC 61024-1 – ochrona odgromowa obiektów budowlanych – zasady ogólne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E-05125 – dotycząca sposobu układania kabla zasilającego obiekt</w:t>
      </w:r>
    </w:p>
    <w:p>
      <w:pPr>
        <w:pStyle w:val="Normal"/>
        <w:numPr>
          <w:ilvl w:val="0"/>
          <w:numId w:val="5"/>
        </w:numPr>
        <w:ind w:left="1287" w:hanging="861"/>
        <w:jc w:val="both"/>
        <w:rPr/>
      </w:pPr>
      <w:r>
        <w:rPr>
          <w:rFonts w:cs="Arial Narrow" w:ascii="Arial Narrow" w:hAnsi="Arial Narrow"/>
          <w:sz w:val="22"/>
          <w:szCs w:val="22"/>
        </w:rPr>
        <w:t>uzgodnienia z Użytkownikiem obiektu</w:t>
      </w:r>
    </w:p>
    <w:p>
      <w:pPr>
        <w:pStyle w:val="Normal"/>
        <w:ind w:left="12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  <w:t>3.2. Zakres opracowania.</w:t>
      </w:r>
    </w:p>
    <w:p>
      <w:pPr>
        <w:pStyle w:val="Normal"/>
        <w:jc w:val="both"/>
        <w:rPr>
          <w:rFonts w:ascii="Arial Narrow" w:hAnsi="Arial Narrow" w:cs="Arial Narrow"/>
          <w:bC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iem objęto 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ozdzielnica bezpiecznikow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oświetlenia podstawowego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gniazd wtykowych 230V 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niskoprądow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uziemienia oraz połączeń wyrównawczych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fotowoltaiczn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odgromow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Cs/>
          <w:smallCaps/>
          <w:spacing w:val="20"/>
          <w:sz w:val="22"/>
          <w:szCs w:val="22"/>
          <w:u w:val="single"/>
        </w:rPr>
        <w:t xml:space="preserve">3.3. </w:t>
      </w: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  <w:t xml:space="preserve">Opis rozwiązań projektowych  </w:t>
      </w:r>
    </w:p>
    <w:p>
      <w:pPr>
        <w:pStyle w:val="Normal"/>
        <w:jc w:val="both"/>
        <w:rPr>
          <w:rFonts w:ascii="Arial Narrow" w:hAnsi="Arial Narrow" w:cs="Arial Narrow"/>
          <w:bCs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Cs/>
          <w:smallCaps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1.Zasilanie obiektu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rojektowany budynek administracyjny Leśnictwa Błotno zlokalizowany na działce nr 341/11, obręb Błotno gm. Nowogard zasilany będzie  z istniejącego złącza kablowo pomiarowego zlokalizowanego na działce 341/5 . W tym celu należy ułożyć linię kablową YKY 4x10mm2 z istniejącego złącza kablowo pomiarowego do rozdzielnicy w budynku. Kabel należy ułożyć w ziemi na głębokości 0,7 m, linią falistą, w warstwie piasku 2x10 cm. Kabel na całej długości przykryć folią koloru niebieskiego. Kabel w budynku układać w rurze PCV </w:t>
      </w:r>
      <w:r>
        <w:rPr>
          <w:rFonts w:eastAsia="Symbol" w:cs="Symbol" w:ascii="Symbol" w:hAnsi="Symbol"/>
          <w:sz w:val="22"/>
          <w:szCs w:val="22"/>
          <w:lang w:eastAsia="ar-SA"/>
        </w:rPr>
        <w:t>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37. Całość prac przy układaniu kabla wykonać zgodnie z PN–IEC 60364–5–523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n trasy instalacji zewnętrznej pokazano na planszy zagospodarowania teren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Wszystkie otwory przez które wprowadzane będą kable do budynku należy zabezpieczyć przeciwwilgociowo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2.Rozdzielnica bezpiecznikow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Rozdzielnicę odbiorczą Tg wykonać należy w obudowie z drzwiczkami transparentnymi, natynkową. Rozdzielnice należy wyposażyć w aparaturę montowaną zatrzaskowo wg załączonego schematu strukturalnego oraz umieścić zgodnie z załączonym rzutem. Rozdzielnicę bezpiecznikową należy wyposażyć w ochronnik od przepięć oraz w wyłącznik główny FRX. Rozdzielnicę należy odpowiednio oznakować umieszczając wyraźny znak graficzny z informacją o wyłączniku głównym.  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3.Instalacja oświetlenia ogólnego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Instalację oświetleniową należy wykonać  przewodami YDYp z żyłami o przekroju 1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1" w:name="_Hlk182334016"/>
      <w:r>
        <w:rPr>
          <w:rFonts w:cs="Arial Narrow" w:ascii="Arial Narrow" w:hAnsi="Arial Narrow"/>
          <w:sz w:val="22"/>
          <w:szCs w:val="22"/>
        </w:rPr>
        <w:t xml:space="preserve">.Przewod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ładać w przestrzeni sufitowej  poniżej paroizolacji   w rurkach instalacyjnych mocowanych do konstrukcji stelaży. Wyprowadzenia kabli wykonane przez otwory w płycie należy dodatkowo uszczelnić lub wykonać przy użyciu dławic</w:t>
      </w:r>
      <w:bookmarkEnd w:id="1"/>
      <w:r>
        <w:rPr>
          <w:rFonts w:cs="Arial Narrow" w:ascii="Arial Narrow" w:hAnsi="Arial Narrow"/>
          <w:sz w:val="22"/>
          <w:szCs w:val="22"/>
        </w:rPr>
        <w:t xml:space="preserve">. W pomieszczeniu przejściowo wilgotnym jak WC należy zastosować osprzęt szczelny. Łączniki sterujące oświetleniem należy instalować na wysokości 1,1m od podłogi. Do oświetlenia pomieszczeń zaprojektowano oprawy nastropowe wyposażone w źródła światła w technologii LED. W pomieszczeniach wilgotnych należy stosować oprawy szczelne min. o IP 44. Oprawy zewnętrzne umieszczone nad drzwiami wejściowymi oraz na ścianie zewnętrznej będą załączane za pomocą czujnika ruch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miejscach wskazanych na rzucie należy umieścić oprawy awaryjne i oprawy wyposażone w piktogramy oznaczające wyjśc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etlenie awaryjne w budynku zaprojektowano na podstaw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 Ministra Spraw Wewnętrznych i Administracji z dnia 20 lipca 2022 r. w sprawie ochrony przeciwpożarowej budynków, innych obiektów budowlanych i teren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rma PN-EN 1838 z 2005r „Zastosowanie oświetlenia – oświetlenie awaryjne”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orma PN-EN 60598 – Część 2-22 Wymagania szczegółowe – Oprawy oświetleniowe do oświetlenia awaryjn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a PN-EN 50 172:2005 Systemy awaryjnego oświetlenia ewakuacyjn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e oświetlenie awaryjne powinno spełniać następujące warunk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si ewakuacyjnej natężenie oświetlenia powinno wynosić 1lx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ężenie oświetlenia musi wynosić min 5 lx na podłodze w pobliżu punktów pierwszej pomocy oraz urządzeń przeciwpożarowych i przycisków alarmowych, które nie znajdują się drodze ewakuacyjnej ani w strefie otwart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nak ewakuacyjny musi być bezwzględnie widoczny na drodze ewakuacyjnej z określonej odległości wid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wy oświetlenia ewakuacyjnego są rozmieszczo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 drzwiach wyjściowych przeznaczonych do wyjścia ewakuacyjnego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owiązkowo przy wyjściach ewakuacyjnych i znakach bezpieczeństwa, przy każdej zmianie kierunku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bliżu każdego urządzenia przeciwpożarowego i przycisku alarm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nik zasilania opraw podstawowych na drogach ewakuacyjnych musi spowodować załączenie oświetlenia ewakuacyjnego na tych droga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mieszczeniu socjalnym i biurowym zainstalowano oprawy wyposażone w dodatkowe baterie AW umożliwiające działanie opraw przez ok. 1h po zaniku napięc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oprawy awaryjne i ewakuacyjne powinny spełniać wymagania norm oraz aktualne posiadać świadectwa dopuszczenia, wydane przez Centrum Naukowo-Badawcze Ochrony Przeciwpożarowej CNBOP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2" w:name="_Hlk183976967"/>
      <w:bookmarkEnd w:id="2"/>
      <w:r>
        <w:rPr>
          <w:rFonts w:cs="Arial Narrow" w:ascii="Arial Narrow" w:hAnsi="Arial Narrow"/>
          <w:sz w:val="22"/>
          <w:szCs w:val="22"/>
        </w:rPr>
        <w:t>Należy stosować jednolity standard dla łączników (ten sam producent, ta sama linia). Kolor biały, materiał tworzywo, rozmiar ramki 80x80m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3" w:name="_Hlk183976967"/>
      <w:bookmarkStart w:id="4" w:name="_Hlk183976967"/>
      <w:bookmarkEnd w:id="4"/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4.Instalacja gniazd wtykowych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ę gniazd wtykowych 1-fazowych należy wykonać przewodami YDYp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,przewody    układać w rurkach instalacyjnych mocowanych do konstrukcji stelaży.   Należy stosować podwójne gniazda wtykowe 1-fazowe 10/16A z kołkiem ochronnym do instalowania podtynkowego. W ścianach zewnętrznych zastosować puszki szczel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niazda wtykowe w pomieszczeniach mokrych o stopniu ochrony IP44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niazda należy instalować na wysokości 0,4 m, w przypadku gniazd kuchennych 1,0 m. Rozmieszczenie poszczególnych elementów wyposażenia elektrycznego pokazano na rzutach. Osobnymi obwodami należy zasilić poszczególne odbiorniki technologiczne: grzejniki, centralę wentylacyjną, kurtynę powietrzną,  podgrzewacz wody ( 2kW 1f zasilany przewodem YDY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) instalację klimatyzacji (jednostka zewnętrzna) zasilaną kablem YKY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z jednostki zewnętrznej należy ułożyć przewody YDY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kable zasilające jednostki wewnętrzne) itp. Dla zasilenia zestawów komputerowych przewidziano osobny obwód elektryczny, przeznaczony tylko dla zasilenia urządzeń komputerowych. (gniazdo umieszczone we wspólnej ramce ze złączem RJ45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zejniki w pomieszczeniach instalować jako naścienne z wbudowanymi termostatami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Centralę wentylacyjną należy zasilić przewodem YDY 3x2,5mm – układ sterowania dostarczany wraz z centralą. Stosować jednolity standard dla łączników (ten sam producent, ta sama linia).  kolor biały, materiał tworzywo, rozmiar ramki 80x80m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5.Instalacja niskoprądowa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wana instalacja  wykonana zostanie w oparciu o szerokopasmowy dostęp do Internetu dostarczanego przez operatorów GSM.   W tym celu  na ścianie bocznej budynku należy zainstalować maszt umożliwiający montaż anteny wraz z osprzętem zapewniający dostęp do sygnału GSM. W pomieszczeniu zaplecza biura należy umieścić szafę dystrybucyjną 6U o wymiarach 450/600/505 g/s/w. szafa wyposażona w patchpanel 24 portowy do zakończenia okablowania strukturalnego. Pomiędzy masztem a szafką należy wykonać rurarz RL37 umożliwiający ułożenie w nim okablowania do anteny zewnętrznej GSM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Do pomieszczenia zaplecza należy doprowadzić z zewnątrz z granicy terenu rurę RKSG o średnicy 36/43. Rurę należy uszczelnić – umożliwi ona w przyszłości doprowadzenie kabla od operatora zewnętrznego sygnału Internetu szerokopasm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Z szafy dystrybucyjnej (patchpanel) należy ułożyć kable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FTP 4x2x0,5mm</w:t>
        </w:r>
      </w:hyperlink>
      <w:r>
        <w:rPr>
          <w:rFonts w:cs="Arial Narrow" w:ascii="Arial Narrow" w:hAnsi="Arial Narrow"/>
          <w:sz w:val="22"/>
          <w:szCs w:val="22"/>
        </w:rPr>
        <w:t xml:space="preserve"> kat. 6A do zintegrowanych punktów  elektryczno-logicznych (PEL) w każdym z takich punktów zainstalowano dwa gniazda RJ45. Okablowanie należy prowadzić w rurkach instalacyjnych. Końce kabli FTP kat.6A wprowadzone do szafki teletechnicznej zakończyć KEYSTONYAMI  6A, KEYSTONY osadzić na panelu (w wyposażeniu Szafy). Po przeprowadzonych pracach przeprowadzić pomiar dynamiczny kabli i protokół z pomiaru przekazać Inwestorow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3.6.Instalacja monitorującej powstanie pożaru oraz sygnalizacja włamania.SWW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budynku przewidziano montaż instalacji monitorującej wykrywanie pożaru oraz zagrożenia typu włamanie. W pobliżu szafy dystrybucyjnej w pomieszczeniu zaplecza biurowego należy zamontować centralę integrującą system wykrywania pożaru i obsługującą czujki ruchu – których zadziałanie informować będzie operatora o ewentualnej próbie włamania. Centrala o swoim zadziałaniu powinna przekazać informację za pomocą sygnału GSM/GPRS wskazanemu przez właściciela operatorowi oraz sygnalizować zadziałaniem zewnętrznego sygnalizatora akustyczno optycznego umieszczonego na zewnątrz budynku. System składał się będzie z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udowy centrali z  zasilaczem i wbudowanymi akumulatorami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łyty głównej o miń 16 wejściach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jek ruchu PIR montowanych pod sufitem i skierowanym w kierunku otworów zewnętrznych (okien, drzwi)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ipulatora umieszczonego w pomieszczeniu poczekalni załączającego i wyłączającego system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ygnalizatora akustycznego umieszczonego nad wejściem do budynku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jek dymu umieszczonych w gniazdach instalowanych w poszczególnych pomieszczeniach na suficie w miejscach wskazanych na rzucie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dułu GS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zaniku napięcia system zasilany będzie z akumulatorów zabudowanych w obudowie centrali 2 x18Ah o napięciu 12V.  Pozwolą one na pracę systemu przez około 30 godzin bez zasilania podstawowego.  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7 Instalacja fotowoltaiczn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dachu budynku w miejscach wskazanych na rzucie dachu należy zainstalować ogniwa fotowoltaiczne- całość jako komplet dostarcza dystrybutor systemów fotowoltaicznych. Dla potrzeb budynku zaprojektowano zestaw fotowoltaiczny o mocy inwertera 6 kW składający się z 14 paneli o mocy jednostkowej 405W. Łączna moc zainstalowanych paneli 5,67 kW. Z uwagi na moc inwertera zaprojektowano wyłącznik bezpieczeństwa umożliwiający  odłączenie instalacji fotowoltaicznej w razie zadziałania wyłącznika głównego budynku. Montaż inwertera przewidziano w pomieszczeniu gospodarczym w pobliżu tablicy głównej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nele należy montować do konstrukcji dachu za pomocą dedykowanych uchwytów metalowych dla dachów skośnych pokrytych blachą panelową łączoną w rąbek stojący zapewniających stabilne połączenie. Minimalna odległość płaszczyzny paneli w stosunku do dachu nie może być mniejsza niż 0,1m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dwa stringi(łańcuchy) które należy połączyć kablem solarnym w podwójnej izolacji o przekroju 4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ułożonym od paneli fotowoltaicznych poprzez wyłącznik bezpieczeństwa dalej do rozdzielnicy prądu stałego i inwertera umieszczonego w pomieszczeniu gospodarczym na parterze budynku. Kabel od paneli  do wyłącznika bezpieczeństwa umieszczonego w pobliżu paneli na ścianie szczytowej (miejsce wskazane na rzucie dachu) należy prowadzić w rurze izolacyjnej niepalnej wykorzystując przygotowany w dachu przepust kablowy. Dla prawidłowego zadziałania wyłącznika bezpieczeństwa należy ułożyć wraz z przewodami do inwertera przewód AC typu YDY 3x2,5mm z rozdzielnicy głównej. W przypadku pożaru, po wyłączeniu obwodu prądu przemiennego, przełącznik szybkiego wyłączania automatycznie wyłączy się i odizoluje panele fotowoltaiczne, dzięki czemu strażacy mogą wyeliminować ryzyko wysokiego napięcia paneli fotowoltaicznych na dachu i uzyskać cenny czas, aby poradzić sobie z wypadkiem. Do połączenia paneli fotowoltaicznych z wyłącznikiem i dalej inwerterem należy użyć kabla o średnicy 4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odpornego na działanie UV, kabel ten jest bezhalogenkowy, w podwójnej izolacji nierozprzestrzeniający płomienia. Przewód w rurze układać przed ociepleniem budyn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połączenia DC należy wykonać za pomocą szybko złączek wyłącznie tego samego typu (np. złączy MC4) i tego samego producent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 xml:space="preserve">Przewody DC na dachu prowadzić w metalowych kanałach kablowych, trasy te należy odpowiednio oznakować  „Niebezpieczeństwo – wysokie napięcie DC w ciągu dnia obecne po wyłączeniu instalacji” Przepusty instalacyjne przez ściany oddzielenia pożarowego należy zabezpieczyć w tej samej klasie odporności ogniowej co przegro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rter synchronizuje sieć odbiorczą z siecią wytwórczą pod względem wartości napięcia i częstotliwości. Monitoruje pracę układu i poprzez zespól automatyki w przypadku zaniku napięcia od strony odbiorcy(ENEA) odłącza źródło zasilania (zespół fotowoltaiczny). Ponowne załączenie układu następuje po przywróceniu napięcia po stronie Odbiorcy(ENEA)  i zwłoce czasowej. Od inwertera należy wyprowadzić kabel YDYżo 5x6 mm i wprowadzić do tablicy głównej poprzez zabezpieczenie typu S303 o wartości znamionowej 20A. Instalacja fotowoltaiczna produkować będzie energie tylko na potrzeby własne obiektu. W celu  celu zapewnienia odpowiedniego bezpieczeństwa dla ekip ratowniczo gaśniczych należy odpowiednio oznakować obiekt wyposażony w PV (zgodnie z normą PN-EN 60364-7-712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96435</wp:posOffset>
            </wp:positionH>
            <wp:positionV relativeFrom="paragraph">
              <wp:posOffset>635</wp:posOffset>
            </wp:positionV>
            <wp:extent cx="960120" cy="1213485"/>
            <wp:effectExtent l="0" t="0" r="0" b="0"/>
            <wp:wrapTight wrapText="bothSides">
              <wp:wrapPolygon edited="0">
                <wp:start x="-54" y="0"/>
                <wp:lineTo x="-54" y="21504"/>
                <wp:lineTo x="21600" y="21504"/>
                <wp:lineTo x="21600" y="0"/>
                <wp:lineTo x="-54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lejka z wizerunkiem modułów PV na dachu budynku powinna być umieszczo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miejscu przyłączenia instalacji PV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rozdzielni głównej budynk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zy licznik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y głównym wyłączniku zasila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potrzeb ochrony instalacji DC przed skutkami zwarć i przepięć należy zainstalować rozdzielnice bezpiecznikową wyposażoną w rozłączniki bezpiecznikowe i ochronnik od przepięć przeznaczone do pracy w instalacji DC fotowoltaicznej. Aparaty montować zgodnie z załączonym schemate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stalacje prądu stałego należy wykonać przewodami jednożyłowymi dedykowanymi dla instalacji fotowoltaicznych o podwyższonych parametrach odporności na UV, przepięcia, zwarcia i warunki mechaniczne o napięciu znamionowym izolacji dla DC 1800V. Należy wyróżnić przewody dla polaryzacji dodatniej i ujemnej  np. (+) czerwony (-) czarny. Przewody do połączeń pomiędzy panelami dostarczane są wraz z modułami.  Dodatkowo należy ułożyć przewód instalacji połączeń wyrównawczych przewodem LYżo 6mm układanym w rurce BE 32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a DC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duł fotowoltaiczn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rozwiązania instalacji fotowoltaicznej przyjęto panele monokrystaliczne  405W  wym. 1722/1134/30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astosować panele fotowoltaiczne o parametrach nie gorszych niż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oc </w:t>
        <w:tab/>
        <w:t xml:space="preserve">  Pmax = 405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pięcie  U oc = 37,23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ąd </w:t>
        <w:tab/>
        <w:t xml:space="preserve">  Isc    = 13,87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jność modułu  20,7%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anele podzielono na dwa łańcuchy po 7 sztuk instalowane na typowych konstrukcjach wsporczych dostarczanych wraz z modułami mocowanymi do konstrukcji dachu budynku. Panele w łańcuchu łączone są szeregowo typowymi przewodami dostarczanymi wraz z modułam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ciągu ogniw I </w:t>
      </w:r>
    </w:p>
    <w:p>
      <w:pPr>
        <w:pStyle w:val="Normal"/>
        <w:jc w:val="both"/>
        <w:rPr/>
      </w:pPr>
      <w:bookmarkStart w:id="5" w:name="_Hlk138261689"/>
      <w:bookmarkEnd w:id="5"/>
      <w:r>
        <w:rPr>
          <w:rFonts w:cs="Arial Narrow" w:ascii="Arial Narrow" w:hAnsi="Arial Narrow"/>
          <w:sz w:val="22"/>
          <w:szCs w:val="22"/>
        </w:rPr>
        <w:t>7 sztuk ogniw 405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oc               Pmax = 7x405W= 2835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pięcie        U oc = 7x 37,23V = 260,6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ąd               Isc    = 13,85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6" w:name="_Hlk138261689"/>
      <w:bookmarkEnd w:id="6"/>
      <w:r>
        <w:rPr>
          <w:rFonts w:cs="Arial Narrow" w:ascii="Arial Narrow" w:hAnsi="Arial Narrow"/>
          <w:sz w:val="22"/>
          <w:szCs w:val="22"/>
        </w:rPr>
        <w:t>Dla ciągu ogniw I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 sztuk ogniw 405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               Pmax = 7x405W= 2835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ięcie        U oc = 7x 37,23V = 260,6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ąd               Isc    = 13,85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Łączna moc układu 5,67 kW, zabezpieczenie poszczególnych ciągów wkładką gPV 16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a AC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ojekcie dla przetworzenia prądu stałego na przemienny zastosowano falownik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 dwóch wejściach DC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2 string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astosować falownik o parametrach nie gorszych niż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ametry strony DC falownik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oc max</w:t>
        <w:tab/>
        <w:t>Pmax = 6,0k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pięcie  max</w:t>
        <w:tab/>
        <w:t>U max = 1100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kres napięć MPPT</w:t>
        <w:tab/>
        <w:t>UMPPT = 150-1800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ąd max wejściowy</w:t>
        <w:tab/>
        <w:t>Imax    = 16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MPPT</w:t>
        <w:tab/>
        <w:t xml:space="preserve"> 2 sz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ametry strony AC falownik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c nominalna </w:t>
        <w:tab/>
        <w:t>Pmax = 6k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oc max </w:t>
        <w:tab/>
        <w:t>Pmax = 6k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ięcie  nominalne</w:t>
        <w:tab/>
        <w:t>U n= 400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zęstotliwość </w:t>
        <w:tab/>
        <w:t>f=50Hz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faz</w:t>
        <w:tab/>
        <w:t>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8 Instalacja połączeń wyrównawczych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iekcie projektuje się wykonanie instalacji połączeń wyrównawczych obejmującej wykonanie szyny głównej połączeń wyrównawczych zlokalizowanej w pobliżu Tg oraz szyny miejscow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 szyny głównej połączeń wyrównawczych należy podłączyć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em 1*LY6mm2 w RL 18 pt instalację kanalizacji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em 1*LY6mm2 w RL 18 pt instalację C.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em 1*LY6mm2 w RL 18 pt instalację wodną z obejściem wodomierz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em 1*LY6mm2 w RL 18 pt przewód neutralny w tablicy bezpiecznikow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łość prac należy wykonać zgodnie z obowiązującymi przepisami i normami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9 Dodatkowa ochrona przed porażeniem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ojektowanym obiekcie przyjęto jako dodatkową ochronę przed porażeniem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samoczynne szybkie wyłączanie” </w:t>
      </w:r>
      <w:r>
        <w:rPr>
          <w:rFonts w:cs="Arial Narrow" w:ascii="Arial Narrow" w:hAnsi="Arial Narrow"/>
          <w:sz w:val="22"/>
          <w:szCs w:val="22"/>
        </w:rPr>
        <w:t xml:space="preserve">zrealizowane za pomocą wyłączników nadmiarowo-prądowy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wody gniazd wtykowych chronione wyłącznikami różnicowo-prądowym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przewodu PEN następuje w istniejącej rozdzielni bezpiecznikowej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ńce przewodów PE oznaczyć kolorem żółto-zielon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wrócić uwagę na przestrzeganie terminów okresowej kontroli wyłączników różnicowo-prądowych, terminy przeglądów podawane są przez producentów urząd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łazience należy zgodnie z obowiązującą normą wykonać miejscowe połączenia wyrównawcze, do których należy przyłączyć metalowe obudowy i rurociągi. Połączenia te należy wykonać przewodem miedzianym giętkim o przekroju 6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. Szynę miejscowych połączeń wyrównawczych w wykonaniu fabrycznym należy wykonać przewodem LgY 16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z uziemionym zaciskiem PE w rozdzielnicy odbiorczej. Przewody uziemiające należy prowadzić w rurkach ochronnych. Żyły ochronne w kablach i przewodach powinny wyróżniać się żółto-zielonym kolorem a neutralne niebieski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10 Instalacja uziemiając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wiązku z obowiązkiem stosowania ochrony przed porażeniem wg normy PN ICE 60364-4-41 dokonane będzie dodatkowe uziemienie szyny PE w rozdzielnicy odbiorczej Tr. Zaprojektowano uziom otokowy z bednarki FeZn30x4. Taśmę FeZn30x4 układać w ziemi na głębokości 0,8 m w odległości 1,0 m od budynku. Dla poprawy parametrów rezystancji uziemienia dodatkowo podłączyć zbrojenie płyty fundamentowej budynku. Należy wykonać pomiar uziomu i w przypadku wartości przekraczającej 10 ohm należy wykonać dodatkowe uziemienie np. przy pomocy zestawu uziemiającego tak aby uzyskać wartości 10 Oh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bookmarkStart w:id="7" w:name="_Hlk140402550"/>
      <w:bookmarkEnd w:id="7"/>
      <w:r>
        <w:rPr>
          <w:rFonts w:cs="Arial Narrow" w:ascii="Arial Narrow" w:hAnsi="Arial Narrow"/>
          <w:spacing w:val="20"/>
          <w:sz w:val="22"/>
          <w:szCs w:val="22"/>
          <w:u w:val="single"/>
        </w:rPr>
        <w:t>3.3.11 Ochrona odgromow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  <w:bookmarkStart w:id="8" w:name="_Hlk140402550"/>
      <w:bookmarkStart w:id="9" w:name="_Hlk140402550"/>
      <w:bookmarkEnd w:id="9"/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bookmarkStart w:id="10" w:name="_Hlk530076298"/>
      <w:r>
        <w:rPr>
          <w:rFonts w:cs="Arial Narrow" w:ascii="Arial Narrow" w:hAnsi="Arial Narrow"/>
          <w:sz w:val="22"/>
          <w:szCs w:val="22"/>
        </w:rPr>
        <w:t xml:space="preserve">Zgodnie z normą PN–EN–62305 projektowany budynek sklasyfikowano do poziomu ochrony LPS IV. Ochronę urządzeń elektrycznych na dachu opracowano na metodzie toczącej się kuli o promieniu 60m przypisanym do IV klasy LPS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instalację odgromową jako naprężną z drutu ocynkowanego stalowego o średnicy 8mm uchwyty instalacji naprężnej należy mocować do ścian bocznych budynku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wody poziomie układać na typowych uchwytach dystansowych przystosowanych do montażu do blachy co 1,0m. W części szczytowej dachu (na kalenicy) zwody poziome montować na uchwytach dachowo-szczytowych. Na ścianie budynku umieścić złącze kontrolne. W złączu wprowadzić bednarkę FeZn 25x4 która należy wprowadzić połączyć z bednarkę uziomu który wykonać na zewnątrz budynku. W miejscach wskazanych na rzucie dachu należy umieścić szpice pionowe o wysokości ok. 0.6m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oną odgromową objęta jest również instalacja fotowoltaiczna znajdująca się na dachu budyn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11" w:name="_Hlk530076298"/>
      <w:r>
        <w:rPr>
          <w:rFonts w:cs="Arial Narrow" w:ascii="Arial Narrow" w:hAnsi="Arial Narrow"/>
          <w:sz w:val="22"/>
          <w:szCs w:val="22"/>
        </w:rPr>
        <w:t xml:space="preserve">Wszystkie urządzenia i części metalowe w dachu należy łączyć do stalowego pokrycia dachu. Oporność uziomu mierzona z każdego złącza kontrolnego (rozłącznego) nie może być większa niż 10 omów. </w:t>
      </w:r>
      <w:bookmarkEnd w:id="11"/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3.3.12 Zabezpieczenie przejść ppoż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Rozporządzeniem Ministra Infrastruktury z dnia 12 kwietnia 2002 r. w sprawie warunków technicznych, jakim powinny odpowiadać budynki i ich usytuowanie przepusty instalacyjne w elementach oddzielenia przeciwpożarowego powinny mieć klasę odporności ogniowej (EI) wymaganą dla tych elementów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Puszki instalacyjne łączników oświetleniowych oraz gniazd wtykowych należy montować w warstwie niepalnej (w otulinie wykonanej z wełny mineralnej niepalnej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before="0" w:after="0"/>
        <w:rPr/>
      </w:pPr>
      <w:r>
        <w:rPr>
          <w:rFonts w:cs="Arial Narrow" w:ascii="Arial Narrow" w:hAnsi="Arial Narrow"/>
          <w:b w:val="false"/>
          <w:bCs w:val="false"/>
          <w:i w:val="false"/>
          <w:smallCaps/>
          <w:spacing w:val="20"/>
          <w:sz w:val="22"/>
          <w:szCs w:val="22"/>
          <w:u w:val="single"/>
        </w:rPr>
        <w:t xml:space="preserve">3.4. </w:t>
      </w:r>
      <w:r>
        <w:rPr>
          <w:rFonts w:cs="Arial Narrow" w:ascii="Arial Narrow" w:hAnsi="Arial Narrow"/>
          <w:b w:val="false"/>
          <w:bCs w:val="false"/>
          <w:i w:val="false"/>
          <w:iCs w:val="false"/>
          <w:spacing w:val="20"/>
          <w:sz w:val="22"/>
          <w:szCs w:val="22"/>
          <w:u w:val="single"/>
        </w:rPr>
        <w:t>Obliczenia techniczne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pacing w:val="20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/>
        <w:t>ZESTAWIENIE MOCY</w:t>
      </w:r>
    </w:p>
    <w:tbl>
      <w:tblPr>
        <w:tblW w:w="49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3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ica T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Oświet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0,7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Gniazda wtykowe 1-f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10,5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 xml:space="preserve">Ogrzew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Płyta grze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Podgrzewacz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Rekuperacja, klima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5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2,2k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 xml:space="preserve">Instalacja fotowolta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jc w:val="righ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-5,67k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 obliczeniowa w budynku  wynosi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= 22,2kW x 0,45 = 9,99 kW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 umowna z ENEA Operator sp. z o.o  12kW pokrywa zapotrzebowanie mocy dla obiekt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before="0" w:after="0"/>
        <w:ind w:left="567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before="0" w:after="0"/>
        <w:ind w:left="567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Dokonano następujących obliczeń:</w:t>
      </w:r>
    </w:p>
    <w:p>
      <w:pPr>
        <w:pStyle w:val="Normal"/>
        <w:numPr>
          <w:ilvl w:val="0"/>
          <w:numId w:val="4"/>
        </w:numPr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su mocy metoda współczynników</w:t>
      </w:r>
    </w:p>
    <w:p>
      <w:pPr>
        <w:pStyle w:val="Normal"/>
        <w:numPr>
          <w:ilvl w:val="0"/>
          <w:numId w:val="4"/>
        </w:numPr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ężeń oświetlenia programami obliczeniowymi</w:t>
      </w:r>
    </w:p>
    <w:p>
      <w:pPr>
        <w:pStyle w:val="Normal"/>
        <w:numPr>
          <w:ilvl w:val="0"/>
          <w:numId w:val="4"/>
        </w:numPr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ń i przewodów zasilających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oru dokonano na podstawie następującego wzoru dla prądu długotrwał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67" w:hanging="360"/>
        <w:jc w:val="both"/>
        <w:rPr/>
      </w:pPr>
      <w:r>
        <w:rPr/>
        <w:t>zasilanie 3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d =</w:t>
            </w:r>
          </w:p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b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[A]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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3 x 400 x cos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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Heading5"/>
        <w:spacing w:before="0" w:after="0"/>
        <w:ind w:left="567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OBLICZENIE SPADKÓW NAPIĘ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o obliczeń przyjęto następujące wzory na spadek napięcia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67" w:hanging="360"/>
        <w:jc w:val="both"/>
        <w:rPr/>
      </w:pPr>
      <w:r>
        <w:rPr/>
        <w:t>zasilanie 3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sz w:val="22"/>
                <w:szCs w:val="22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%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x 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b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x L 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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S x (400)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67" w:hanging="360"/>
        <w:jc w:val="both"/>
        <w:rPr/>
      </w:pPr>
      <w:r>
        <w:rPr/>
        <w:t>zasilanie 1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sz w:val="22"/>
                <w:szCs w:val="22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%</w:t>
            </w:r>
            <w:r>
              <w:rPr>
                <w:rFonts w:cs="Arial Narrow" w:ascii="Arial Narrow" w:hAnsi="Arial Narrow"/>
                <w:sz w:val="22"/>
                <w:szCs w:val="22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x 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b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x L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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S x (230)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 Narrow" w:hAnsi="Arial Narrow" w:cs="Arial Narrow"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krytyczne parametry przewidziane dla budynku zostały obliczone i spełnion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5.Uwagi</w:t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zczelnieniu podlegają wszystkie otwory w przegrodach zewnętrznych powstałe w wyniku prowadzenia instalacji elektrycznych :</w:t>
      </w:r>
    </w:p>
    <w:p>
      <w:pPr>
        <w:pStyle w:val="Tekstpodstawowy2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w ścianach zewnętrznych ograniczyć ilość gniazdek i puszek ,należy zastosować </w:t>
      </w:r>
      <w:r>
        <w:rPr>
          <w:rFonts w:cs="Arial" w:ascii="Arial Narrow" w:hAnsi="Arial Narrow"/>
          <w:b/>
          <w:bCs/>
          <w:sz w:val="22"/>
          <w:szCs w:val="22"/>
        </w:rPr>
        <w:t>puszki szczelne</w:t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przejścia instalacji elektrycznych należy uszczelnić trwale plastycznymi masami szczelnymi,</w:t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instalacje elektryczne rozprowadzić w przestrzeni sufitu podwieszanego poniżej folii paroizolacyjnej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Opracował: mgr inż. Jarosław Zieńkowicz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  <w:t>3.6.INFORMACJA DOTYCZĄCA BEZPIECZEŃSTWA I OCHRONY ZDROWIA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Na podstawie ROZPO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NIE MINISTRA INFRASTRUKTURY z dnia 23 czerwca 2003 r. (Dz. U. nr 120, poz. 1126) w sprawie informacji dotyc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j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ochrony zdrowia oraz planu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ochrony zdrowia spo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ono niniejsze opracowania w zakresie objętym projektem branży elektrycznej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Wykonywanie robot budowlanych wi</w:t>
      </w:r>
      <w:r>
        <w:rPr>
          <w:rFonts w:eastAsia="TimesNewRoman;Arial Unicode MS" w:cs="Arial Narrow" w:ascii="Arial Narrow" w:hAnsi="Arial Narrow"/>
          <w:sz w:val="22"/>
          <w:szCs w:val="22"/>
        </w:rPr>
        <w:t>ą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się z nara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em pracowników na oddzi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wanie czynników niebezpiecznych, stwarza wiele potencjalnych m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liw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występowania gro</w:t>
      </w:r>
      <w:r>
        <w:rPr>
          <w:rFonts w:eastAsia="TimesNewRoman;Arial Unicode MS" w:cs="Arial Narrow" w:ascii="Arial Narrow" w:hAnsi="Arial Narrow"/>
          <w:sz w:val="22"/>
          <w:szCs w:val="22"/>
        </w:rPr>
        <w:t>ź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ych wypadków przy pracy i wymaga zachowywania na co dzie</w:t>
      </w:r>
      <w:r>
        <w:rPr>
          <w:rFonts w:eastAsia="TimesNewRoman;Arial Unicode MS" w:cs="Arial" w:ascii="Arial Narrow" w:hAnsi="Arial Narrow"/>
          <w:sz w:val="22"/>
          <w:szCs w:val="22"/>
        </w:rPr>
        <w:t xml:space="preserve">ń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zczególnych zas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, regulowanych na ogó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nymi aktami prawnymi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Osob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odpowiedzialn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za przestrzeganie przepisów BHP jest kierownik robót, który zapewnia: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organizacje pracy w sposób gwarant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 bezpieczne i higieniczne warunki pracy,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przestrzeganie przepisów oraz zas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, usuwanie stwierdzonych uchybi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 tym zakresie oraz kontrolowanie wykonania przepisów,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apewnia wykonanie nakazów, wyst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pi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decyzji i za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ydawanych przez organy nadzoru nad warunkami pracy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na, w zakresie niezbędnym do wykonywania ci</w:t>
      </w:r>
      <w:r>
        <w:rPr>
          <w:rFonts w:eastAsia="TimesNewRoman;Arial Unicode MS" w:cs="Arial Narrow" w:ascii="Arial Narrow" w:hAnsi="Arial Narrow"/>
          <w:sz w:val="22"/>
          <w:szCs w:val="22"/>
        </w:rPr>
        <w:t>ąż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ch na nim obowiązków, przepisy o ochronie pracy, w tym przepisy oraz zasady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aznajomienie pracowników z zakresem ich obowi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zków, sposobem wykonywania pracy na wyznaczonych stanowiskach, w tym zapewnia przeszkolenie pracowników w zakresie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 przed dopuszczeniem ich do pracy oraz zapewnia prowadzenie okresowych szkol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 tym zakresie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wyznacza koordynatora spraw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go nadzór n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em i higie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w razie gdy jednocze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ie w tym samym miejscu wykon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pracę pracownicy zatrudnieni przez r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ych pracodawców</w:t>
      </w:r>
    </w:p>
    <w:p>
      <w:pPr>
        <w:pStyle w:val="Normal"/>
        <w:autoSpaceDE w:val="false"/>
        <w:ind w:left="567" w:firstLine="405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Przy pracach na: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pach, masztach, konstrukcjach budowlanych bez stropów, a tak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przy ustawianiu lub rozbiórce rusztowa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oraz przy pracach na drabinach i klamrach na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powy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j 2 m nad poziomem terenu zewnętrznego lub pod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ogi nale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 w szczególn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1) przed rozpoczęciem prac sprawdzi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an techniczny konstrukcji lub u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na których ma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by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ykonywane prace, w tym ich stabilno</w:t>
      </w:r>
      <w:r>
        <w:rPr>
          <w:rFonts w:eastAsia="TimesNewRoman;Arial Unicode MS" w:cs="Arial" w:ascii="Arial Narrow" w:hAnsi="Arial Narrow"/>
          <w:sz w:val="22"/>
          <w:szCs w:val="22"/>
        </w:rPr>
        <w:t>ś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wytrzyma</w:t>
      </w:r>
      <w:r>
        <w:rPr>
          <w:rFonts w:eastAsia="TimesNewRoman;Arial Unicode MS" w:cs="Arial" w:ascii="Arial Narrow" w:hAnsi="Arial Narrow"/>
          <w:sz w:val="22"/>
          <w:szCs w:val="22"/>
        </w:rPr>
        <w:t>łoś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na przewidywane obci</w:t>
      </w:r>
      <w:r>
        <w:rPr>
          <w:rFonts w:eastAsia="TimesNewRoman;Arial Unicode MS" w:cs="Arial Narrow" w:ascii="Arial Narrow" w:hAnsi="Arial Narrow"/>
          <w:sz w:val="22"/>
          <w:szCs w:val="22"/>
        </w:rPr>
        <w:t>ą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e oraz zabezpieczenie przed nie przewidywan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zmia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po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a, a tak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stan techniczny st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ch elementów konstrukcji lub u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ń ma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ch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do mocowania linek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2) zapewni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ć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anie przez pracowników, odpowiedniego do rodzaju wykonywanych prac, sprzętu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chroni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go przed upadkiem z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jak: szelki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z link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przymocowa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do st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ch elementów konstrukcji, szelki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z pasem biodrowym (do prac w podparciu - na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pach, masztach itp.)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3) zapewni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anie przez pracowników he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mów ochronnych przeznaczonych do prac na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Prace budowlane prowadzi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 xml:space="preserve">ć 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 xml:space="preserve"> zgodnie z obowi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zuj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cymi przepisami a w szczególno</w:t>
      </w:r>
      <w:r>
        <w:rPr>
          <w:rFonts w:eastAsia="TimesNewRoman;Arial Unicode MS" w:cs="Arial" w:ascii="Arial Narrow" w:hAnsi="Arial Narrow"/>
          <w:sz w:val="22"/>
          <w:szCs w:val="22"/>
          <w:u w:val="single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ci: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alacja elektryczna w projektowanym obiekcie została zaprojektowana w oparciu o obowiązujące normy i przepisy mające na celu bezpieczeństwo i ochronę życia użytkowników.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Zastosowano następujące normy i przepisy: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>
          <w:rFonts w:cs="Arial" w:ascii="Arial Narrow" w:hAnsi="Arial Narrow"/>
          <w:sz w:val="22"/>
          <w:szCs w:val="22"/>
        </w:rPr>
        <w:t xml:space="preserve">PN-HD 60364-4-41:2017-09  dot. Ochrony przeciwporażeniowej </w:t>
      </w:r>
    </w:p>
    <w:p>
      <w:pPr>
        <w:pStyle w:val="Normal"/>
        <w:numPr>
          <w:ilvl w:val="0"/>
          <w:numId w:val="9"/>
        </w:numPr>
        <w:ind w:left="567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IEC 60364-5-523-2001 dot. Obciążalność prądowa długotrwała obwodów 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>
          <w:rFonts w:cs="Arial" w:ascii="Arial Narrow" w:hAnsi="Arial Narrow"/>
          <w:sz w:val="22"/>
          <w:szCs w:val="22"/>
        </w:rPr>
        <w:t xml:space="preserve">PN-HD 60364-4-443:2016-3 dot. Ochrony przed przepięciami 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 celu zapewnienia ochrony przed porażeniem zastosowano: samoczynne szybkie wyłączenie zapewnione przez wyłączniki nadmiarowo-prądowe oraz wyłączniki różnicowo-prądowe 30mA.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ojektowanym obiekcie przyjęto następujące rozwiązania zapewniające dodatkową ochronę przed porażeniem: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moczynne szybkie wyłączanie za pomocą wyłączników nadmiarowo-prądowych w obwodach oświetleniowych oraz wyłączniki różnicowo-prądowe na obwodach gniazd wtykowych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Opracował: mgr inż. Jarosław Zieńkowicz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323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32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285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285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285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5850255" cy="8275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1247" w:header="708" w:top="764" w:footer="851" w:bottom="90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26035</wp:posOffset>
              </wp:positionH>
              <wp:positionV relativeFrom="paragraph">
                <wp:posOffset>-5715</wp:posOffset>
              </wp:positionV>
              <wp:extent cx="587311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05pt;margin-top:-0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b/>
        <w:sz w:val="18"/>
        <w:szCs w:val="18"/>
      </w:rPr>
      <w:t>TOM III</w:t>
    </w:r>
    <w:r>
      <w:rPr>
        <w:sz w:val="18"/>
        <w:szCs w:val="18"/>
      </w:rPr>
      <w:t xml:space="preserve"> -  PROJEKT TECHNICZN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CZĘŚĆ IV –INSTALACJE   ELEKTRYCZN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sz w:val="18"/>
        <w:szCs w:val="18"/>
      </w:rPr>
      <w:t>BUDYNEK  ADMINISTRACYJNY – KANCELARIA LEŚNICTWA BŁOTNO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ziałka nr  341/11 obręb Błotno, gm. Nowogard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117475</wp:posOffset>
              </wp:positionV>
              <wp:extent cx="56457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0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40"/>
      <w:w w:val="2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22:06:00Z</dcterms:created>
  <dc:creator>jarosław Zienkowicz</dc:creator>
  <dc:description/>
  <cp:keywords/>
  <dc:language>en-US</dc:language>
  <cp:lastModifiedBy>Elżbieta Kojałowicz</cp:lastModifiedBy>
  <cp:lastPrinted>2025-01-02T18:21:00Z</cp:lastPrinted>
  <dcterms:modified xsi:type="dcterms:W3CDTF">2025-01-02T17:35:00Z</dcterms:modified>
  <cp:revision>9</cp:revision>
  <dc:subject/>
  <dc:title/>
</cp:coreProperties>
</file>