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espół Szkół Gospodarczych im. Mikołaja Spytka Ligęzy w Rzeszowie. Postępowanie prowadzi Urząd Miasta Rzeszowa w imieniu i na rzecz zamawiającego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spacing w:before="60" w:after="240"/>
        <w:jc w:val="center"/>
        <w:rPr>
          <w:rFonts w:ascii="Arial" w:hAnsi="Arial" w:cs="Arial"/>
          <w:b/>
          <w:b/>
          <w:bCs/>
          <w:i/>
          <w:i/>
          <w:iCs/>
          <w:color w:val="FF0000"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  <w:t>Dostawa sprzętu komputerowego oraz oprogramowania. Doposażenie pracowni i warsztatów w projekcie: „Podniesienie jakości kształcenia zawodowego – kluczem do sukcesu na rynku pracy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lang w:eastAsia="ar-SA"/>
        </w:rPr>
      </w:pPr>
      <w:r>
        <w:rPr>
          <w:rFonts w:cs="Arial" w:ascii="Arial" w:hAnsi="Arial"/>
          <w:b/>
          <w:bCs/>
          <w:i/>
          <w:iCs/>
          <w:color w:val="FF0000"/>
          <w:lang w:eastAsia="ar-SA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jc w:val="both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1: </w:t>
      </w:r>
      <w:bookmarkStart w:id="0" w:name="_Hlk127436681"/>
      <w:r>
        <w:rPr>
          <w:rFonts w:cs="Arial" w:ascii="Arial" w:hAnsi="Arial"/>
          <w:b/>
          <w:bCs/>
          <w:color w:val="000000"/>
          <w:u w:val="single"/>
        </w:rPr>
        <w:t xml:space="preserve">Sprzedaż i dostawa </w:t>
      </w:r>
      <w:bookmarkEnd w:id="0"/>
      <w:r>
        <w:rPr>
          <w:rFonts w:cs="Arial" w:ascii="Arial" w:hAnsi="Arial"/>
          <w:b/>
          <w:bCs/>
          <w:color w:val="000000"/>
          <w:u w:val="single"/>
        </w:rPr>
        <w:t>komputerów stacjonarnych, laptopów wraz z akcesoriami, dysków zewnętrznych oraz pendraivów</w:t>
      </w:r>
    </w:p>
    <w:p>
      <w:pPr>
        <w:pStyle w:val="NormalnyWeb"/>
        <w:spacing w:lineRule="atLeast" w:line="280"/>
        <w:jc w:val="both"/>
        <w:rPr/>
      </w:pPr>
      <w:bookmarkStart w:id="1" w:name="_Hlk191288358"/>
      <w:bookmarkEnd w:id="1"/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numPr>
          <w:ilvl w:val="0"/>
          <w:numId w:val="7"/>
        </w:numPr>
        <w:spacing w:lineRule="atLeast" w:line="280" w:before="28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</w:t>
      </w:r>
    </w:p>
    <w:p>
      <w:pPr>
        <w:pStyle w:val="Normal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3408401198"/>
      <w:bookmarkStart w:id="3" w:name="__Fieldmark__0_34084011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zatrudnienia (udziału) osób niepełnosprawnych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>
          <w:rStyle w:val="StrongEmphasi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3408401198"/>
      <w:bookmarkStart w:id="5" w:name="__Fieldmark__1_340840119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bookmarkStart w:id="6" w:name="_Hlk191287878"/>
      <w:r>
        <w:rPr>
          <w:rFonts w:cs="Arial" w:ascii="Arial" w:hAnsi="Arial"/>
        </w:rPr>
        <w:t>do realizacji zamówienia zatrudnię/imy (oddeleguję/emy</w:t>
      </w:r>
      <w:bookmarkEnd w:id="6"/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1 osobę niepełnosprawną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2_3408401198"/>
      <w:bookmarkStart w:id="8" w:name="__Fieldmark__2_3408401198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 realizacji zamówienia zatrudnię/imy (oddeleguję/emy) </w:t>
      </w:r>
      <w:r>
        <w:rPr>
          <w:rFonts w:cs="Arial" w:ascii="Arial" w:hAnsi="Arial"/>
          <w:b/>
          <w:bCs/>
        </w:rPr>
        <w:t xml:space="preserve">2 lub więcej osób niepełnosprawnych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UWAGA: należy zaznaczyć tylko jedno pole wyboru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u w:val="single"/>
        </w:rPr>
      </w:pPr>
      <w:bookmarkStart w:id="9" w:name="_Hlk191288358"/>
      <w:bookmarkEnd w:id="9"/>
      <w:r>
        <w:rPr>
          <w:rFonts w:cs="Arial" w:ascii="Arial" w:hAnsi="Arial"/>
          <w:b/>
          <w:bCs/>
          <w:u w:val="single"/>
        </w:rPr>
        <w:t xml:space="preserve">Część 2: </w:t>
      </w:r>
      <w:r>
        <w:rPr>
          <w:rFonts w:cs="Arial" w:ascii="Arial" w:hAnsi="Arial"/>
          <w:b/>
          <w:bCs/>
          <w:color w:val="000000"/>
          <w:u w:val="single"/>
        </w:rPr>
        <w:t>Sprzedaż i dostawa oprogramowania dla praktycznej nauki zawodu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numPr>
          <w:ilvl w:val="0"/>
          <w:numId w:val="4"/>
        </w:numPr>
        <w:spacing w:lineRule="atLeast" w:line="280" w:before="280" w:after="28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</w:t>
      </w:r>
    </w:p>
    <w:p>
      <w:pPr>
        <w:pStyle w:val="Normal"/>
        <w:ind w:left="426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3_3408401198"/>
      <w:bookmarkStart w:id="11" w:name="__Fieldmark__3_340840119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zatrudnienia (udziału) osób niepełnosprawnych</w:t>
      </w:r>
    </w:p>
    <w:p>
      <w:pPr>
        <w:pStyle w:val="Normal"/>
        <w:ind w:left="426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284"/>
        <w:jc w:val="both"/>
        <w:rPr>
          <w:rStyle w:val="StrongEmphasi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4_3408401198"/>
      <w:bookmarkStart w:id="13" w:name="__Fieldmark__4_340840119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 realizacji zamówienia zatrudnię/imy (oddeleguję/emy) </w:t>
      </w:r>
      <w:r>
        <w:rPr>
          <w:rFonts w:cs="Arial" w:ascii="Arial" w:hAnsi="Arial"/>
          <w:b/>
          <w:bCs/>
        </w:rPr>
        <w:t>1 osobę niepełnosprawną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284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426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5_3408401198"/>
      <w:bookmarkStart w:id="15" w:name="__Fieldmark__5_3408401198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 realizacji zamówienia zatrudnię/imy (oddeleguję/emy) </w:t>
      </w:r>
      <w:r>
        <w:rPr>
          <w:rFonts w:cs="Arial" w:ascii="Arial" w:hAnsi="Arial"/>
          <w:b/>
          <w:bCs/>
        </w:rPr>
        <w:t xml:space="preserve">2 lub więcej osób niepełnosprawnych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UWAGA: należy zaznaczyć tylko jedno pole wyboru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3: </w:t>
      </w:r>
      <w:r>
        <w:rPr>
          <w:rFonts w:cs="Arial" w:ascii="Arial" w:hAnsi="Arial"/>
          <w:b/>
          <w:bCs/>
          <w:color w:val="000000"/>
          <w:u w:val="single"/>
        </w:rPr>
        <w:t>Sprzedaż i dostawa</w:t>
      </w:r>
      <w:r>
        <w:rPr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monitorów interaktywnych i projektorów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numPr>
          <w:ilvl w:val="0"/>
          <w:numId w:val="3"/>
        </w:numPr>
        <w:spacing w:lineRule="atLeast" w:line="280" w:before="280" w:after="280"/>
        <w:ind w:left="426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</w:t>
      </w:r>
    </w:p>
    <w:p>
      <w:pPr>
        <w:pStyle w:val="Normal"/>
        <w:ind w:left="426" w:hanging="29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6_3408401198"/>
      <w:bookmarkStart w:id="17" w:name="__Fieldmark__6_3408401198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zatrudnienia (udziału) osób niepełnosprawnych</w:t>
      </w:r>
    </w:p>
    <w:p>
      <w:pPr>
        <w:pStyle w:val="Normal"/>
        <w:ind w:left="426" w:hanging="29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295"/>
        <w:jc w:val="both"/>
        <w:rPr>
          <w:rStyle w:val="StrongEmphasi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7_3408401198"/>
      <w:bookmarkStart w:id="19" w:name="__Fieldmark__7_3408401198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 realizacji zamówienia zatrudnię/imy (oddeleguję/emy) </w:t>
      </w:r>
      <w:r>
        <w:rPr>
          <w:rFonts w:cs="Arial" w:ascii="Arial" w:hAnsi="Arial"/>
          <w:b/>
          <w:bCs/>
        </w:rPr>
        <w:t>1 osobę niepełnosprawną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295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426" w:hanging="29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8_3408401198"/>
      <w:bookmarkStart w:id="21" w:name="__Fieldmark__8_3408401198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 realizacji zamówienia zatrudnię/imy (oddeleguję/emy) </w:t>
      </w:r>
      <w:r>
        <w:rPr>
          <w:rFonts w:cs="Arial" w:ascii="Arial" w:hAnsi="Arial"/>
          <w:b/>
          <w:bCs/>
        </w:rPr>
        <w:t xml:space="preserve">2 lub więcej osób niepełnosprawnych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UWAGA: należy zaznaczyć tylko jedno pole wyboru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3408401198"/>
      <w:bookmarkStart w:id="23" w:name="__Fieldmark__9_3408401198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0_3408401198"/>
      <w:bookmarkStart w:id="25" w:name="__Fieldmark__10_3408401198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1_3408401198"/>
      <w:bookmarkStart w:id="27" w:name="__Fieldmark__11_3408401198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2_3408401198"/>
      <w:bookmarkStart w:id="29" w:name="__Fieldmark__12_3408401198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nyWeb"/>
        <w:spacing w:lineRule="atLeast" w:line="28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</w:rPr>
      </w:pPr>
      <w:bookmarkStart w:id="30" w:name="_Hlk101428262"/>
      <w:bookmarkEnd w:id="30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31" w:name="_Hlk101428262"/>
      <w:bookmarkStart w:id="32" w:name="_Hlk101428262"/>
      <w:bookmarkEnd w:id="32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bookmarkStart w:id="33" w:name="_Hlk63063705"/>
      <w:bookmarkEnd w:id="33"/>
      <w:r>
        <w:rPr>
          <w:rFonts w:cs="Arial" w:ascii="Arial" w:hAnsi="Arial"/>
        </w:rPr>
        <w:t>Dostawy polegające na: …………….wykona………………………..</w:t>
      </w:r>
    </w:p>
    <w:p>
      <w:pPr>
        <w:pStyle w:val="NormalnyWeb"/>
        <w:numPr>
          <w:ilvl w:val="0"/>
          <w:numId w:val="8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34" w:name="_Hlk63063705"/>
      <w:bookmarkEnd w:id="34"/>
      <w:r>
        <w:rPr>
          <w:rFonts w:cs="Arial" w:ascii="Arial" w:hAnsi="Arial"/>
        </w:rPr>
        <w:t>Dostawy polegające na: ……….wykona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5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5" w:name="__Fieldmark__13_3408401198"/>
      <w:bookmarkStart w:id="36" w:name="__Fieldmark__13_3408401198"/>
      <w:bookmarkEnd w:id="3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7" w:name="__Fieldmark__14_3408401198"/>
      <w:bookmarkStart w:id="38" w:name="__Fieldmark__14_3408401198"/>
      <w:bookmarkEnd w:id="3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Hlk62810669"/>
      <w:bookmarkStart w:id="40" w:name="__Fieldmark__15_3408401198"/>
      <w:bookmarkStart w:id="41" w:name="__Fieldmark__15_3408401198"/>
      <w:bookmarkEnd w:id="39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Hlk64968661"/>
      <w:bookmarkStart w:id="43" w:name="__Fieldmark__16_3408401198"/>
      <w:bookmarkStart w:id="44" w:name="__Fieldmark__16_3408401198"/>
      <w:bookmarkEnd w:id="42"/>
      <w:bookmarkEnd w:id="4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5" w:name="_Hlk64968661"/>
      <w:bookmarkStart w:id="46" w:name="_Hlk64968661"/>
      <w:bookmarkEnd w:id="46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7" w:name="__Fieldmark__17_3408401198"/>
      <w:bookmarkStart w:id="48" w:name="__Fieldmark__17_3408401198"/>
      <w:bookmarkEnd w:id="4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49" w:name="_Hlk62810669"/>
      <w:bookmarkEnd w:id="49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 iż oferuję/y:</w:t>
      </w:r>
    </w:p>
    <w:p>
      <w:pPr>
        <w:pStyle w:val="NormalnyWeb"/>
        <w:numPr>
          <w:ilvl w:val="0"/>
          <w:numId w:val="9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>produkt/system ……………………………..(</w:t>
      </w:r>
      <w:r>
        <w:rPr>
          <w:rFonts w:cs="Arial" w:ascii="Arial" w:hAnsi="Arial"/>
          <w:i/>
          <w:iCs/>
        </w:rPr>
        <w:t>należy wskazać</w:t>
      </w:r>
      <w:r>
        <w:rPr>
          <w:rFonts w:cs="Arial" w:ascii="Arial" w:hAnsi="Arial"/>
        </w:rPr>
        <w:t>)  równoważny do produktu/systemu …………………….</w:t>
      </w:r>
      <w:r>
        <w:rPr>
          <w:rFonts w:cs="Arial" w:ascii="Arial" w:hAnsi="Arial"/>
          <w:i/>
          <w:iCs/>
        </w:rPr>
        <w:t>(oprogramowanie WIKT)</w:t>
      </w:r>
      <w:r>
        <w:rPr>
          <w:rFonts w:cs="Arial" w:ascii="Arial" w:hAnsi="Arial"/>
        </w:rPr>
        <w:t xml:space="preserve"> i w celu wykazania spełnienia wskazanych przez Zamawiającego w opisie przedmiotu zamówienia kryteriów oceny równoważności dołączam do oferty następujące dowody potwierdzające spełnienie wymagań równoważności ………………………………………………</w:t>
      </w:r>
    </w:p>
    <w:p>
      <w:pPr>
        <w:pStyle w:val="NormalnyWeb"/>
        <w:spacing w:lineRule="atLeast" w:line="280" w:before="12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708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 xml:space="preserve">(Wpisać jeśli dotyczy. Brak wpisania będzie oznaczał iż Wykonawca nie oferuje rozwiązań równoważnych lub produktów, materiałów, usług  spełniających równoważne normy) </w:t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Default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: „Podniesienie   jakości   kształcenia   zawodowego   – kluczem</w:t>
      <w:tab/>
      <w:t>do sukcesu na rynku pracy”. Program: FEPK.00.00, priorytet: FEPK.07.00, działanie:FEPK.07.13, nr naboru: FEPK.07.13-IP.01-002/23 w ramach programu Fundusze Europejskie dla Podkarpacia 2021-2027. Nr projektu: FEPK.07.13-IP.01-0050/23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/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63895" cy="472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iCs/>
        <w:sz w:val="20"/>
        <w:szCs w:val="20"/>
        <w:lang w:eastAsia="ar-SA"/>
      </w:rPr>
      <w:t>ZP-A.271.34.2025</w:t>
    </w:r>
  </w:p>
  <w:p>
    <w:pPr>
      <w:pStyle w:val="Normal"/>
      <w:suppressAutoHyphens w:val="true"/>
      <w:spacing w:before="60" w:after="240"/>
      <w:jc w:val="center"/>
      <w:rPr>
        <w:rFonts w:ascii="Arial" w:hAnsi="Arial" w:cs="Arial"/>
        <w:i/>
        <w:i/>
        <w:iCs/>
        <w:color w:val="FF0000"/>
        <w:sz w:val="20"/>
        <w:szCs w:val="20"/>
        <w:lang w:eastAsia="ar-SA"/>
      </w:rPr>
    </w:pPr>
    <w:bookmarkStart w:id="50" w:name="_Hlk199846937"/>
    <w:bookmarkEnd w:id="50"/>
    <w:r>
      <w:rPr>
        <w:rFonts w:cs="Arial" w:ascii="Arial" w:hAnsi="Arial"/>
        <w:i/>
        <w:iCs/>
        <w:sz w:val="20"/>
        <w:szCs w:val="20"/>
        <w:lang w:eastAsia="ar-SA"/>
      </w:rPr>
      <w:t>Dostawa sprzętu komputerowego oraz oprogramowania. Doposażenie pracowni i warsztatów w projekcie: „Podniesienie jakości kształcenia zawodowego – kluczem do sukcesu na rynku pracy”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  <w:bookmarkStart w:id="51" w:name="_Hlk199846937"/>
    <w:bookmarkStart w:id="52" w:name="_Hlk199846937"/>
    <w:bookmarkEnd w:id="5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udek Agnieszka</cp:lastModifiedBy>
  <cp:lastPrinted>2025-06-05T09:56:00Z</cp:lastPrinted>
  <dcterms:modified xsi:type="dcterms:W3CDTF">2025-06-18T10:57:00Z</dcterms:modified>
  <cp:revision>102</cp:revision>
  <dc:subject/>
  <dc:title>OFERTA</dc:title>
</cp:coreProperties>
</file>