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eastAsia="pl-PL"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>Załącznik  nr 4 SW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Nazwa i adres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sprawy ZP1 – 18/2025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podmiotów należących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>Przystępując do udziału w postępowaniu o udzielenie zamówienia publicznego na: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akup paliwa do samochodów służbowych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, ż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bookmarkStart w:id="0" w:name="_Hlk64288996"/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bookmarkEnd w:id="0"/>
      <w:r>
        <w:rPr>
          <w:rFonts w:cs="Arial" w:ascii="Arial" w:hAnsi="Arial"/>
        </w:rPr>
        <w:t xml:space="preserve">Nie przynależymy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ynależym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 lutego 2007r. o ochronie konkurencji i konsumentów, wspólnie z innymi wykonawcami, którzy złożyli ofertę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2:00Z</dcterms:created>
  <dc:creator>Edek</dc:creator>
  <dc:description/>
  <cp:keywords/>
  <dc:language>en-US</dc:language>
  <cp:lastModifiedBy>Edward</cp:lastModifiedBy>
  <dcterms:modified xsi:type="dcterms:W3CDTF">2025-06-18T09:02:00Z</dcterms:modified>
  <cp:revision>66</cp:revision>
  <dc:subject/>
  <dc:title/>
</cp:coreProperties>
</file>