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7 do SWZ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vertAlign w:val="superscript"/>
        </w:rPr>
        <w:t xml:space="preserve">               </w:t>
      </w:r>
      <w:r>
        <w:rPr>
          <w:rFonts w:cs="Calibri" w:ascii="Calibri" w:hAnsi="Calibri"/>
          <w:i/>
          <w:vertAlign w:val="superscript"/>
        </w:rPr>
        <w:t>(nazwa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b/>
          <w:sz w:val="22"/>
          <w:szCs w:val="22"/>
        </w:rPr>
        <w:t>2/P/202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owany przedmiot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rka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del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pecyfikacja techniczna oferowanego przedmiotu zamówienia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369"/>
        <w:gridCol w:w="3636"/>
        <w:gridCol w:w="2045"/>
      </w:tblGrid>
      <w:tr>
        <w:trPr>
          <w:trHeight w:val="1140" w:hRule="exac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7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 parametrów i wyposażenia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. Opis parametrów                         i wyposażenia oferowanego </w:t>
              <w:br/>
              <w:t>samochodu *</w:t>
            </w:r>
          </w:p>
        </w:tc>
      </w:tr>
      <w:tr>
        <w:trPr>
          <w:trHeight w:val="312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ametry samochodu</w:t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agania 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3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mochód osobowy, fabrycznie nowy </w:t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rejestrowany, rok produkcji 20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91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36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Silnik i dane podstawowe</w:t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ilnik TDI lub benzyna (hybryda plug-in) moc min. 170 KM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</w:t>
            </w:r>
          </w:p>
        </w:tc>
      </w:tr>
      <w:tr>
        <w:trPr>
          <w:trHeight w:val="657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Liczba miejsc siedzących 9 (1 kierowca + 8 pasażerów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automatyczna skrzynia biegów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Długość min.: 5200 mm, max.:5900 mm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</w:tc>
      </w:tr>
      <w:tr>
        <w:trPr>
          <w:trHeight w:val="634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zerokość zewnętrzna łącznie z lusterkami min.: 1900 mm, max.: 2300 mm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ysokość min.: 1900 mm, max.:2300 mm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336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Bezpieczeństw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i nowe technologie</w:t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poduszek powietrznych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84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Adaptacyjny tempomat z funkcją całkowitego zatrzymania się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58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Elektryczny hamulec postojowy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55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3" w:before="0" w:after="16"/>
              <w:ind w:left="3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Ogranicznik prędkości z układem rozpoznawania znaków drogowych</w:t>
            </w:r>
            <w:r>
              <w:rPr>
                <w:rFonts w:eastAsia="Calibri"/>
                <w:sz w:val="20"/>
              </w:rPr>
              <w:t xml:space="preserve"> (RSA)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417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ystem Stop&amp;Star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23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ystem automatycznego powiadamiania ratunkowego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04" w:hRule="exac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ystem monitorowania ciśnienia w oponach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83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ystem monitorowania martwego pola w lusterka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ystem wspomagający pokonywanie podjazdów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31" w:hRule="exac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33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Układ ostrzegania o niezamierzonej zmianie pasa ruch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74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3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Układ wczesnego reagowania w razie ryzyka zderzenia wraz z systemem wykrywania pieszy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65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ieczenie tylnych drzwi przed otwarciem przez dziec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13" w:hRule="exac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ła i opon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Jeden komplet kół: 17" felgi ze stopów metali lekkich z oponami letnimi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497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"/>
              <w:ind w:left="3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Drugi komplet kół: 17" felgi ze stopów metali lekkich z oponami zimowymi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27" w:hRule="exac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ełnowymiarowe koło zapasowe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ele</w:t>
            </w:r>
          </w:p>
          <w:p>
            <w:pPr>
              <w:pStyle w:val="Zawartotabeli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dgrzewane fotele przednie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Elektryczna regulacja fotela kierowcy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Manualna/elektryczna regulacja fotela pasażera w pierwszym rzędzie siedzeń 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52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dłokietnik kierowcy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89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egulacja podparcia odcinka lędźwiowego fotela kierowcy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71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chowek pod przednim siedziskiem pasażera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05" w:hRule="exac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Odchylane do przodu siedzenia w drugim rzędzie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2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dchylane do przodu siedzenia w trzecim rzędz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6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kładane siedzenia w drugim rzędzie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5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Składane siedzenia w trzecim rzędzie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2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rzyosobowa kanapa w drugim rzędzie siedzeń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1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rzyosobowa kanapa w trzecim rzędzie siedzeń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Dzielona i składana kanapa trzeciego rzędu siedzeń (proporcje: 33:66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41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Kanapa dwumiejscowa po stronie pasażerów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Kanapa w drugim rzędzie dzielona i składana w proporcji 33:66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3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Komfort i funkcjonalność</w:t>
            </w:r>
          </w:p>
          <w:p>
            <w:pPr>
              <w:pStyle w:val="Zawartotabeli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before="113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before="113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before="113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Atermiczna szyba przednia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7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entralny zamek sterowany zdalnie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hłodzony schowek przed pasażerem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Elektrochromatyczne lusterko wsteczne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Elektrycznie regulowane szyby przednie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Elektrycznie składane lusterka zewnętrzne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Gniazda USB/USB-C w konsoli centralnej 2 szt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Gniazda USB/USB-C w przestrzeni pasażerskiej min. 4 szt.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2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Gniazdo 12 V w przestrzeni bagażowej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1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in. 8 głośników</w:t>
            </w:r>
          </w:p>
          <w:p>
            <w:pPr>
              <w:pStyle w:val="Zawartotabeli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5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Kolorowy dotykowy ekran multimediów min. 8" z obsługą Android Auto i Apple CarPlay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bsługa stacji radiowych w technologii cyfrowej (DAB)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Kamera cofania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Kieszenie w przednich drzwiach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Klimatyzacja automatyczna 3-strefowa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6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anualne otwieranie schowka dla pasażera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73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Nawiewy dla pasażerów z tyłu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79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Odmrażanie przedniej szyby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71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dmrażanie tylnej szyby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7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świetlenie schowka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55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dgrzewana kierownica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1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dgrzewane dysze spryskiwaczy przedniej szyby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dgrzewane lusterka zewnętrzne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rzednie czujniki parkowania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ylne czujniki parkowani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rzednie oświetlenie nad fotelem kierowcy i pasażera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2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rzycisk Start-Stop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ystem bezkluczykowego dostępu do samochodu (Inteligentny kluczyk)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9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zyby w przednich drzwiach z warstwą wygłuszającą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1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Uchwyty na kubki w konsoli centralnej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2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Uchwyty na kubki w przestrzeni pasażerskiej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83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Wycieraczka tylnej szyby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03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świetlenie wnętrza w pierwszym rzędzie siedzeń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świetlenie nad fotelami w trzecim rzędzie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świetlenie w drugim rzędzie siedzeń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6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dświetlenie bagażnika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1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zujnik deszczu z automatycznymi wycieraczkami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08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Boczne przesuwne drzwi po prawej stronie </w:t>
              <w:br/>
              <w:t>z otwieraną szybą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7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Hak holownicz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6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rak zestawu dla palaczy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15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Komplet gumowych dywaników do całego samochodu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6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etlenie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Automatyczne światła z czujnikiem zmierzchu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373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Automatyczne światła drogowe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Lampy przednie w technologii Full LED (matrycowe tzw. Inteligentne)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Lampy tylne w technologii Full LED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5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Światła do jazdy dziennej w technologii LED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1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Światła przeciwmgielne LED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60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33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e elementy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ind w:left="36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letnia gwarancja bez limitu km lub gwarancja do 200 000 km</w:t>
            </w:r>
          </w:p>
          <w:p>
            <w:pPr>
              <w:pStyle w:val="Zawartotabeli"/>
              <w:snapToGrid w:val="false"/>
              <w:ind w:left="1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40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akiet przeglądów serwisowych na okres gwarancji coroczny lub co 30 000 km (w zależności co nastąpi pierwsze)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33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Ubezpieczenie OC i AC z pakietem Assistance w okresie gwarancji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wykropkowanych rubrykach Wykonawca zobowiązany jest wpisać wartość parametrów oferowanego samochodu. W rubrykach z zawartością TAK/NIE Wykonawca zobowiązany jest zaznaczyć, czy oferowany samochód spełnia wymagania określone przez Zamawiająceg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                                          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miejscowość, data)                                                                                                                   (podpis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Symbol"/>
      <w:sz w:val="20"/>
      <w:szCs w:val="20"/>
    </w:rPr>
  </w:style>
  <w:style w:type="character" w:styleId="WW8Num1z2">
    <w:name w:val="WW8Num1z2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lang w:val="pl-P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color w:val="212529"/>
      <w:lang w:val="pl-PL"/>
    </w:rPr>
  </w:style>
  <w:style w:type="character" w:styleId="WW8Num6z0">
    <w:name w:val="WW8Num6z0"/>
    <w:qFormat/>
    <w:rPr>
      <w:rFonts w:ascii="Symbol" w:hAnsi="Symbol" w:cs="Calibri"/>
      <w:caps w:val="false"/>
      <w:smallCaps w:val="false"/>
      <w:lang w:val="pl-PL"/>
    </w:rPr>
  </w:style>
  <w:style w:type="character" w:styleId="WW8Num7z0">
    <w:name w:val="WW8Num7z0"/>
    <w:qFormat/>
    <w:rPr>
      <w:rFonts w:ascii="Symbol" w:hAnsi="Symbol" w:cs="Calibri"/>
      <w:caps w:val="false"/>
      <w:smallCaps w:val="false"/>
      <w:color w:val="212529"/>
      <w:lang w:val="pl-PL"/>
    </w:rPr>
  </w:style>
  <w:style w:type="character" w:styleId="WW8Num8z0">
    <w:name w:val="WW8Num8z0"/>
    <w:qFormat/>
    <w:rPr>
      <w:rFonts w:ascii="Symbol" w:hAnsi="Symbol" w:cs="Calibri"/>
      <w:caps w:val="false"/>
      <w:smallCaps w:val="false"/>
      <w:lang w:val="pl-PL"/>
    </w:rPr>
  </w:style>
  <w:style w:type="character" w:styleId="WW8Num9z0">
    <w:name w:val="WW8Num9z0"/>
    <w:qFormat/>
    <w:rPr>
      <w:rFonts w:ascii="Calibri" w:hAnsi="Calibri" w:cs="Times New Roman"/>
      <w:b w:val="false"/>
      <w:color w:val="212529"/>
      <w:sz w:val="20"/>
      <w:szCs w:val="20"/>
    </w:rPr>
  </w:style>
  <w:style w:type="character" w:styleId="WW8Num9z1">
    <w:name w:val="WW8Num9z1"/>
    <w:qFormat/>
    <w:rPr>
      <w:rFonts w:ascii="Calibri" w:hAnsi="Calibri" w:cs="Calibri"/>
      <w:bCs/>
      <w:color w:val="212529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" w:after="0"/>
      <w:ind w:left="0" w:right="400" w:hanging="0"/>
    </w:pPr>
    <w:rPr>
      <w:rFonts w:ascii="Courier New" w:hAnsi="Courier New" w:cs="Courier New"/>
      <w:b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8:05:00Z</dcterms:created>
  <dc:creator>Katarzyna.Suchocka</dc:creator>
  <dc:description/>
  <cp:keywords/>
  <dc:language>en-US</dc:language>
  <cp:lastModifiedBy>Katarzyna Suchocka</cp:lastModifiedBy>
  <cp:lastPrinted>2021-11-30T09:58:00Z</cp:lastPrinted>
  <dcterms:modified xsi:type="dcterms:W3CDTF">2025-06-17T20:40:00Z</dcterms:modified>
  <cp:revision>13</cp:revision>
  <dc:subject/>
  <dc:title>Załącznik Nr 6 do SWZ</dc:title>
</cp:coreProperties>
</file>