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.261.5.2025</w:t>
      </w:r>
    </w:p>
    <w:p>
      <w:pPr>
        <w:pStyle w:val="Heading"/>
        <w:jc w:val="right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Wzór umowy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MOW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warta w dniu  …….………. 2025 roku w Łasku, pomiędz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ądem Rejonowym w Łasku,  </w:t>
      </w:r>
      <w:r>
        <w:rPr/>
        <w:t xml:space="preserve">ul. Kolejowa 12, 98-100 Łask, posiadającym NIP 831-139-56-83, REGON 000323223, zwanym w dalszej części umowy </w:t>
      </w:r>
      <w:r>
        <w:rPr>
          <w:b/>
        </w:rPr>
        <w:t>ZAMAWIAJĄCYM,</w:t>
      </w:r>
      <w:r>
        <w:rPr/>
        <w:t xml:space="preserve"> </w:t>
      </w:r>
    </w:p>
    <w:p>
      <w:pPr>
        <w:pStyle w:val="Normal"/>
        <w:jc w:val="both"/>
        <w:rPr/>
      </w:pPr>
      <w:r>
        <w:rPr/>
        <w:t>reprezentowanym przez :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 – Dyrektora Sąd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 xml:space="preserve">posiadającym NIP …………..……………., REGON …………………….., 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</w:rPr>
        <w:t>WYKONAWCĄ</w:t>
      </w:r>
      <w:r>
        <w:rPr/>
        <w:t xml:space="preserve"> 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spacing w:lineRule="auto" w:line="276"/>
        <w:jc w:val="both"/>
        <w:rPr/>
      </w:pPr>
      <w:r>
        <w:rPr/>
        <w:t>1. 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2. 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Na podstawie postępowania o udzielenie zamówienia publicznego przeprowadzonego w oparciu o art. 275 pkt 1 ustawy Prawo zamówień publicznych  na świadczenie usługi ochrony osób i mienia w trzech obiektach Sądu Rejonowego w Łasku zawarto umowę o następującej tre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ramach niniejszej umowy Wykonawca przyjmie na siebie obowiązki w zakresie,</w:t>
      </w:r>
    </w:p>
    <w:p>
      <w:pPr>
        <w:pStyle w:val="Normal"/>
        <w:spacing w:lineRule="atLeast" w:line="240" w:before="40" w:after="0"/>
        <w:jc w:val="both"/>
        <w:rPr/>
      </w:pPr>
      <w:r>
        <w:rPr/>
        <w:t xml:space="preserve">całodobowej stałej ochrony realizowanej w formie bezpośredniej ochrony fizycznej osób </w:t>
        <w:br/>
        <w:t>i mienia  w obiektach Sądu Rejonowego w Łasku, przy czym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 xml:space="preserve">Usługa ochrony realizowana będzie we wszystkich trzech obiektach Sądu Rejonowego </w:t>
        <w:br/>
        <w:t xml:space="preserve">w Łasku, przez dwóch pracowników ochrony na zmianie (przez całą dobę) w każdy dzień kalendarzowy: 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- ochrona realizowana w budynku w Łasku przy ul. Kolejowej 12 dotyczy Wydziałów Sądu Rejonowego w Łasku;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- ochrona realizowana w budynku w Łasku przy ul. Przemysłowej 5 dotyczy Wydziałów Sądu Rejonowego w Łasku oraz Prokuratury Rejonowej w Łasku;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- ochrona realizowana w budynku w Poddębicach przy ul. Północnej 5 dotyczy Wydziałów Zamiejscowych Sądu Rejonowego w Łasku oraz Prokuratury Rejonowej w Poddębica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zapewnia Zamawiającego, że Personel Wykonawcy składa się wyłącznie z osób posiadających niezbędne uprawnienia do wykonywania  ochrony w rozumieniu obowiązujących przepisów prawa regulujących kwestię świadczenia usług ochrony osób i m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szyscy pracownicy ochrony wykonujący zadania związane z ochroną fizyczną budynków sądów powinni być wpisani na listę kwalifikowanych pracowników ochrony fizycznej przez cały czas trwania umow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zapewni do realizacji usługi pracowników ochrony przeszkolonych z zakresu udzielania pierwszej pomocy przedmedyczn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mawiający wymaga, aby pracownicy zatrudnieniu do realizacji niniejszej umowy byli zatrudnieni na podstawie umowy o pracę w rozumieniu przepisów Kodeksu Pracy.</w:t>
      </w:r>
    </w:p>
    <w:p>
      <w:pPr>
        <w:pStyle w:val="Akapitzlist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jest zobowiązany zapewnić odpowiedni stan etatowy, aby liczba wypracowanych nadgodzin była zgodna z kodeksem pracy.</w:t>
      </w:r>
    </w:p>
    <w:p>
      <w:pPr>
        <w:pStyle w:val="Akapitzlist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acownicy ochrony fizycznej nie mogą posiadać statusu osoby niepełnosprawnej (posiadanie orzeczenia o stopniu niepełnosprawności).</w:t>
      </w:r>
    </w:p>
    <w:p>
      <w:pPr>
        <w:pStyle w:val="Akapitzlist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64" w:before="0" w:after="60"/>
        <w:jc w:val="both"/>
        <w:rPr/>
      </w:pPr>
      <w:r>
        <w:rPr/>
        <w:t>Wykonawca zapewnia Zamawiającego, że w przypadku wystąpienia potrzeby zapewni przyjazd grupy interwencyjnej.</w:t>
      </w:r>
    </w:p>
    <w:p>
      <w:pPr>
        <w:pStyle w:val="Akapitzlist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ykonawca na żądanie Zleceniobiorcy powinien przedstawić kalkulację usługi </w:t>
        <w:br/>
        <w:t>w szczególności koszty wynagrodzeń pracowników, które nie mogą być niższe niż minimalne wynagrodzenie lub minimalne wynagrodzenie za godzinę pracy oraz uwzględnić koszty administracyjne i koszty nadzoru.</w:t>
      </w:r>
    </w:p>
    <w:p>
      <w:pPr>
        <w:pStyle w:val="Akapitzlist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zapewni do realizacji usługi pracowników ochrony przeszkolonych z zakresu udzielania pierwszej pomocy przedmedyczn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, przed przystąpieniem do wykonywania obowiązków wynikających z niniejszej umowy dostarczy Zamawiającemu oświadczenie o zatrudnionych osobach przy realizacji zamówienia wraz z informacją, że osoby te są zatrudnione na  podstawie umowy o pracę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świadczenie o którym mowa w punkcie 9 należy przedłożyć każdorazowo wraz z fakturą za dany miesiąc.  Wymagane jest aby ww. oświadczenie wskazywało osoby zatrudnione w danym miesiącu, którego dotyczy okres rozliczeniowy. Złożenie oświadczenia wraz z fakturą stanowi warunek zapłaty faktury.</w:t>
      </w:r>
    </w:p>
    <w:p>
      <w:pPr>
        <w:pStyle w:val="Akapitzlist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ramach niniejszej umowy Wykonawca zobowiązuje się do strzeżenia mienia znajdującego się w obiektach Sądu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before="40" w:after="0"/>
        <w:ind w:left="851" w:hanging="425"/>
        <w:jc w:val="both"/>
        <w:rPr>
          <w:bCs/>
        </w:rPr>
      </w:pPr>
      <w:r>
        <w:rPr/>
        <w:t>celem zabezpieczenia go przed próbami dewastacji, uszkodzenia, bądź kradzieży, w tym w wyniku włamania z zewnątrz jak i wewnątrz ochranianych budynków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before="40" w:after="0"/>
        <w:ind w:left="851" w:hanging="425"/>
        <w:jc w:val="both"/>
        <w:rPr>
          <w:bCs/>
        </w:rPr>
      </w:pPr>
      <w:r>
        <w:rPr/>
        <w:t>ochrony w sytuacjach szczególnego zagrożenia życia i zdrowia osób przebywających na terenie chronionych obiektów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before="40" w:after="0"/>
        <w:ind w:left="851" w:hanging="425"/>
        <w:jc w:val="both"/>
        <w:rPr>
          <w:bCs/>
        </w:rPr>
      </w:pPr>
      <w:r>
        <w:rPr/>
        <w:t>powiadamiania odpowiednich służb i straży pożarnej o zagrożeniu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before="40" w:after="0"/>
        <w:ind w:left="851" w:hanging="425"/>
        <w:jc w:val="both"/>
        <w:rPr>
          <w:bCs/>
        </w:rPr>
      </w:pPr>
      <w:r>
        <w:rPr>
          <w:bCs/>
        </w:rPr>
        <w:t xml:space="preserve">wysłanie </w:t>
      </w:r>
      <w:r>
        <w:rPr/>
        <w:t>grupy interwencyjnej w razie potrzeby dodatkowego zabezpieczenia obiektu i przerwania działalności przestępczej na terenie obiektu w maksymalnym czasie dojazdu 15 minut. Ochrona fizyczna doraźna w obiektach Sądu Rejonowego w Łasku i Poddębicach świadczona będzie w miarę potrzeb, w szczególności po otrzymaniu sygnałów z elektronicznych systemów zabezpieczeń Zamawiającego i zgłoszeń od pracowników świadczących na rzecz Zamawiającego ochronę fizyczną stałą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before="40" w:after="0"/>
        <w:ind w:left="851" w:hanging="425"/>
        <w:jc w:val="both"/>
        <w:rPr>
          <w:bCs/>
        </w:rPr>
      </w:pPr>
      <w:r>
        <w:rPr/>
        <w:t>Do monitorowania sygnału włamani i napadu oraz podejmowania interwencji przez mobilne zespoły należy uwzględnić grupy interwencyjne o których mowa w §1pkt 3 rozporządzenia ministra spraw wewnętrznych i administracji w sprawie zasad uzbrojenia specjalistycznych uzbrojonych formacji ochronnych i warunków przechowywania oraz ewidencjonowania broni i amunicji tj. z dnia 18 czerwca 2015 r (Dz.U. z 2025 r. poz.992).</w:t>
      </w:r>
    </w:p>
    <w:p>
      <w:pPr>
        <w:pStyle w:val="Normal"/>
        <w:spacing w:before="40" w:after="0"/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 xml:space="preserve">Do obowiązków Wykonawcy należy w szczególności: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 xml:space="preserve">podejmowanie działań interwencyjnych w przypadku stwierdzenia zakłóceń porządku na terenie chronionych obiektów,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>zatrzymanie sprawców przestępstw dokonanych na terenie ochranianych obiektów w celu niezwłocznego przekazania tych osób policji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>dokonywanie obchodu budynku co najmniej raz na 2 godziny zwracając szczególną uwagę na zakręcone krany i zawory (zabezpieczenie przed zalaniem pomieszczeń),</w:t>
      </w:r>
      <w:r>
        <w:rPr>
          <w:lang w:val="pl-PL"/>
        </w:rPr>
        <w:t xml:space="preserve"> wykonawca wyposaży obiekt w system wymuszający obchody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>wykonawca raz w tygodniu w godzinach 22:00-06:00 przeprowadzi kontrolę prawidłowego wykonywania czynności przez pracowników ochrony. Wykonawca z przeprowadzonej kontroli sporządzi protokół. Zamawiający ma prawo wglądu w protokoły z przeprowadzonych kontroli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>ochrona obiektów przed rabunkiem, zagrożeniem wybuchu, pożarem, napadem, kradzieżą, dewastacją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 xml:space="preserve">monitorowanie przepływu osób przez chronione obiekty,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>niedopuszczenie do wnoszenia na teren ochranianych obiektów materiałów niebezpiecznych, materiałów i towarów przeznaczonych do sprzedaży lub rozpowszechniania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>nie wpuszczanie na teren budynków osób znajdujących się pod wpływem alkoholu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 xml:space="preserve">sprawowanie kontroli nad legalnością wynoszenia z budynków sprzętu elektronicznego, informatycznego i innych składników majątku sądu,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>zapalanie i gaszenie świateł  nocnych zewnętrznych i wewnątrz obiektów w zależności od pory roku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 xml:space="preserve">po zakończeniu pracy Sądu – codzienne obchodzenie budynków w celu sprawdzenia poprawności wszystkich zabezpieczeń w pomieszczeniach chronionych systemami alarmowymi, zamknięcia okien, drzwi, krat, kłódek bądź stwierdzenia ewentualnych awarii mogących stanowić zagrożenie dla mienia Sądu,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>udostępnianie pomieszczeń sądu w dni wolne od pracy na podstawie zezwolenia Prezesa Wiceprezesa lub Dyrektora Sądu Rejonowego w Łasku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>przyjmowanie i wydawanie kluczy przekazanych ochronie przez pracowników Sądu, stosowanie instrukcji przyjmowania i wydawania kluczy w poszczególnych obiektach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>otwieranie i zamykanie bram, szlabanów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>pełna znajomość topografii chronionych obiektów – rozkładu pomieszczeń, dróg ewakuacyjnych itp.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>znajomość rozmieszczenia i umiejętność obsługi głównych wyłączników prądu, instalacji ppoż., zaworów wodnych i gazowych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>prawidłowe reagowanie na mogące wystąpić sytuacje nagłe, awaryjne związane z istniejącymi w chronionych obiektach instalacjami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>obsługa istniejących w budynkach systemów alarmowych napadu, włamania i monitoringu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>powiadamianie wskazanego pracownika sądu oraz właściwych służb w przypadku stwierdzenia w chronionym obiekcie awarii, włamania lub pożaru oraz podjęcie podstawowych działań zabezpieczających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 xml:space="preserve">w budynkach usytuowanych w Łasku przy ul. Kolejowej 12 i Przemysłowej 5 przyjmowanie od osób przychodzących do Sądu i wydawanie odzieży zewnętrznej oraz toreb i pakunków oraz sprawowanie należytej pieczy nad przyjętymi rzeczami,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>zwracanie uwagi na podejrzane torby, paczki i inne podobne przedmioty, pozostawione w chronionych budynkach, mogące zawierać ładunek wybuchowy lub substancje niebezpieczne dla zdrowia i życia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>udzielanie w godzinach pracy sądu informacji dotyczącej czasu pracy i lokalizacji poszczególnych wydziałów oraz Biura Obsługi Interesanta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>
          <w:color w:val="000000"/>
        </w:rPr>
        <w:t>we wszystkich budynkach należących do Sądu do obowiązków pracowników ochrony należy drukowanie w systemie SKD identyfikatorów wejściowych w postaci biletów papierowych z kodami QR, udokumentowanie wejść interesantów oraz prowadzenie ewidencji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>
          <w:color w:val="000000"/>
        </w:rPr>
      </w:pPr>
      <w:r>
        <w:rPr>
          <w:color w:val="000000"/>
        </w:rPr>
        <w:t xml:space="preserve">udzielanie informacji oraz pomocy przy obsłudze urządzeń kolejkujących do Biura Obsługi Interesantów,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>kontrola uprawnień do parkowania oraz sposobu parkowania pojazdów na parkingach Sądu Rejonowego w Łasku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>prowadzenie książki pełnienia służby, w której odnotowuje się przebieg służby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>współdziałanie z jednostkami ochrony przeciwpożarowej w zakresie likwidacji pożaru lub jego zagrożenie na terenie chronionego budynku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>współdziałanie z Policją lub Prokuraturą w przypadku stwierdzenia usiłowania lub dokonania przestępstwa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>ochrona sejfu na broń i prowadzenie na zlecenie  Prokuratury Rejonowej w Łasku i Poddębicach rejestru osób deponujących w sejfie broń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 xml:space="preserve">przestrzeganie zasad należytego zachowania się na służbie i wyposażenie w środki przewidziane w umowie oraz dbałość o swój wygląd zewnętrzny (czyste umundurowanie, posiadanie w widocznym miejscu identyfikatora ze zdjęciem </w:t>
        <w:br/>
        <w:t>i nazwiskiem)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>nie opuszczanie wyznaczonego posterunku bez zgody przełożonego ze strony Zamawiającego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>informowanie kierownictwa Sądu i swoich przełożonych o wszystkich nieprawidłowościach zaobserwowanych w trakcie pełnienia służby, mających wpływ na bezpieczeństwo pracowników i ochronę budynku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 xml:space="preserve">ścisłe przestrzeganie przepisów BHP, przeciwpożarowych, innych przepisów </w:t>
        <w:br/>
        <w:t>i instrukcji obowiązujących u zamawiającego w zakresie bezpieczeństwa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  <w:t>w czasie pełnienia służby pracownicy ochrony działają zgodnie z zasadami stanu wyższej konieczności i obrony koniecznej oraz właściwymi przepisami  regulującymi wykonywanie usług ochrony, pamiętając, że dobrem najważniejszym jest życie człowieka.</w:t>
      </w:r>
    </w:p>
    <w:p>
      <w:pPr>
        <w:pStyle w:val="Akapitzlist"/>
        <w:tabs>
          <w:tab w:val="clear" w:pos="708"/>
          <w:tab w:val="left" w:pos="851" w:leader="none"/>
        </w:tabs>
        <w:spacing w:before="80" w:after="0"/>
        <w:ind w:left="851" w:hanging="425"/>
        <w:contextualSpacing w:val="false"/>
        <w:jc w:val="both"/>
        <w:rPr/>
      </w:pPr>
      <w:r>
        <w:rPr/>
      </w:r>
    </w:p>
    <w:p>
      <w:pPr>
        <w:pStyle w:val="Akapitzlist"/>
        <w:numPr>
          <w:ilvl w:val="0"/>
          <w:numId w:val="10"/>
        </w:numPr>
        <w:spacing w:lineRule="atLeast" w:line="240" w:before="40" w:after="0"/>
        <w:contextualSpacing/>
        <w:jc w:val="both"/>
        <w:rPr/>
      </w:pPr>
      <w:r>
        <w:rPr/>
        <w:t>Za sytuację szczególnego zagrożenia uznaje się w szczególności :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40" w:after="0"/>
        <w:ind w:left="1077" w:hanging="651"/>
        <w:contextualSpacing w:val="false"/>
        <w:jc w:val="both"/>
        <w:rPr/>
      </w:pPr>
      <w:r>
        <w:rPr/>
        <w:t xml:space="preserve">pożar i inne zdarzenia losowe na terenie chronionych obiektów,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40" w:after="0"/>
        <w:ind w:left="1077" w:hanging="651"/>
        <w:contextualSpacing w:val="false"/>
        <w:jc w:val="both"/>
        <w:rPr/>
      </w:pPr>
      <w:r>
        <w:rPr/>
        <w:t xml:space="preserve">kradzież z włamaniem, wybuch lub zagrożenie wybuchem w obiekcie chronionym,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40" w:after="0"/>
        <w:ind w:left="851" w:hanging="425"/>
        <w:contextualSpacing w:val="false"/>
        <w:jc w:val="both"/>
        <w:rPr/>
      </w:pPr>
      <w:r>
        <w:rPr/>
        <w:t>terroryzm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40" w:after="0"/>
        <w:ind w:left="851" w:hanging="425"/>
        <w:contextualSpacing w:val="false"/>
        <w:jc w:val="both"/>
        <w:rPr/>
      </w:pPr>
      <w:r>
        <w:rPr/>
        <w:t>rabunek w obiektach chronionych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851" w:leader="none"/>
        </w:tabs>
        <w:spacing w:before="40" w:after="0"/>
        <w:ind w:left="851" w:hanging="425"/>
        <w:contextualSpacing w:val="false"/>
        <w:jc w:val="both"/>
        <w:rPr/>
      </w:pPr>
      <w:r>
        <w:rPr/>
        <w:t>w razie stwierdzenia sytuacji szczególnego zagrożenia pracownicy ochrony obowiązani są:  nie dopuścić do zatarcia śladów przestępstwa, niezwłocznie zawiadomić wszelkimi dostępnymi środkami odpowiednie służby publiczne (Policję, Pogotowie Ratunkowe, Straż Pożarną itp.) oraz kierownictwo Sądu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za godzinami pracy Sądu wstęp do budynków mają wyłącznie upoważnieni pracownicy Sądu, osoby sprzątające lub osoby wskazane (po uzgodnieniu z kierownictwem sądu). Zabrania się wpuszczania na teren budynku osób postronnych, w tym znajomych pracowników ochrony.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/>
      </w:pPr>
      <w:r>
        <w:rPr/>
        <w:t>Pod rygorem natychmiastowego dyscyplinarnego zwolnienia z pracy zabrania się pracownikom ochrony przychodzenia na służbę po spożyciu alkoholu lub podobnie działających środków oraz spożywania alkoholu lub podobnie działających środków w czasie pełnienia służby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/>
      </w:pPr>
      <w:r>
        <w:rPr/>
        <w:t>Wykonawca na własny koszt wyposaży pracowników ochrony w jednolite mundury z emblematami Wykonawcy, identyfikatory ze zdjęciem, potrzebny sprzęt specjalistyczny oraz środki łącz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ponosi odpowiedzialność za szkodę wynikającą z niewykonania, nienależytego wykonania lub wykonania z nienależytą starannością obowiązków w zakresie ochrony na zasadach określonych w kodeksie cywiln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acownicy ochrony w czasie pełnienia służby będą przestrzegać regulaminu obowiązującego w Sądzie oraz stosować się do poleceń osób wskazanych przez Zleceniod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zobowiązuje się do opracowania regulaminu i instrukcji wykonywania ochron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zobowiązuje się do oznaczenia budynków w widocznym miejscu emblematami informacyjnymi, że obiekty Sądowe ochraniane są przez Wykonawcę.</w:t>
      </w:r>
    </w:p>
    <w:p>
      <w:pPr>
        <w:pStyle w:val="Akapitzlist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acownicy przewidziani do realizacji Zamówienia powinni cechować się bardzo dobrymi warunkami fizycznymi i wysoką kulturą osobistą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Wykonawca w trakcie realizacji zamówienia zobowiązuje się świadczyć usługi ochrony przez pracowników ochrony wpisanych na listę Kwalifikowanych Pracowników Ochrony. Pracownicy ochrony w czasie pełnienia służby będą posiadać imienne identyfikatory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Zamawiający zobowiąże się informować personel Wykonawcy o sytuacjach zwiększających ryzyko powstania szkody w mieniu podlegającym ochronie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Zamawiający zastrzega sobie możliwość ciągłego nadzoru nad sprawowaniem ochrony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Każdorazowo na żądanie Zamawiającego, w terminie wskazanym przez Zamawiającego nie krótszym niż 4 dni robocze, Wykonawca zobowiązuje się przedłożyć do wglądu kopie umów o pracę zawartych przez Wykonawcę z Pracownikami świadczącymi Usługi. W tym celu Wykonawca zobowiązany jest do uzyskania od pracowników zgody na przetwarzanie danych osobowych zgodnie z przepisami o ochronie danych osobowych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 xml:space="preserve">Nieprzedłożenie przez Wykonawcę kopii umów zawartych przez Wykonawcę </w:t>
        <w:br/>
        <w:t xml:space="preserve">z Pracownikami świadczącymi Usługi w terminie wskazanym przez Zamawiającego zgodnie z ust. 3 będzie traktowane jako niewypełnienie obowiązku zatrudnienia Pracowników świadczących Usługi na podstawie umowy o pracę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Dokumenty zawierające dane osobowe pracowników skierowanych do wykonywania zamówienia powinny zostać zanonimizowane w sposób zapewniający ochronę danych osobowych pracowników zgodnie z przepisami ustawy z dnia 14 grudnia 2018 roku o ochronie danych osobowych (t.j. Dz.U. z 2019 r., poz. 125 ze zm.) Imię i nazwisko pracownika nie podlega anonimizacji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Nadzór nad pracownikami ochrony, w trakcie wykonywania przez nich zadań ochrony realizowanych na podstawie umowy, sprawować będzie Szef ochrony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 xml:space="preserve">Do zadań Szefa ochrony należeć będzie sporządzanie wykazu zestawień godzinowych zrealizowanych przez pracowników ochrony w danym miesiącu i przesłanych do ostatniego dnia każdego miesiąca. Nie wywiązanie się z tego zadania obciąża wynikającymi z tego tytułu wszelkimi konsekwencjami Wykonawcę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Przekazywanie informacji do pracowników ochrony o działaniach podjętych w związku z wykonywaniem wszystkich pracy na terenie sądu w godzinach i po godzinach pracy jednostki  przez osoby z zewnątrz lub inne firmy.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/>
        <w:t xml:space="preserve">Nie dopuszcza się pełnienia dyżurów przez pracowników ochrony w jednoosobowym składzie na zmianie. </w:t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DPOWIEDZIALNOŚĆ WYKONAWCY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keepNext w:val="false"/>
        <w:numPr>
          <w:ilvl w:val="0"/>
          <w:numId w:val="2"/>
        </w:numPr>
        <w:spacing w:before="120" w:after="120"/>
        <w:rPr/>
      </w:pPr>
      <w:r>
        <w:rPr>
          <w:b w:val="false"/>
          <w:color w:val="000000"/>
          <w:sz w:val="24"/>
          <w:szCs w:val="24"/>
        </w:rPr>
        <w:t xml:space="preserve">Wykonawca ubezpieczy się od ryzyka odpowiedzialności cywilnej w zakresie prowadzonej działalności gospodarczej na sumę nie niższą niż 5 000 000 złotych, będzie kontynuował ubezpieczenie w całym okresie obowiązywania niniejszej umowy i przedstawi dowód zapłaty składki z tytułu zawarcia umowy ubezpieczenia. </w:t>
      </w:r>
    </w:p>
    <w:p>
      <w:pPr>
        <w:pStyle w:val="Heading3"/>
        <w:keepNext w:val="false"/>
        <w:numPr>
          <w:ilvl w:val="0"/>
          <w:numId w:val="2"/>
        </w:numPr>
        <w:spacing w:before="120" w:after="120"/>
        <w:rPr/>
      </w:pPr>
      <w:r>
        <w:rPr>
          <w:b w:val="false"/>
          <w:bCs w:val="false"/>
          <w:color w:val="000000"/>
          <w:sz w:val="24"/>
          <w:szCs w:val="24"/>
        </w:rPr>
        <w:t>Wykonawca</w:t>
      </w:r>
      <w:r>
        <w:rPr>
          <w:b w:val="false"/>
          <w:color w:val="000000"/>
          <w:sz w:val="24"/>
          <w:szCs w:val="24"/>
        </w:rPr>
        <w:t xml:space="preserve"> odpowiadać będzie wobec </w:t>
      </w:r>
      <w:r>
        <w:rPr>
          <w:b w:val="false"/>
          <w:bCs w:val="false"/>
          <w:color w:val="000000"/>
          <w:sz w:val="24"/>
          <w:szCs w:val="24"/>
        </w:rPr>
        <w:t>Zamawiającego</w:t>
      </w:r>
      <w:r>
        <w:rPr>
          <w:b w:val="false"/>
          <w:color w:val="000000"/>
          <w:sz w:val="24"/>
          <w:szCs w:val="24"/>
        </w:rPr>
        <w:t xml:space="preserve"> za wszelkie szkody wyrządzone </w:t>
      </w:r>
      <w:r>
        <w:rPr>
          <w:b w:val="false"/>
          <w:bCs w:val="false"/>
          <w:color w:val="000000"/>
          <w:sz w:val="24"/>
          <w:szCs w:val="24"/>
        </w:rPr>
        <w:t>Zamawiającemu</w:t>
      </w:r>
      <w:r>
        <w:rPr>
          <w:b w:val="false"/>
          <w:color w:val="000000"/>
          <w:sz w:val="24"/>
          <w:szCs w:val="24"/>
        </w:rPr>
        <w:t xml:space="preserve"> przez personel </w:t>
      </w:r>
      <w:r>
        <w:rPr>
          <w:b w:val="false"/>
          <w:bCs w:val="false"/>
          <w:color w:val="000000"/>
          <w:sz w:val="24"/>
          <w:szCs w:val="24"/>
        </w:rPr>
        <w:t>Wykonawcy</w:t>
      </w:r>
      <w:r>
        <w:rPr>
          <w:b w:val="false"/>
          <w:color w:val="000000"/>
          <w:sz w:val="24"/>
          <w:szCs w:val="24"/>
        </w:rPr>
        <w:t xml:space="preserve"> oraz </w:t>
      </w:r>
      <w:r>
        <w:rPr>
          <w:b w:val="false"/>
          <w:bCs w:val="false"/>
          <w:color w:val="000000"/>
          <w:sz w:val="24"/>
          <w:szCs w:val="24"/>
        </w:rPr>
        <w:t xml:space="preserve">osoby trzecie </w:t>
      </w:r>
      <w:r>
        <w:rPr>
          <w:b w:val="false"/>
          <w:color w:val="000000"/>
          <w:sz w:val="24"/>
          <w:szCs w:val="24"/>
        </w:rPr>
        <w:t>w przypadku nie dołożenia przez personel Wykonawcy należytej staranności przy wykonywani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Wykonawca nie ponosi odpowiedzialności za szkody powstałe na skutek działania siły wyższej, działań wojennych, stanu wyjątkowego itp. oraz z winy Zamawiającego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80"/>
        <w:jc w:val="both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SOBY DO KONTAKTU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Osobami uprawnionymi do codziennego kontaktu i przekazywania uwag wynikających z realizacji niniejszej umowy są: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 xml:space="preserve">ze strony </w:t>
      </w:r>
      <w:r>
        <w:rPr>
          <w:b/>
          <w:color w:val="000000"/>
        </w:rPr>
        <w:t xml:space="preserve">Zamawiającego: </w:t>
      </w:r>
      <w:r>
        <w:rPr>
          <w:color w:val="000000"/>
        </w:rPr>
        <w:t>……………………………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miejsce pracy: 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telefon: ……………………………………………………...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 xml:space="preserve">ze strony </w:t>
      </w:r>
      <w:r>
        <w:rPr>
          <w:b/>
          <w:color w:val="000000"/>
        </w:rPr>
        <w:t>Wykonawcy:</w:t>
      </w:r>
      <w:r>
        <w:rPr>
          <w:color w:val="000000"/>
        </w:rPr>
        <w:t xml:space="preserve">  …………………………………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miejsce pracy:  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telefon: …………………………………………..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</w:rPr>
        <w:t xml:space="preserve">ze strony </w:t>
      </w:r>
      <w:r>
        <w:rPr>
          <w:b/>
          <w:color w:val="000000"/>
        </w:rPr>
        <w:t>Wykonawcy (szef ochrony obiektu):</w:t>
      </w:r>
      <w:r>
        <w:rPr>
          <w:color w:val="000000"/>
        </w:rPr>
        <w:t xml:space="preserve">  ……….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miejsce pracy:  ……………………………………………….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telefon: …………………………………………..……………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Strony zobowiązują się do wzajemnego informowania o wszelkich sprawach mogących mieć wpływ na sprawne i efektywne wykonywanie niniejszej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ERMIN REALIZACJI UMOWY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Umowa zostaje zawarta </w:t>
      </w:r>
      <w:r>
        <w:rPr>
          <w:color w:val="000000"/>
          <w:highlight w:val="yellow"/>
        </w:rPr>
        <w:t>od dnia 1 sierpnia 2025 r. do dnia 31 lipca 2026 r.,</w:t>
      </w:r>
      <w:r>
        <w:rPr>
          <w:color w:val="000000"/>
        </w:rPr>
        <w:t xml:space="preserve"> przy czym każdej  ze stron przysługuje prawo jej rozwiązania z zachowaniem 1</w:t>
        <w:noBreakHyphen/>
        <w:t>miesięcznego okresu wypowiedzenia, ze skutkiem rozwiązującym na ostatni dzień miesiąca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  <w:t>§ 5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WYNAGRODZENIE I WARUNKI PŁATNOŚC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>Z tytułu ochrony Wykonawcy przysługuje wynagrodzenie płatne miesięcznie, według stawek określonych w ofercie stanowiące: iloczyn osobo-godzin i stawki za 1 godzinę dozoru.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 xml:space="preserve">Całkowite wynagrodzenie Wykonawcy, obejmujące realizację </w:t>
      </w:r>
      <w:r>
        <w:rPr/>
        <w:t>52 560 roboczogodzin</w:t>
      </w:r>
      <w:r>
        <w:rPr>
          <w:color w:val="000000"/>
        </w:rPr>
        <w:t xml:space="preserve"> z tytułu przedmiotu umowy nie może przekroczyć kwoty …………….…………zł brutto (słownie:…………………………………………), </w:t>
      </w:r>
      <w:r>
        <w:rPr>
          <w:rFonts w:cs="Calibri"/>
          <w:color w:val="000000"/>
        </w:rPr>
        <w:t>cena brutto pracy za jedną godzinę jednego agenta ochrony wpisanego na listę kwalifikowanych pracowników ochrony fizycznej</w:t>
      </w:r>
      <w:r>
        <w:rPr>
          <w:color w:val="000000"/>
        </w:rPr>
        <w:t xml:space="preserve"> podana w ofercie wynosi …………………………. zł (słownie:……………………..)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nagrodzenie za usługę obliczane będzie miesięcznie i opierać się będzie na ilości faktycznie przepracowanych roboczogodzin w pełnym cyklu miesięcznym, pomnożonych przez wskazaną w ust. 1 stawkę. Tak obliczone wynagrodzenie za usługę ochrony obejmuje wszelkie koszty konieczne dla należytego jej wykonania zgodnie z warunkami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 xml:space="preserve">Podstawą wystawienia faktury będzie wykaz wykonanego dozoru w Sądzie Rejonowym w Łasku w uzgodnieniu z pracownikiem SR w Łasku wskazanym w § 3 pkt 1, a niniejszej umow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Płatność za przedmiot umowy następuje w terminie 21 dni od daty wystawienia faktury przelewem na konto Wykonaw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  <w:t>§ 6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KARY UMOWN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Wykonawca zobowiązuje się zapłacić Zamawiającemu kary umowne w wysokości 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color w:val="000000"/>
        </w:rPr>
      </w:pPr>
      <w:r>
        <w:rPr>
          <w:color w:val="000000"/>
        </w:rPr>
        <w:t>10 % łącznej wartości zamówienia, w przypadku odstąpienia od umowy z powodu okoliczności za które odpowiada Wykonawc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color w:val="000000"/>
        </w:rPr>
      </w:pPr>
      <w:r>
        <w:rPr>
          <w:color w:val="000000"/>
        </w:rPr>
        <w:t>3 % wynagrodzenia przypadającego na dany miesiąc w przypadku nie wykonania lub nienależytego wykonania umowy w danym dniu.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Wykonawca zapłaci Zamawiającemu karę w przypadku niewywiązania się z obowiązku dotyczącego przedstawienia oświadczenia o osobach zatrudnionych przy realizacji zamówienia na podstawie umowy o pracę w rozumieniu przepisów Kodeksu Pracy </w:t>
      </w:r>
      <w:r>
        <w:rPr/>
        <w:t>w wysokości</w:t>
      </w:r>
      <w:r>
        <w:rPr>
          <w:color w:val="000000"/>
        </w:rPr>
        <w:t xml:space="preserve"> 300 zł brutto za każdy dzień zwłoki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Za niedotrzymanie wymogu zatrudnienia osób przy realizacji niniejszej umowy na podstawie umowy o pracę w rozumieniu przepisów Kodeksu Pracy – Wykonawca zapłaci zamawiającemu kary umowne w wysokości 200 zł brutto za każdy stwierdzony przypadek oddelegowania do wykonania pracy osoby nie zatrudnionej na podstawie umowy o pracę. Kara może być nakładana wielokrotnie wobec tej samej osoby, jeżeli w wyniku kontroli Państwowej Inspekcji Pracy Zamawiający stwierdzi, że osoba ta nie jest zatrudniona na umowę o pracę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Zapłata kar umownych nastąpi w ciągu 14 dni od złożenia przez Zamawiającego wniosku o zapłatę.</w:t>
      </w:r>
    </w:p>
    <w:p>
      <w:pPr>
        <w:pStyle w:val="Akapitzlis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Jeżeli kara umowna nie pokrywa poniesionej szkody, strony mogą dochodzić odszkodowania uzupełniającego, dokumentując to żądanie obliczeniem wysokości rzeczywistej szkody i wykazując ścisły związek pomiędzy poniesioną szkodą a niewykonaniem lub nienależytym wykonaniem zobowiązań wynikających z warunków umowy.</w:t>
      </w:r>
    </w:p>
    <w:p>
      <w:pPr>
        <w:pStyle w:val="Akapitzlis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Łączna wartość kar umownych nie może przekroczyć 10% wartości przedmiotu zamówi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BOWIĄZKI INFORMACYJNE I ODSTĄPIENIE OD UMOWY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W trakcie realizacji zamówienia Wykonawca zobowiązany jest do pisemnego zawiadomienia Zamawiającego o: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color w:val="000000"/>
        </w:rPr>
      </w:pPr>
      <w:r>
        <w:rPr>
          <w:color w:val="000000"/>
        </w:rPr>
        <w:t>zmianie siedziby lub nazwy firmy Wykonawcy,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color w:val="000000"/>
        </w:rPr>
      </w:pPr>
      <w:r>
        <w:rPr>
          <w:color w:val="000000"/>
        </w:rPr>
        <w:t>zmianie osób reprezentujących Wykonawcę,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color w:val="000000"/>
        </w:rPr>
      </w:pPr>
      <w:r>
        <w:rPr>
          <w:color w:val="000000"/>
        </w:rPr>
        <w:t>ogłoszeniu upadłości Wykonawcy,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color w:val="000000"/>
        </w:rPr>
      </w:pPr>
      <w:r>
        <w:rPr>
          <w:color w:val="000000"/>
        </w:rPr>
        <w:t>zawieszeniu działalności firmy Wykonawcy,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color w:val="000000"/>
        </w:rPr>
      </w:pPr>
      <w:r>
        <w:rPr>
          <w:color w:val="000000"/>
        </w:rPr>
        <w:t>zmianach własnościowych Wykonaw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Brak zawiadomienia Zamawiającego o powyższych zdarzeniach w terminie 10 dni od ich powstania może spowodować natychmiastowe odstąpienie Zamawiającego od umowy z powodu okoliczności za które odpowiada Wykonawc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Zamawiającemu przysługuje prawo odstąpienia od umowy także, gdy :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nastąpi rozwiązanie  firmy Wykonawcy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wydany został nakaz zajęcia majątku firmy Wykonawcy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wykonawca nie rozpoczął realizacji przedmiotu umowy bądź nie kontynuuje jej, pomimo pisemnego wezwania, dłużej niż 5 dni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40"/>
        <w:jc w:val="both"/>
        <w:rPr>
          <w:b/>
          <w:b/>
          <w:color w:val="000000"/>
        </w:rPr>
      </w:pPr>
      <w:r>
        <w:rPr>
          <w:b/>
          <w:color w:val="000000"/>
        </w:rPr>
        <w:t>§ 8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WALORYZACJA WYNAGRODZENI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7"/>
        </w:numPr>
        <w:ind w:left="284" w:hanging="284"/>
        <w:jc w:val="both"/>
        <w:rPr/>
      </w:pPr>
      <w:r>
        <w:rPr>
          <w:color w:val="000000"/>
        </w:rPr>
        <w:t>Stosownie do treści art. 439 ust. 1 i 2 ustawy Prawo zamówień publicznych, Zamawiający przewiduje możliwość zmiany miesięcznej wysokości wynagrodzenia należnego Wykonawcy z tytułu wykonania umowy odpowiednio do wzrostu ceny materiałów lub kosztów związanych z realizacją zamówienia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color w:val="000000"/>
        </w:rPr>
      </w:pPr>
      <w:r>
        <w:rPr>
          <w:color w:val="000000"/>
        </w:rPr>
        <w:t>Waloryzacja będzie się odbywać w oparciu o wskaźnik cen producentów usług związanych z obsługą działalności gospodarczej publikowany przez Prezesa Głównego Urzędu Statystycznego w Biuletynie Statystycznym GUS przewidziany dla rodzaju działalności objętego zakresem przedmiotu niniejszej umowy, na stronie internetowej urzędu /”wskaźnik”/. W przypadku likwidacji wskaźnika, zastosowanie znajdą inne, najbardziej zbliżone, wskaźniki publikowane przez Prezesa GUS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color w:val="000000"/>
        </w:rPr>
      </w:pPr>
      <w:r>
        <w:rPr>
          <w:color w:val="000000"/>
        </w:rPr>
        <w:t>Pierwsza waloryzacja może zostać dokonana nie wcześniej niż po 6 miesiącach od zawarcia umowy i będzie obliczona w oparciu o średnią arytmetyczną ze wskaźnika za okres /uwzględniający pełne miesiące kalendarzowe, za które opublikowany został wskaźnik/, który upłynął od dnia zawarcia umowy. Kolejne waloryzacje dokonywane mogą być nie częściej niż co kwartał, w oparciu o średnią arytmetyczną ze wskaźnika za okres, który upłynął od poprzedniej waloryzacji. Zmiana wskaźnika w stosunku do jego wartości z ostatniej waloryzacji nie więcej niż o 2% nie będzie stanowiła podstawy do zmiany wartości wynagrodzenia umownego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7"/>
        </w:numPr>
        <w:ind w:left="284" w:hanging="284"/>
        <w:jc w:val="both"/>
        <w:rPr/>
      </w:pPr>
      <w:r>
        <w:rPr>
          <w:color w:val="00000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Akapitzlis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color w:val="000000"/>
        </w:rPr>
      </w:pPr>
      <w:r>
        <w:rPr>
          <w:color w:val="000000"/>
        </w:rPr>
        <w:t>Łączna wartość korekt /wartość wzrostu lub spadku wynagrodzenia umownego/ wynikająca z waloryzacji nie przekroczy +/- 5% całkowitego wynagrodzenia brutto /§ 5 ust.1/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40"/>
        <w:jc w:val="both"/>
        <w:rPr>
          <w:b/>
          <w:b/>
          <w:color w:val="000000"/>
        </w:rPr>
      </w:pPr>
      <w:r>
        <w:rPr>
          <w:b/>
          <w:color w:val="000000"/>
        </w:rPr>
        <w:t>§ 9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left="426" w:hanging="0"/>
        <w:rPr>
          <w:b/>
          <w:b/>
          <w:bCs/>
        </w:rPr>
      </w:pPr>
      <w:r>
        <w:rPr>
          <w:b/>
          <w:bCs/>
        </w:rPr>
        <w:t>ZATRUDNIENIE PRACOWNIKÓW PRZEZ WYKONAWCĘ/PODWYKONAWCĘ</w:t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</w:r>
    </w:p>
    <w:p>
      <w:pPr>
        <w:pStyle w:val="Akapitzlist"/>
        <w:numPr>
          <w:ilvl w:val="0"/>
          <w:numId w:val="6"/>
        </w:numPr>
        <w:spacing w:lineRule="auto" w:line="276"/>
        <w:ind w:left="426" w:hanging="357"/>
        <w:jc w:val="both"/>
        <w:rPr/>
      </w:pPr>
      <w:r>
        <w:rPr/>
        <w:t xml:space="preserve">Stosownie do treści art. 95 ust. 1 ustawy Prawo zamówień publicznych Zamawiający wymaga </w:t>
      </w:r>
      <w:r>
        <w:rPr>
          <w:lang w:val="pl-PL"/>
        </w:rPr>
        <w:t xml:space="preserve">od Wykonawcy lub Podwykonawcy) </w:t>
      </w:r>
      <w:r>
        <w:rPr/>
        <w:t xml:space="preserve"> zatrudnienia </w:t>
      </w:r>
      <w:r>
        <w:rPr>
          <w:lang w:val="pl-PL"/>
        </w:rPr>
        <w:t xml:space="preserve">wszystkich </w:t>
      </w:r>
      <w:r>
        <w:rPr/>
        <w:t xml:space="preserve">osób wykonujących wskazane </w:t>
      </w:r>
      <w:r>
        <w:rPr>
          <w:lang w:val="pl-PL"/>
        </w:rPr>
        <w:t xml:space="preserve">w § 2 </w:t>
      </w:r>
      <w:r>
        <w:rPr/>
        <w:t>czynności w trakcie realizacji zamówienia</w:t>
      </w:r>
      <w:r>
        <w:rPr>
          <w:lang w:val="pl-PL"/>
        </w:rPr>
        <w:t xml:space="preserve">, tj. </w:t>
      </w:r>
      <w:r>
        <w:rPr/>
        <w:t xml:space="preserve"> czynności bezpośrednio związan</w:t>
      </w:r>
      <w:r>
        <w:rPr>
          <w:lang w:val="pl-PL"/>
        </w:rPr>
        <w:t>ych</w:t>
      </w:r>
      <w:r>
        <w:rPr/>
        <w:t xml:space="preserve"> z wykonaniem przedmiotu zamówienia</w:t>
      </w:r>
      <w:r>
        <w:rPr>
          <w:lang w:val="pl-PL"/>
        </w:rPr>
        <w:t xml:space="preserve"> wyłącznie </w:t>
      </w:r>
      <w:r>
        <w:rPr/>
        <w:t>na podstawie umowy o pracę.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>2.  W celu potwierdzenia powyższego</w:t>
      </w:r>
      <w:r>
        <w:rPr>
          <w:color w:val="FF0000"/>
        </w:rPr>
        <w:t>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jc w:val="both"/>
        <w:rPr/>
      </w:pPr>
      <w:r>
        <w:rPr/>
        <w:t>dostarczenia Zamawiającemu, najpóźniej w dniu podpisania umowy, oświadczenia Wykonawcy lub Podwykonawcy o zatrudnieniu na podstawie umowy o pracę osób o których mowa w ust. 1 powyżej. Oświadczenie to powinno zawierać w szczególności: dokładne określenie podmiotu składającego oświadczenie, datę złożenia oświadczenia, wskazanie że objęte oświadcze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jc w:val="both"/>
        <w:rPr/>
      </w:pPr>
      <w:r>
        <w:rPr/>
        <w:t>aktualizacji tego oświadczenia na bieżąco,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jc w:val="both"/>
        <w:rPr/>
      </w:pPr>
      <w:r>
        <w:rPr/>
        <w:t>przedkładania każdorazowo na żądanie Zamawiającego, w terminie wskazanym przez Zamawiającego nie krótszym niż 3 dni robocze, kopii umów o pracę. Kopie umów powinny zostać zanonimizowane w sposób zapewniający ochronę danych osobowych pracownika, zgodnie z obowiązującymi przepisami w szczególności bez adresów, nr PESEL pracownika. Informacje takie jak: imię nazwisko data zawarcia umowy, rodzaj umowy o pracę, zakres obowiązków pracownika powinny być możliwe do zidentyfikowa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jc w:val="both"/>
        <w:rPr/>
      </w:pPr>
      <w:r>
        <w:rPr/>
        <w:t>Zamawiający uprawniony jest do przeprowadzania kontroli w zakresie wywiązywania się przez Wykonawcę lub Podwykonawcę z obowiązku określonego w ust. 1 powyżej i żądania przedłożenia przez Wykonawcę lub Podwykonawcę umów, o których mowa w pkt c) powyżej. Czynności kontrolne mogą być przeprowadzone również w siedzibie Wykonawcy.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76" w:before="0" w:after="0"/>
        <w:contextualSpacing w:val="false"/>
        <w:jc w:val="both"/>
        <w:rPr/>
      </w:pPr>
      <w:r>
        <w:rPr/>
        <w:t xml:space="preserve">Wykonawca zobowiązany jest wprowadzić do umów zawartych z Podwykonawcami zapisy umożliwiające realizację uprawnień Zamawiającego wynikających z niniejszego paragrafu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/>
      </w:pPr>
      <w:r>
        <w:rPr/>
        <w:t xml:space="preserve">Z tytułu niespełnienia przez Wykonawcę lub Podwykonawcę wymogu zatrudnienia na podstawie umowy o pracę osób wykonujących wskazane w ust. 1 czynności Zamawiający ma prawo żądać zapłaty przez Wykonawcę kary umownej w wysokości 1.000,00 zł. za każdy przypadek. Niezłożenie przez Wykonawcę w wyznaczonym przez Zamawiającego terminie żądanych przez Zamawiającego oświadczeń lub dowodów potwierdzających spełnienie przez Wykonawcę lub Podwykonawcę wymogu zatrudnienia osób skierowanych do realizacji przedmiotu umowy wskazanych w ust. 1 na podstawie umowy o pracę traktowane będzie jako niespełnienie przez Wykonawcę lub Podwykonawcę tego wymogu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40"/>
        <w:jc w:val="both"/>
        <w:rPr>
          <w:b/>
          <w:b/>
          <w:color w:val="000000"/>
        </w:rPr>
      </w:pPr>
      <w:r>
        <w:rPr>
          <w:b/>
          <w:color w:val="000000"/>
        </w:rPr>
        <w:t>§ 10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ROZWIĄZYWANIE SPORÓW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Ewentualne spory wynikające w związku z realizacją przedmiotu umowy, a nie rozstrzygnięte przez strony w trybie postępowania polubownego, rozstrzygane będą przez Sąd właściwy dla siedziby Zamawiając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40"/>
        <w:jc w:val="both"/>
        <w:rPr>
          <w:b/>
          <w:b/>
          <w:color w:val="000000"/>
        </w:rPr>
      </w:pPr>
      <w:r>
        <w:rPr>
          <w:b/>
          <w:color w:val="000000"/>
        </w:rPr>
        <w:t>§ 1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OSTANOWIENIA KOŃCOW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Strony zobowiązują się do zachowania w tajemnicy wszelkich informacji uzyskanych w wyniku zawarcia niniejszej umowy, a mających wpływ na stan bezpieczeństwa i prowadzoną działalność zarówno w czasie trwania umowy jak i po jej rozwiązaniu lub wygaśnięciu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</w:rPr>
        <w:t>Zmiana postanowień niniejszej umowy może nastąpić za zgodą obu stron wyrażoną na piśmie pod rygorem nieważności takiej zmian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</w:rPr>
        <w:t>W sprawach nieuregulowanych niniejszą Umową będą miały zastosowanie przepisy kodeksu cywilnego.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Umowę sporządzono w dwóch jednobrzmiących egzemplarzach po jednym egzemplarzu dla każdej ze stron.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Integralną częścią umowy jest Oferta Wykonawcy wraz załącznikami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..............................................                                                   ..........................................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ZAMAWIAJĄCY                                                                       WYKONAWCA</w:t>
      </w:r>
    </w:p>
    <w:p>
      <w:pPr>
        <w:pStyle w:val="Heading"/>
        <w:jc w:val="righ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000000"/>
      </w:rPr>
    </w:pPr>
    <w:r>
      <w:rPr>
        <w:i/>
        <w:color w:val="000000"/>
      </w:rPr>
      <w:t xml:space="preserve">Strona </w:t>
    </w:r>
    <w:r>
      <w:rPr>
        <w:i/>
        <w:color w:val="000000"/>
      </w:rPr>
      <w:fldChar w:fldCharType="begin"/>
    </w:r>
    <w:r>
      <w:rPr>
        <w:i/>
        <w:color w:val="000000"/>
      </w:rPr>
      <w:instrText xml:space="preserve"> PAGE \* ARABIC </w:instrText>
    </w:r>
    <w:r>
      <w:rPr>
        <w:i/>
        <w:color w:val="000000"/>
      </w:rPr>
      <w:fldChar w:fldCharType="separate"/>
    </w:r>
    <w:r>
      <w:rPr>
        <w:i/>
        <w:color w:val="000000"/>
      </w:rPr>
      <w:t>10</w:t>
    </w:r>
    <w:r>
      <w:rPr>
        <w:i/>
        <w:color w:val="000000"/>
      </w:rPr>
      <w:fldChar w:fldCharType="end"/>
    </w:r>
    <w:r>
      <w:rPr>
        <w:i/>
        <w:color w:val="000000"/>
      </w:rPr>
      <w:t xml:space="preserve"> z </w:t>
    </w:r>
    <w:r>
      <w:rPr>
        <w:i/>
        <w:color w:val="000000"/>
      </w:rPr>
      <w:fldChar w:fldCharType="begin"/>
    </w:r>
    <w:r>
      <w:rPr>
        <w:i/>
        <w:color w:val="000000"/>
      </w:rPr>
      <w:instrText xml:space="preserve"> NUMPAGES \* ARABIC </w:instrText>
    </w:r>
    <w:r>
      <w:rPr>
        <w:i/>
        <w:color w:val="000000"/>
      </w:rPr>
      <w:fldChar w:fldCharType="separate"/>
    </w:r>
    <w:r>
      <w:rPr>
        <w:i/>
        <w:color w:val="000000"/>
      </w:rPr>
      <w:t>10</w:t>
    </w:r>
    <w:r>
      <w:rPr>
        <w:i/>
        <w:color w:val="000000"/>
      </w:rPr>
      <w:fldChar w:fldCharType="end"/>
    </w:r>
  </w:p>
  <w:p>
    <w:pPr>
      <w:pStyle w:val="Footer"/>
      <w:ind w:right="360" w:hanging="0"/>
      <w:rPr>
        <w:i/>
        <w:i/>
        <w:color w:val="000000"/>
      </w:rPr>
    </w:pPr>
    <w:r>
      <w:rPr>
        <w:i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6"/>
      <w:numFmt w:val="decimal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outlineLvl w:val="0"/>
    </w:pPr>
    <w:rPr>
      <w:rFonts w:ascii="Garamond" w:hAnsi="Garamond" w:cs="Garamond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rFonts w:ascii="Arial" w:hAnsi="Arial" w:cs="Arial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rFonts w:ascii="Arial" w:hAnsi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Appleconvertedspace">
    <w:name w:val="apple-converted-space"/>
    <w:qFormat/>
    <w:rPr/>
  </w:style>
  <w:style w:type="character" w:styleId="PodtytuZnak">
    <w:name w:val="Podtytuł Znak"/>
    <w:qFormat/>
    <w:rPr>
      <w:rFonts w:ascii="Arial" w:hAnsi="Arial" w:eastAsia="Microsoft YaHei" w:cs="Mangal"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ms Rmn" w:hAnsi="Tms Rmn" w:cs="Tms Rm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1080" w:hanging="0"/>
      <w:jc w:val="center"/>
    </w:pPr>
    <w:rPr>
      <w:rFonts w:ascii="Garamond" w:hAnsi="Garamond" w:cs="Garamond"/>
      <w:b/>
      <w:color w:val="FF00FF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umerowanie">
    <w:name w:val="Numerowanie"/>
    <w:basedOn w:val="Normal"/>
    <w:qFormat/>
    <w:pPr>
      <w:numPr>
        <w:ilvl w:val="0"/>
        <w:numId w:val="4"/>
      </w:numPr>
      <w:jc w:val="both"/>
      <w:outlineLvl w:val="0"/>
    </w:pPr>
    <w:rPr>
      <w:szCs w:val="20"/>
      <w:lang w:val="en-US" w:eastAsia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ms Rmn" w:hAnsi="Tms Rmn" w:cs="Tms Rmn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ms Rmn" w:hAnsi="Tms Rmn" w:cs="Tms Rmn"/>
      <w:sz w:val="16"/>
      <w:szCs w:val="16"/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360" w:before="120" w:after="240"/>
      <w:ind w:left="90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tLeast" w:line="300"/>
      <w:ind w:left="360" w:hanging="0"/>
    </w:pPr>
    <w:rPr>
      <w:b/>
      <w:color w:val="0000FF"/>
      <w:sz w:val="20"/>
    </w:rPr>
  </w:style>
  <w:style w:type="paragraph" w:styleId="TekstpodstawowyTekstwcity2st">
    <w:name w:val="Tekst podstawowy.Tekst wciêty 2 st"/>
    <w:basedOn w:val="Normal"/>
    <w:qFormat/>
    <w:pPr>
      <w:spacing w:lineRule="auto" w:line="360" w:before="60" w:after="0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icrosoft YaHei" w:cs="Arial"/>
      <w:i/>
      <w:iCs/>
      <w:sz w:val="28"/>
      <w:szCs w:val="28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300"/>
      <w:ind w:left="360" w:hanging="0"/>
    </w:pPr>
    <w:rPr>
      <w:b/>
      <w:color w:val="0000FF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98"/>
      <w:ind w:hanging="47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28:00Z</dcterms:created>
  <dc:creator>sad</dc:creator>
  <dc:description/>
  <cp:keywords/>
  <dc:language>en-US</dc:language>
  <cp:lastModifiedBy>Elvis</cp:lastModifiedBy>
  <cp:lastPrinted>2024-04-18T11:30:00Z</cp:lastPrinted>
  <dcterms:modified xsi:type="dcterms:W3CDTF">2025-06-14T05:12:00Z</dcterms:modified>
  <cp:revision>6</cp:revision>
  <dc:subject/>
  <dc:title>Sąd Rejonowy</dc:title>
</cp:coreProperties>
</file>