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 xml:space="preserve">Załącznik nr 1 </w:t>
      </w:r>
    </w:p>
    <w:p>
      <w:pPr>
        <w:pStyle w:val="Normal"/>
        <w:spacing w:lineRule="auto" w:line="276"/>
        <w:ind w:left="5664" w:firstLine="708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do SWZ G.261.5.20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pis przedmiotu zamówieni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0" w:leader="none"/>
        </w:tabs>
        <w:spacing w:lineRule="auto" w:line="360"/>
        <w:jc w:val="both"/>
        <w:rPr/>
      </w:pPr>
      <w:r>
        <w:rPr/>
        <w:t xml:space="preserve">Przedmiotem zamówienia jes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ramach niniejszej umowy Wykonawca przyjmie na siebie obowiązki w zakresie,</w:t>
      </w:r>
    </w:p>
    <w:p>
      <w:pPr>
        <w:pStyle w:val="Normal"/>
        <w:spacing w:lineRule="atLeast" w:line="240" w:before="40" w:after="0"/>
        <w:jc w:val="both"/>
        <w:rPr/>
      </w:pPr>
      <w:r>
        <w:rPr/>
        <w:t xml:space="preserve">całodobowej stałej ochrony realizowanej w formie bezpośredniej ochrony fizycznej osób </w:t>
        <w:br/>
        <w:t>i mienia  w obiektach Sądu Rejonowego w Łasku, przy czym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Usługa ochrony realizowana będzie we wszystkich trzech obiektach Sądu Rejonowego </w:t>
        <w:br/>
        <w:t xml:space="preserve">w Łasku, przez dwóch pracowników ochrony na zmianie (przez całą dobę) w każdy dzień kalendarzowy: </w:t>
      </w:r>
    </w:p>
    <w:p>
      <w:pPr>
        <w:pStyle w:val="Normal"/>
        <w:spacing w:lineRule="auto" w:line="276"/>
        <w:ind w:left="1134" w:hanging="0"/>
        <w:jc w:val="both"/>
        <w:rPr/>
      </w:pPr>
      <w:r>
        <w:rPr/>
        <w:t>- ochrona realizowana w budynku w Łasku przy ul. Kolejowej 12 dotyczy Wydziałów Sądu Rejonowego w Łasku;</w:t>
      </w:r>
    </w:p>
    <w:p>
      <w:pPr>
        <w:pStyle w:val="Normal"/>
        <w:spacing w:lineRule="auto" w:line="276"/>
        <w:ind w:left="1134" w:hanging="0"/>
        <w:jc w:val="both"/>
        <w:rPr/>
      </w:pPr>
      <w:r>
        <w:rPr/>
        <w:t>- ochrona realizowana w budynku w Łasku przy ul. Przemysłowej 5 dotyczy Wydziałów Sądu Rejonowego w Łasku oraz Prokuratury Rejonowej w Łasku;</w:t>
      </w:r>
    </w:p>
    <w:p>
      <w:pPr>
        <w:pStyle w:val="Normal"/>
        <w:spacing w:lineRule="auto" w:line="276"/>
        <w:ind w:left="1134" w:hanging="0"/>
        <w:jc w:val="both"/>
        <w:rPr/>
      </w:pPr>
      <w:r>
        <w:rPr/>
        <w:t>- ochrona realizowana w budynku w Poddębicach przy ul. Północnej 5 dotyczy Wydziałów Zamiejscowych Sądu Rejonowego w Łasku oraz Prokuratury Rejonowej w Poddębica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apewnia Zamawiającego, że Personel Wykonawcy składa się wyłącznie z osób posiadających niezbędne uprawnienia do wykonywania  ochrony w rozumieniu obowiązujących przepisów prawa regulujących kwestię świadczenia usług ochrony osób i m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zyscy pracownicy ochrony wykonujący zadania związane z ochroną fizyczną budynków sądów powinni być wpisani na listę kwalifikowanych pracowników ochrony fizycznej przez cały czas trwania umow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apewni do realizacji usługi pracowników ochrony przeszkolonych z zakresu udzielania pierwszej pomocy przedmedycz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wymaga, aby pracownicy zatrudnieniu do realizacji niniejszej umowy byli zatrudnieni na podstawie umowy o pracę w rozumieniu przepisów Kodeksu Pracy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jest zobowiązany zapewnić odpowiedni stan etatowy, aby liczba wypracowanych nadgodzin była zgodna z kodeksem pracy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cownicy ochrony fizycznej nie mogą posiadać statusu osoby niepełnosprawnej (posiadanie orzeczenia o stopniu niepełnosprawności)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64" w:before="0" w:after="60"/>
        <w:jc w:val="both"/>
        <w:rPr/>
      </w:pPr>
      <w:r>
        <w:rPr/>
        <w:t>Wykonawca zapewnia Zamawiającego, że w przypadku wystąpienia potrzeby zapewni przyjazd grupy interwencyjn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a na żądanie Zleceniobiorcy powinien przedstawić kalkulację usługi </w:t>
        <w:br/>
        <w:t>w szczególności koszty wynagrodzeń pracowników, które nie mogą być niższe niż minimalne wynagrodzenie lub minimalne wynagrodzenie za godzinę pracy oraz uwzględnić koszty administracyjne i koszty nadzor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apewni do realizacji usługi pracowników ochrony przeszkolonych z zakresu udzielania pierwszej pomocy przedmedycz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przed przystąpieniem do wykonywania obowiązków wynikających z niniejszej umowy dostarczy Zamawiającemu oświadczenie o zatrudnionych osobach przy realizacji zamówienia wraz z informacją, że osoby te są zatrudnione na  podstawie umowy o prac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enie o którym mowa w punkcie 9 należy przedłożyć każdorazowo wraz z fakturą za dany miesiąc.  Wymagane jest aby ww. oświadczenie wskazywało osoby zatrudnione w danym miesiącu, którego dotyczy okres rozliczeniowy. Złożenie oświadczenia wraz z fakturą stanowi warunek zapłaty faktury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ramach niniejszej umowy Wykonawca zobowiązuje się do strzeżenia mienia znajdującego się w obiektach Sąd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>
          <w:bCs/>
        </w:rPr>
      </w:pPr>
      <w:r>
        <w:rPr/>
        <w:t>celem zabezpieczenia go przed próbami dewastacji, uszkodzenia, bądź kradzieży, w tym w wyniku włamania z zewnątrz jak i wewnątrz ochranianych budynków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>
          <w:bCs/>
        </w:rPr>
      </w:pPr>
      <w:r>
        <w:rPr/>
        <w:t>ochrony w sytuacjach szczególnego zagrożenia życia i zdrowia osób przebywających na terenie chronionych obiektów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>
          <w:bCs/>
        </w:rPr>
      </w:pPr>
      <w:r>
        <w:rPr/>
        <w:t>powiadamiania odpowiednich służb i straży pożarnej o zagrożeni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>
          <w:bCs/>
        </w:rPr>
      </w:pPr>
      <w:r>
        <w:rPr>
          <w:bCs/>
        </w:rPr>
        <w:t xml:space="preserve">wysłanie </w:t>
      </w:r>
      <w:r>
        <w:rPr/>
        <w:t>grupy interwencyjnej w razie potrzeby dodatkowego zabezpieczenia obiektu i przerwania działalności przestępczej na terenie obiektu w maksymalnym czasie dojazdu 15 minut. Ochrona fizyczna doraźna w obiektach Sądu Rejonowego w Łasku i Poddębicach świadczona będzie w miarę potrzeb, w szczególności po otrzymaniu sygnałów z elektronicznych systemów zabezpieczeń Zamawiającego i zgłoszeń od pracowników świadczących na rzecz Zamawiającego ochronę fizyczną stał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>
          <w:bCs/>
        </w:rPr>
      </w:pPr>
      <w:r>
        <w:rPr/>
        <w:t>Do monitorowania sygnału włamani i napadu oraz podejmowania interwencji przez mobilne zespoły należy uwzględnić grupy interwencyjne o których mowa w §1pkt 3 rozporządzenia ministra spraw wewnętrznych i administracji w sprawie zasad uzbrojenia specjalistycznych uzbrojonych formacji ochronnych i warunków przechowywania oraz ewidencjonowania broni i amunicji tj. z dnia 18 czerwca 2015 r (Dz.U. z 2025 r. poz.992).</w:t>
      </w:r>
    </w:p>
    <w:p>
      <w:pPr>
        <w:pStyle w:val="Normal"/>
        <w:spacing w:before="40" w:after="0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Do obowiązków Wykonawcy należy w szczególności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ejmowanie działań interwencyjnych w przypadku stwierdzenia zakłóceń porządku na terenie chronionych obiektów,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rzymanie sprawców przestępstw dokonanych na terenie ochranianych obiektów w celu niezwłocznego przekazania tych osób policj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e obchodu budynku co najmniej raz na 2 godziny zwracając szczególną uwagę na zakręcone krany i zawory (zabezpieczenie przed zalaniem pomieszczeń)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konawca wyposaży obiekt w system wymuszający obchody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raz w tygodniu w godzinach 22:00-06:00 przeprowadzi kontrolę prawidłowego wykonywania czynności przez pracowników ochrony. Wykonawca </w:t>
        <w:br/>
        <w:t xml:space="preserve">z przeprowadzonej kontroli sporządzi protokół. Zamawiający ma prawo wglądu </w:t>
        <w:br/>
        <w:t>w protokoły z przeprowadzonych kontrol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obiektów przed rabunkiem, zagrożeniem wybuchu, pożarem, napadem, kradzieżą, dewastacją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itorowanie przepływu osób przez chronione obiekty,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puszczenie do wnoszenia na teren ochranianych obiektów materiałów niebezpiecznych, materiałów i towarów przeznaczonych do sprzedaży lub rozpowszechniania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uszczanie na teren budynków osób znajdujących się pod wpływem alkoholu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wanie kontroli nad legalnością wynoszenia z budynków sprzętu elektronicznego, informatycznego i innych składników majątku sądu,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alanie i gaszenie świateł  nocnych zewnętrznych i wewnątrz obiektów w zależności od pory roku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kończeniu pracy Sądu – codzienne obchodzenie budynków w celu sprawdzenia poprawności wszystkich zabezpieczeń w pomieszczeniach chronionych systemami alarmowymi, zamknięcia okien, drzwi, krat, kłódek bądź stwierdzenia ewentualnych awarii mogących stanowić zagrożenie dla mienia Sądu,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stępnianie pomieszczeń sądu w dni wolne od pracy na podstawie zezwolenia Prezesa Wiceprezesa lub Dyrektora Sądu Rejonowego w Łasku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owanie i wydawanie kluczy przekazanych ochronie przez pracowników Sądu, stosowanie instrukcji przyjmowania i wydawania kluczy w poszczególnych obiektach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ieranie i zamykanie bram, szlabanów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a znajomość topografii chronionych obiektów – rozkładu pomieszczeń, dróg ewakuacyjnych itp.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omość rozmieszczenia i umiejętność obsługi głównych wyłączników prądu, instalacji ppoż., zaworów wodnych i gazowych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e reagowanie na mogące wystąpić sytuacje nagłe, awaryjne związane z istniejącymi w chronionych obiektach instalacjam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istniejących w budynkach systemów alarmowych napadu, włamania i monitoringu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adamianie wskazanego pracownika sądu oraz właściwych służb w przypadku stwierdzenia w chronionym obiekcie awarii, włamania lub pożaru oraz podjęcie podstawowych działań zabezpieczających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budynkach usytuowanych w Łasku przy ul. Kolejowej 12 i Przemysłowej 5 przyjmowanie od osób przychodzących do Sądu i wydawanie odzieży zewnętrznej oraz toreb i pakunków oraz sprawowanie należytej pieczy nad przyjętymi rzeczami,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nie uwagi na podejrzane torby, paczki i inne podobne przedmioty, pozostawione w chronionych budynkach, mogące zawierać ładunek wybuchowy lub substancje niebezpieczne dla zdrowia i życia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nie w godzinach pracy sądu informacji dotyczącej czasu pracy i lokalizacji poszczególnych wydziałów oraz Biura Obsługi Interesanta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e wszystkich budynkach należących do Sądu do obowiązków pracowników ochrony należy drukowanie w systemie SKD identyfikatorów wejściowych w postaci biletów papierowych z kodami QR, udokumentowanie wejść interesantów oraz prowadzenie ewidencji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zielanie informacji oraz pomocy przy obsłudze urządzeń kolejkujących do Biura Obsługi Interesantów,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uprawnień do parkowania oraz sposobu parkowania pojazdów na parkingach Sądu Rejonowego w Łasku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książki pełnienia służby, w której odnotowuje się przebieg służby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działanie z jednostkami ochrony przeciwpożarowej w zakresie likwidacji pożaru lub jego zagrożenie na terenie chronionego budynku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działanie z Policją lub Prokuraturą w przypadku stwierdzenia usiłowania lub dokonania przestępstwa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sejfu na broń i prowadzenie na zlecenie  Prokuratury Rejonowej w Łasku i Poddębicach rejestru osób deponujących w sejfie broń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strzeganie zasad należytego zachowania się na służbie i wyposażenie w środki przewidziane w umowie oraz dbałość o swój wygląd zewnętrzny (czyste umundurowanie, posiadanie w widocznym miejscu identyfikatora ze zdjęciem </w:t>
        <w:br/>
        <w:t>i nazwiskiem)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opuszczanie wyznaczonego posterunku bez zgody przełożonego ze strony Zamawiającego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owanie kierownictwa Sądu i swoich przełożonych o wszystkich nieprawidłowościach zaobserwowanych w trakcie pełnienia służby, mających wpływ na bezpieczeństwo pracowników i ochronę budynku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ścisłe przestrzeganie przepisów BHP, przeciwpożarowych, innych przepisów </w:t>
        <w:br/>
        <w:t>i instrukcji obowiązujących u zamawiającego w zakresie bezpieczeństwa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8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asie pełnienia służby pracownicy ochrony działają zgodnie z zasadami stanu wyższej konieczności i obrony koniecznej oraz właściwymi przepisami  regulującymi wykonywanie usług ochrony, pamiętając, że dobrem najważniejszym jest życie człowieka.</w:t>
      </w:r>
    </w:p>
    <w:p>
      <w:pPr>
        <w:pStyle w:val="Akapitzlist"/>
        <w:tabs>
          <w:tab w:val="clear" w:pos="708"/>
          <w:tab w:val="left" w:pos="851" w:leader="none"/>
        </w:tabs>
        <w:spacing w:before="80" w:after="20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tLeast" w:line="240" w:before="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ytuację szczególnego zagrożenia uznaje się w szczególności 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40" w:after="0"/>
        <w:ind w:left="1077" w:hanging="6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żar i inne zdarzenia losowe na terenie chronionych obiektów,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40" w:after="0"/>
        <w:ind w:left="1077" w:hanging="6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adzież z włamaniem, wybuch lub zagrożenie wybuchem w obiekcie chronionym,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4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roryzm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4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bunek w obiektach chronionych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40" w:after="0"/>
        <w:ind w:left="851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stwierdzenia sytuacji szczególnego zagrożenia pracownicy ochrony obowiązani są:  nie dopuścić do zatarcia śladów przestępstwa, niezwłocznie zawiadomić wszelkimi dostępnymi środkami odpowiednie służby publiczne (Policję, Pogotowie Ratunkowe, Straż Pożarną itp.) oraz kierownictwo Sąd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za godzinami pracy Sądu wstęp do budynków mają wyłącznie upoważnieni pracownicy Sądu, osoby sprzątające lub osoby wskazane (po uzgodnieniu z kierownictwem sądu). Zabrania się wpuszczania na teren budynku osób postronnych, w tym znajomych pracowników ochrony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t>Pod rygorem natychmiastowego dyscyplinarnego zwolnienia z pracy zabrania się pracownikom ochrony przychodzenia na służbę po spożyciu alkoholu lub podobnie działających środków oraz spożywania alkoholu lub podobnie działających środków w czasie pełnienia służby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t>Wykonawca na własny koszt wyposaży pracowników ochrony w jednolite mundury z emblematami Wykonawcy, identyfikatory ze zdjęciem, potrzebny sprzęt specjalistyczny oraz środki łącz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ponosi odpowiedzialność za szkodę wynikającą z niewykonania, nienależytego wykonania lub wykonania z nienależytą starannością obowiązków w zakresie ochrony na zasadach określonych w kodeksie cywiln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cownicy ochrony w czasie pełnienia służby będą przestrzegać regulaminu obowiązującego w Sądzie oraz stosować się do poleceń osób wskazanych przez Zleceniod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obowiązuje się do opracowania regulaminu i instrukcji wykonywania ochro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obowiązuje się do oznaczenia budynków w widocznym miejscu emblematami informacyjnymi, że obiekty Sądowe ochraniane są przez Wykonawcę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cownicy przewidziani do realizacji Zamówienia powinni cechować się bardzo dobrymi warunkami fizycznymi i wysoką kulturą osobistą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Wykonawca w trakcie realizacji zamówienia zobowiązuje się świadczyć usługi ochrony przez pracowników ochrony wpisanych na listę Kwalifikowanych Pracowników Ochrony. Pracownicy ochrony w czasie pełnienia służby będą posiadać imienne identyfikatory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Zamawiający zobowiąże się informować personel Wykonawcy o sytuacjach zwiększających ryzyko powstania szkody w mieniu podlegającym ochronie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Zamawiający zastrzega sobie możliwość ciągłego nadzoru nad sprawowaniem ochrony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Każdorazowo na żądanie Zamawiającego, w terminie wskazanym przez Zamawiającego nie krótszym niż 4 dni robocze, Wykonawca zobowiązuje się przedłożyć do wglądu kopie umów o pracę zawartych przez Wykonawcę z Pracownikami świadczącymi Usługi. W tym celu Wykonawca zobowiązany jest do uzyskania od pracowników zgody na przetwarzanie danych osobowych zgodnie z przepisami o ochronie danych osobow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Nieprzedłożenie przez Wykonawcę kopii umów zawartych przez Wykonawcę </w:t>
        <w:br/>
        <w:t xml:space="preserve">z Pracownikami świadczącymi Usługi w terminie wskazanym przez Zamawiającego zgodnie z ust. 3 będzie traktowane jako niewypełnienie obowiązku zatrudnienia Pracowników świadczących Usługi na podstawie umowy o pracę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Dokumenty zawierające dane osobowe pracowników skierowanych do wykonywania zamówienia powinny zostać zanonimizowane w sposób zapewniający ochronę danych osobowych pracowników zgodnie z przepisami ustawy z dnia 14 grudnia 2018 roku o ochronie danych osobowych (t.j. Dz.U. z 2019 r., poz. 125 ze zm.) Imię i nazwisko pracownika nie podlega anonimizacji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Nadzór nad pracownikami ochrony, w trakcie wykonywania przez nich zadań ochrony realizowanych na podstawie umowy, sprawować będzie Szef ochrony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Do zadań Szefa ochrony należeć będzie sporządzanie wykazu zestawień godzinowych zrealizowanych przez pracowników ochrony w danym miesiącu i przesłanych do ostatniego dnia każdego miesiąca. Nie wywiązanie się z tego zadania obciąża wynikającymi z tego tytułu wszelkimi konsekwencjami Wykonawcę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rzekazywanie informacji do pracowników ochrony o działaniach podjętych w związku z wykonywaniem wszystkich pracy na terenie sądu w godzinach i po godzinach pracy jednostki  przez osoby z zewnątrz lub inne firmy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Nie dopuszcza się pełnienia dyżurów przez pracowników ochrony w jednoosobowym składzie na zmianie. </w:t>
      </w:r>
    </w:p>
    <w:p>
      <w:pPr>
        <w:pStyle w:val="Normal"/>
        <w:tabs>
          <w:tab w:val="clear" w:pos="708"/>
          <w:tab w:val="right" w:pos="-19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0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6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42:00Z</dcterms:created>
  <dc:creator>Elvis</dc:creator>
  <dc:description/>
  <cp:keywords/>
  <dc:language>en-US</dc:language>
  <cp:lastModifiedBy>Sobczak Leszek</cp:lastModifiedBy>
  <cp:lastPrinted>2024-04-17T10:44:00Z</cp:lastPrinted>
  <dcterms:modified xsi:type="dcterms:W3CDTF">2025-06-13T07:55:00Z</dcterms:modified>
  <cp:revision>4</cp:revision>
  <dc:subject/>
  <dc:title/>
</cp:coreProperties>
</file>