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Usługa sprzątania dla seniorów i osób z niepełnosprawnościami w ramach programu „Czysty Dom”</w:t>
      </w:r>
      <w:r>
        <w:rPr>
          <w:rFonts w:cs="Lato" w:ascii="Lato" w:hAnsi="Lato"/>
          <w:sz w:val="20"/>
          <w:szCs w:val="20"/>
          <w:lang w:val="en-US"/>
        </w:rPr>
        <w:t>,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</w:t>
        <w:br/>
        <w:t>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Usługa sprzątania dla seniorów i osób z niepełnosprawnościami w ramach programu „Czysty Dom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</w:t>
        <w:br/>
        <w:t>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40" w:after="40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 xml:space="preserve">w art. 108 ust. 1 pkt 1, 2, i 5 lub art. 109 ust. 1 </w:t>
      </w:r>
      <w:r>
        <w:rPr>
          <w:rFonts w:cs="Lato" w:ascii="Lato" w:hAnsi="Lato"/>
          <w:sz w:val="20"/>
          <w:szCs w:val="22"/>
        </w:rPr>
        <w:t>pkt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2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Usługa sprzątania dla seniorów i osób z niepełnosprawnościami w ramach programu „Czysty Dom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</w:t>
        <w:br/>
        <w:t>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………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Usługa sprzątania dla seniorów i osób z niepełnosprawnościami w ramach programu „Czysty Dom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 Wszystkich Świętych 3-4,</w:t>
        <w:br/>
        <w:t>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e warunki udziału w postępowaniu określone przez Zamawiającego w pkt …………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2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28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58:00Z</dcterms:created>
  <dc:creator>Kinga.Slowik-Paszek@um.krakow.pl</dc:creator>
  <dc:description/>
  <cp:keywords/>
  <dc:language>en-US</dc:language>
  <cp:lastModifiedBy>Szczepańska-Pałka Ewelina</cp:lastModifiedBy>
  <cp:lastPrinted>2021-09-02T08:57:00Z</cp:lastPrinted>
  <dcterms:modified xsi:type="dcterms:W3CDTF">2025-06-05T07:39:00Z</dcterms:modified>
  <cp:revision>6</cp:revision>
  <dc:subject/>
  <dc:title> </dc:title>
</cp:coreProperties>
</file>