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SWZ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UMOWA  DOSTAWY SUKCESYWNEJ NR …/T/25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/UMOWA – PROJEKT/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zawarta w dniu .........................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bidi="zxx"/>
        </w:rPr>
        <w:t xml:space="preserve"> r. 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w Aleksandrowie Kujawskim pomiędzy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wiatowym Szpitalem w Aleksandrowie Kujawskim Sp. z o.o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ul. Słowackiego 18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87-700 Aleksandrów Kujawski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.100.000,00 zł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wanym dalej "ZAMAWIAJĄCYM", reprezentowanym 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3" w:hanging="720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 w:bidi="zxx"/>
        </w:rPr>
        <w:t>Prezesa - mec Mariusza Trojanowskiego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  <w:lang w:val="en-US" w:bidi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val="en-US" w:bidi="zxx"/>
        </w:rPr>
        <w:t>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 w:bidi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val="en-US"/>
        </w:rPr>
        <w:t xml:space="preserve">Firmą: </w:t>
        <w:tab/>
      </w: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  <w:t>…………………………………………………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  <w:tab/>
        <w:t>…………………………………………………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Posługującym/cą się numerem identyfikacji podatkowej NIP ………………………………..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</w:rPr>
        <w:t>zwaną/ym dalej "DOSTAWCĄ" reprezentowaną/ym przez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-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-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24 r. poz. 1320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Przedmiot zamówienia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1.  Przedmiotem  umowy jest </w:t>
      </w:r>
      <w:r>
        <w:rPr>
          <w:rFonts w:cs="Calibri" w:ascii="Calibri" w:hAnsi="Calibri"/>
          <w:b/>
          <w:sz w:val="22"/>
          <w:szCs w:val="22"/>
          <w:lang w:eastAsia="zxx"/>
        </w:rPr>
        <w:t>„</w:t>
      </w:r>
      <w:r>
        <w:rPr>
          <w:rFonts w:cs="Calibri" w:ascii="Calibri" w:hAnsi="Calibri"/>
          <w:b/>
          <w:sz w:val="22"/>
          <w:szCs w:val="22"/>
          <w:lang w:eastAsia="zxx" w:bidi="zxx"/>
        </w:rPr>
        <w:t>Sukcesywne bezgotówkowe tankowanie samochodów - ambulansów Powiatowego Szpitala w  Aleksandrowie Kujawskim Sp. z o.o.”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będących w dyspozycji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bCs/>
          <w:sz w:val="22"/>
          <w:szCs w:val="22"/>
          <w:lang w:eastAsia="zxx"/>
        </w:rPr>
        <w:t>2.  Dostawca oświadcza, że przedmiot dostawy  spełnia wymagania określone w</w:t>
      </w:r>
      <w:r>
        <w:rPr>
          <w:rFonts w:cs="Calibri" w:ascii="Calibri" w:hAnsi="Calibri"/>
          <w:sz w:val="22"/>
          <w:szCs w:val="22"/>
          <w:lang w:eastAsia="zxx"/>
        </w:rPr>
        <w:t xml:space="preserve"> Rozporządzeniu Ministra </w:t>
      </w:r>
      <w:r>
        <w:rPr>
          <w:rFonts w:cs="Calibri" w:ascii="Calibri" w:hAnsi="Calibri"/>
          <w:sz w:val="22"/>
          <w:szCs w:val="22"/>
        </w:rPr>
        <w:t xml:space="preserve">Klimatu i Środowiska z dnia 26 czerwca 2024 r. w sprawie wymagań jakościowych dla paliw ciekłych (Dz.U z 2024r. poz. 1018 z późn. zm.) </w:t>
      </w:r>
      <w:r>
        <w:rPr>
          <w:rFonts w:eastAsia="TimesNewRoman;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 Na każde żądanie Zamawiającego, Dostawca obowiązany jest okazać „orzeczenie jakości paliwa”, w którym  zawarte będą  wyniki laboratoryjne badanego paliwa, stwierdzające zgodność paliwa  z wymaganiami  PN-EN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4. Dostawca gwarantuje, że przedmiot zamówienia spełniać będzie normy PN oraz wymogi ustawowe odnoszące się do przedmiotu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5. Ilość i asortyment przedmiotowy umowy określa formularz ofertowy (załącznik Nr 1 SWZ) i stanowi integralną część oferty Dostawc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Termin realizacji umowy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 xml:space="preserve">Termin realizacji umowy obejmuje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bidi="zxx"/>
        </w:rPr>
        <w:t xml:space="preserve">12 miesięcy 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 xml:space="preserve">od dnia podpisania umowy tj. </w:t>
      </w:r>
      <w:r>
        <w:rPr>
          <w:rFonts w:eastAsia="Arial Unicode MS" w:cs="Calibri" w:ascii="Calibri" w:hAnsi="Calibri"/>
          <w:b/>
          <w:kern w:val="2"/>
          <w:sz w:val="22"/>
          <w:szCs w:val="22"/>
          <w:u w:val="single"/>
          <w:lang w:bidi="zxx"/>
        </w:rPr>
        <w:t>od ...................... r. do ......................... r</w:t>
      </w: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. z zastrzeżeniem §2 ust. 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rFonts w:eastAsia="Arial Unicode MS" w:cs="Calibri" w:ascii="Calibri" w:hAnsi="Calibri"/>
          <w:kern w:val="2"/>
          <w:sz w:val="22"/>
          <w:szCs w:val="22"/>
          <w:lang w:bidi="zxx"/>
        </w:rPr>
        <w:t>Umowa wygasa przed upływem terminu, o którym mowa w § 2 ust. 1, w przypadku dostarczenia Zamawiającemu towaru o wartości określonej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0 r., poz. 2207 j.t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0 r., poz. 1342 z późn. zm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widowControl w:val="false"/>
        <w:suppressAutoHyphens w:val="true"/>
        <w:ind w:left="283" w:hanging="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  <w:lang w:eastAsia="ar-SA" w:bidi="zxx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eastAsia="ar-SA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3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Sposób realizacji umowy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 Realizacja przedmiotu zamówienia będzie następować na stacjach będących w posiadaniu Dostawc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 Dostawca zobowiązuje się również do elastycznego reagowania na zwiększenie lub zmniejszenie potrzeb Zamawiającego w stosunku do danego asortymentu lub całości dostaw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3. Zamawiający odbierze paliwa do zbiorników samochodów własnych pojazdów wg załącznika, który stanowi załącznik do niniejszej umowy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Wartość umow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</w:t>
      </w:r>
      <w:r>
        <w:rPr>
          <w:rFonts w:cs="Calibri" w:ascii="Calibri" w:hAnsi="Calibri"/>
          <w:b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. Strony ustalają, że w okresie obowiązywania niniejszej umowy obowiązującą formą rozliczenia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zapłata za realizacje – sprzedaż stanowiący przedmiot umowy jest wynagrodzenie określone tankowanie samochodów na podstawie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ceny jednostkowej za jeden litr tankowanego paliwa w czasie tankowania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faktyczna ilość paliwa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       </w:t>
      </w:r>
      <w:r>
        <w:rPr>
          <w:rFonts w:cs="Calibri" w:ascii="Calibri" w:hAnsi="Calibri"/>
          <w:sz w:val="22"/>
          <w:szCs w:val="22"/>
          <w:lang w:eastAsia="zxx"/>
        </w:rPr>
        <w:t xml:space="preserve">- stały upust o którym mowa w ust. 2.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  Stały upust niezbędny do określenia wynagrodzenia wykonanego w ust. 1 wynosi:</w:t>
      </w:r>
    </w:p>
    <w:p>
      <w:pPr>
        <w:pStyle w:val="Normal"/>
        <w:suppressAutoHyphens w:val="true"/>
        <w:ind w:left="283" w:hanging="0"/>
        <w:jc w:val="both"/>
        <w:rPr/>
      </w:pPr>
      <w:r>
        <w:rPr/>
        <w:t>  </w:t>
      </w:r>
      <w:r>
        <w:rPr>
          <w:rFonts w:eastAsia="Calibri"/>
        </w:rPr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60"/>
        <w:gridCol w:w="3102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BENZYNA BEZOŁOWIOWA 9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OLEJ NAPĘDOWY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UPUST W %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i jest niezmienny w okresie obowiązywania umowy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Łączna wartość umowy: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netto: …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(słownie: .........................................)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stawka podatku VAT ………., co stanowi kwotę ……………. (słownie ………………………………),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brutto: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(słownie: .........................................)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Łączna (tj. wynikająca z podsumowania poszczególnych zgłoszeń zapotrzebowania  i przyjętego przez Zamawiającego) ilość towaru nie przekroczy w okresie  trwania umowy  ilości: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- olej napędowy ON – 50.000 litrów,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-  benzyna bezołowiowa Pb95 – 1.000 litrów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5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Warunki płatności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.  Dostawca będzie wystawiał Zamawiającemu fakturę VAT za zakupione paliwo na podstawie dowodów WZ wystawionych na stacji paliw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2.  Zamawiający zapłaci kwotę wynikającą z przyjętych dostaw w terminie </w:t>
      </w:r>
      <w:r>
        <w:rPr>
          <w:rFonts w:cs="Calibri" w:ascii="Calibri" w:hAnsi="Calibri"/>
          <w:b/>
          <w:sz w:val="22"/>
          <w:szCs w:val="22"/>
          <w:lang w:eastAsia="zxx"/>
        </w:rPr>
        <w:t>30 dni</w:t>
      </w:r>
      <w:r>
        <w:rPr>
          <w:rFonts w:cs="Calibri" w:ascii="Calibri" w:hAnsi="Calibri"/>
          <w:sz w:val="22"/>
          <w:szCs w:val="22"/>
          <w:lang w:eastAsia="zxx"/>
        </w:rPr>
        <w:t xml:space="preserve"> od daty otrzymania faktury, przelewem na rachunek Dostawc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3.  Za dzień zapłaty uważany będzie dzień obciążenia rachunku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4.  Zamawiający wyraża zgodę, aby Dostawca wystawił faktury VAT bez podpisu 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5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6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1. Zakup paliwa odbywać się będzie bezgotówkowo przy pomocy dowodów WZ, na których winno być umieszczone: data wystawienia, data sprzedaży, nazwa towaru, ilość zatankowania, cena brutto, nr rejestracyjny pojazdu, imię i nazwisko kierowc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 Rozliczenie należności za zakupione produkty odbywać się będą okresowo na podstawie wystawionych faktur VAT, w której wystawiona będzie ilość, cena jednostkowa produktu brutto oraz rabat deklarowany w ofercie i wskazany w § 4 pkt. 2 niniejszej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3. Do faktury Dostawca załączy zestawienie zawierające: 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datę i miejsce tankowa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ilości zatankowa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nr rejestracyjny tankowanego pojazdu oraz nazwisko kierowcy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Oświadczenie o cenie jednostkowej za jeden litr paliwa w czasie tankowania obowiązujący u Dostawcy z podaniem okresu jej obowiązywania oraz cen po rabacie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      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sz w:val="22"/>
          <w:szCs w:val="22"/>
          <w:lang w:eastAsia="zxx"/>
        </w:rPr>
        <w:t>- okresowe (miesięczne) zestawienie tankowania dla poszczególnych pojazdów.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7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 Zamawiający zastrzega sobie prawo ograniczenia przedmiotu umowy w zakresie ilości w przypadku gdy z powodów ekonomicznych lub innych nie będzie to leżało w interesie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 W związku z ograniczeniem przez Zamawiającego przedmiotu umowy Dostawcy nie przysługuje żadne roszczenie w stosunku do Zamawiającego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iCs/>
          <w:kern w:val="2"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Kary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Dostawca zapłaci Zamawiającemu kary umowne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a)   w wysokości 0,2% wartości umownej brutto, gdy Zamawiający odstąpi od umowy z powodu okoliczności, za które odpowiada Wykonawca – jednak nie więcej niż 20% tej wartości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b)   w wysokości 0,2% wartości umownej brutto,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Łączna wysokość kar umownych naliczonych z tytułu niewykonania lub należytego wykonania niniejszej umowy nie może przekroczyć 20% maksymalnej wysokości brutto umowy określonej w § 5 ust. 1 niniejszej umowy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iCs/>
          <w:kern w:val="2"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Odstąpienie od umowy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Arial Unicode MS" w:cs="Calibri"/>
          <w:b/>
          <w:b/>
          <w:i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Spory i rozstrzygnięcie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  Ewentualne kwestie wynikłe w trakcie realizacji niniejszej umowy strony rozstrzygać będą polubownie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  W przypadku nie dojścia do porozumienia spory rozstrzygane będą przez Sąd powszechny właściwy dla siedziby Zamawiając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§ 11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Zmiana umow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br/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urzędowej zmiany stawki podatku VAT, przy czym zmianie ulegnie wyłącznie cena brutto, cena netto pozostanie bez zmian,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- jeżeli Wykonawca dostarczający przedmiot zamówienia zmienił dane firmy (np. w wyniku przekształceń, przejęć itp.) możliwe jest sporządzenie aneksu do umowy zmieniającego dane firmy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- w przypadku zmiany obowiązujących przepisów prawnych mających zastosowanie przy udzielaniu zamówień publicznych, treść umowy będzie zmieniała się stosownie do wprowadzonych rozwiązań prawnych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  <w:t>- dopuszcza się inne zmiany treści umowy pod warunkiem, iż są one korzystne dla Zamawiającego.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. Jakiekolwiek zmiany i uzupełnienia niniejszej umowy winny być dokonane pisemnie w formie obustronnie podpisanego aneksu pod rygorem nieważności dokonanych zmian lub uzupełnień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3. Strony ustalają, że na wniosek Wykonawcy lub Zamawiającego nastąpi zmiana wynagrodzenia określonego w umowie w przypadku zmiany cen materiałów lub kosztów  związanych z jej realizacją na zasadach określonych w ust. 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3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5. Podwyższenie/ obniżenie wynagrodzenia/cen umownych w ramach procesu waloryzacji nie może przekroczyć wysokości wskaźnika, o którym mowa w ust. 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6. Zmiana wynagrodzenia opisana w ust. 4 i 5 może być dokonywana nie wcześniej niż po publikacji wskaźnika, o którym mowa w ust. 4, z zastrzeżeniem ust. 3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7. Łączna maksymalna wartość zmiany wynagrodzenia zgodnie z ust. 4-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8. Jeżeli Wykonawca zatrudnia podwykonawców, a jego wynagrodzenie zostało zmienione zgodnie z ust. 4-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dotycząca przetwarzania danych osob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a ze Stron oświadcza, że jest administratorem danych osobowych w rozumieniu art. 4 pkt. 7 rozporządzenia Parlamentu Europejskiego i Rady (UE) 2016/679 z dnia 27 kwietnia 2016 r. w sprawie ochrony osób fizycznych w związku z przetwarzaniem danych osobowych i w sprawie swobodnego przepływu takich danych oraz uchylenia dyrektywy 95/46/WE, dalej RODO danych osobowych osób, wskazanych w Umowie, jako osoby reprezentujące Stronę, osoby kontaktowe lub odpowiedzialne za realizację poszczególnych zadań wynikających z Umowy i zobowiązuje się udostępnić je drugiej Stronie w następującym zakresie: imię i nazwisko, pełniona funkcja, adres e-mail, numer telefonu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będą przetwarzały dane osobowe wyłącznie w celu wykonania Umowy, dochodzenia lub obronę roszczeń prawnych wynikających z Umowy lub z nią związa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obowiązują się do przetwarzania danych zgodnie z Rozporządzeniem oraz innymi przepisami prawa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dministratorem danych osobowych jest Powiatowy Szpital w Aleksandrowie Kujawskim Sp. z o.o. Dane przetwarzane są w celu realizacji czynności urzędowych. Ma Pan/Pani prawo do dostępu, sprostowania, ograniczenia przetwarzania danych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xx"/>
        </w:rPr>
      </w:pPr>
      <w:r>
        <w:rPr>
          <w:rFonts w:eastAsia="Calibri"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zxx"/>
        </w:rPr>
      </w:pPr>
      <w:r>
        <w:rPr>
          <w:rFonts w:cs="Calibri" w:ascii="Calibri" w:hAnsi="Calibri"/>
          <w:b/>
          <w:bCs/>
          <w:sz w:val="22"/>
          <w:szCs w:val="22"/>
          <w:lang w:eastAsia="zxx"/>
        </w:rPr>
        <w:t>§ 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iCs/>
          <w:kern w:val="2"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Postanowienia końcowe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  </w:t>
      </w:r>
      <w:r>
        <w:rPr>
          <w:rFonts w:cs="Calibri" w:ascii="Calibri" w:hAnsi="Calibri"/>
          <w:sz w:val="22"/>
          <w:szCs w:val="22"/>
          <w:lang w:eastAsia="zxx" w:bidi="zxx"/>
        </w:rPr>
        <w:t>W sprawach nie unormowanych niniejszą Umową zastosowanie mają przepisy ustawy z dnia 23 kwietnia 1964 r. Kodeksu cywilnego (Dz.U. z 2020 r. poz. 1740 ze zm.) i Ustawy Prawo zamówień publicznych z dn. 11 września 2019 r. (Dz.U. z 2024 r. poz. 1320 ze zm.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2.  Do wzajemnego współdziałania przy realizacji Umowy strony wyznaczają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a.   Panią Anitę Bolewicką tel. 054/ 282 80 15    - reprezentującą Zamawiającego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108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oraz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 xml:space="preserve">b.   ..........................................................tel. ......................- reprezentującego/cą Dostawc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eastAsia="zxx"/>
        </w:rPr>
        <w:t>3.  Umowa sporządzona została w dwóch jednobrzmiących egzemplarzach, po jednym dla każdej ze stron.  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 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Integralną część niniejszej umowy stanowią:</w:t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         załącznik nr 1 – formularz ofertowy</w:t>
      </w:r>
    </w:p>
    <w:p>
      <w:pPr>
        <w:pStyle w:val="Normal"/>
        <w:suppressAutoHyphens w:val="true"/>
        <w:ind w:left="2268" w:firstLine="1134"/>
        <w:rPr/>
      </w:pPr>
      <w:r>
        <w:rPr>
          <w:rFonts w:cs="Calibri" w:ascii="Calibri" w:hAnsi="Calibri"/>
          <w:sz w:val="22"/>
          <w:szCs w:val="22"/>
          <w:lang w:eastAsia="zxx"/>
        </w:rPr>
        <w:t>-         załącznik nr 2 – wykaz karetek</w:t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ind w:left="2268" w:firstLine="1134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                                      </w:t>
        <w:tab/>
        <w:t xml:space="preserve">       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         </w:t>
      </w:r>
      <w:r>
        <w:rPr>
          <w:rFonts w:eastAsia="Calibri" w:cs="Calibri" w:ascii="Calibri" w:hAnsi="Calibri"/>
          <w:b/>
          <w:sz w:val="22"/>
          <w:szCs w:val="22"/>
          <w:lang w:eastAsia="zxx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eastAsia="zxx"/>
        </w:rPr>
        <w:t>DOSTAWCA                                                                                                       ZAMAWIAJĄCY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0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3z0">
    <w:name w:val="WW8Num13z0"/>
    <w:qFormat/>
    <w:rPr>
      <w:rFonts w:ascii="Arial Narrow" w:hAnsi="Arial Narrow" w:cs="Arial Narrow"/>
      <w:bCs/>
      <w:sz w:val="22"/>
      <w:szCs w:val="22"/>
    </w:rPr>
  </w:style>
  <w:style w:type="character" w:styleId="WW8Num13z1">
    <w:name w:val="WW8Num13z1"/>
    <w:qFormat/>
    <w:rPr>
      <w:rFonts w:ascii="Arial Narrow" w:hAnsi="Arial Narrow" w:cs="Segoe UI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Wingdings" w:hAnsi="Wingdings" w:eastAsia="Times New Roman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sz w:val="24"/>
    </w:rPr>
  </w:style>
  <w:style w:type="character" w:styleId="Nagwek7Znak">
    <w:name w:val="Nagłówek 7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43:00Z</dcterms:created>
  <dc:creator>Paulina</dc:creator>
  <dc:description/>
  <cp:keywords/>
  <dc:language>en-US</dc:language>
  <cp:lastModifiedBy>Paulina administ</cp:lastModifiedBy>
  <cp:lastPrinted>2019-02-28T16:24:00Z</cp:lastPrinted>
  <dcterms:modified xsi:type="dcterms:W3CDTF">2025-06-17T12:00:00Z</dcterms:modified>
  <cp:revision>12</cp:revision>
  <dc:subject/>
  <dc:title/>
</cp:coreProperties>
</file>