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Bezodstpw"/>
        <w:ind w:firstLine="567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„</w:t>
      </w:r>
      <w:r>
        <w:rPr>
          <w:rFonts w:cs="Tahoma" w:ascii="Cambria" w:hAnsi="Cambria"/>
          <w:b/>
          <w:sz w:val="20"/>
          <w:szCs w:val="20"/>
        </w:rPr>
        <w:t>Dowóz i odwóz dzieci i uczniów  z terenu Gminy Zawichost  do szkół i placówek oświatowych</w:t>
      </w:r>
    </w:p>
    <w:p>
      <w:pPr>
        <w:pStyle w:val="Bezodstpw"/>
        <w:ind w:firstLine="567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 roku szkolnym 2024/2025; dodatkowe przewozy organizowane przez Gminę Zawichost;</w:t>
      </w:r>
    </w:p>
    <w:p>
      <w:pPr>
        <w:pStyle w:val="Bezodstpw"/>
        <w:ind w:firstLine="567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przewóz dzieci i uczniów niepełnosprawnych z terenu Gminy Zawichost do placówek oświatowych dla dzieci i młodzieży niepełnosprawnej”</w:t>
      </w:r>
    </w:p>
    <w:p>
      <w:pPr>
        <w:pStyle w:val="Bezodstpw"/>
        <w:ind w:firstLine="567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ęść 1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Cena brutto za 1 kilometr przewozowy wynosi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.…… zł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(słownie: ………………………………………………………………………………………………………………….……………………. złotych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Cena brutto za realizację przedmiotu zamówieni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.…..… zł za 1 km x 70 300 km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  = …………………………………………………….. zł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(słownie: ………………………………………………………………………………………………………………….……………………. złotych)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u w:val="single"/>
              </w:rPr>
              <w:t>Kryterium pozacenowe: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spekty środowiskowe  - klasa ekologiczna pojazdu</w:t>
            </w: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Deklaruję świadczenie usług  pojazdami, które będą używane do realizacji przedmiotu zamówien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Pojazd marki ……………….. o nr rejestracyjny …………………, wyprodukowany w roku ………… posiada ……… miejsc siedzących, który posiada normę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Euro 5*/ Euro 6 */ pojazd elektromobilny*,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 który  spełnia wymagania  pojazdu ustawy z dnia 11 stycznia 2018 r. o elektromobilności i paliwach alternatywnych (Dz. U. z 2024 r. poz. 1289)  (dalej pojazd elektromobilny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Pojazd marki ……………….. o nr rejestracyjny …………………, wyprodukowany w roku ………… posiada ……… miejsc siedzących, który posiada normę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Euro 5*/ Euro 6 */ pojazd elektromobilny*,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 który  spełnia wymagania  pojazdu ustawy z dnia 11 stycznia 2018 r. o elektromobilności i paliwach alternatywnych (Dz. U. z 2024 r. poz. 1289)  (dalej pojazd elektromobilny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Pojazd marki ……………….. o nr rejestracyjny …………………, wyprodukowany w roku ………… posiada ……… miejsc siedzących, który posiada normę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Euro 5*/ Euro 6 */ pojazd elektromobilny*,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 który  spełnia wymagania  pojazdu ustawy z dnia 11 stycznia 2018 r. o elektromobilności i paliwach alternatywnych (Dz. U. z 2024 r. poz. 1289)  (dalej pojazd elektromobilny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Pojazd marki ……………….. o nr rejestracyjny …………………, wyprodukowany w roku ………… posiada ……… miejsc siedzących, który posiada normę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Euro 5*/ Euro 6 */ pojazd elektromobilny*,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 który  spełnia wymagania  pojazdu ustawy z dnia 11 stycznia 2018 r. o elektromobilności i paliwach alternatywnych (Dz. U. z 2024 r. poz. 1289)  (dalej pojazd elektromobilny)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>
                <w:rFonts w:ascii="Cambria" w:hAnsi="Cambria" w:cs="Cambria"/>
                <w:bCs/>
                <w:i/>
                <w:i/>
                <w:color w:val="000000"/>
                <w:sz w:val="16"/>
                <w:szCs w:val="18"/>
                <w:u w:val="single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6"/>
                <w:szCs w:val="18"/>
                <w:u w:val="single"/>
              </w:rPr>
              <w:t>*należy wybrać właściwe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6"/>
                <w:szCs w:val="18"/>
                <w:u w:val="single"/>
              </w:rPr>
              <w:t>W przypadku nie zaznaczenia normy pojazdu Wykonawca uzyska 0 pkt w tym kryterium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ęść 2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Cena brutto za 1 kilometr przewozowy wynosi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.…… zł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(słownie: ………………………………………………………………………………………………………………….……………………. złotych)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Cena brutto za realizację przedmiotu zamówieni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.…..… zł za 1 km x 5 550 km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  = …………………………………………………….. zł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(słownie: ………………………………………………………………………………………………………………….……………………. złotych)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u w:val="single"/>
              </w:rPr>
              <w:t>Kryterium pozacenowe: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spekty środowiskowe  - klasa ekologiczna pojazdu</w:t>
            </w: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Deklaruję świadczenie usług  pojazdami, które będą używane do realizacji przedmiotu zamówienia: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Pojazd marki ……………….. o nr rejestracyjny …………………, wyprodukowany w roku ………… posiada ……… miejsc siedzących, który posiada normę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Euro 5*/ Euro 6 */ pojazd elektromobilny*,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 który  spełnia wymagania  pojazdu ustawy z dnia 11 stycznia 2018 r. o elektromobilności i paliwach alternatywnych (Dz. U. z 2024 r. poz. 1289)  (dalej pojazd elektromobilny)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>
                <w:rFonts w:ascii="Cambria" w:hAnsi="Cambria" w:cs="Cambria"/>
                <w:bCs/>
                <w:i/>
                <w:i/>
                <w:color w:val="000000"/>
                <w:sz w:val="16"/>
                <w:szCs w:val="18"/>
                <w:u w:val="single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6"/>
                <w:szCs w:val="18"/>
                <w:u w:val="single"/>
              </w:rPr>
              <w:t>*należy wybrać właściwe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6"/>
                <w:szCs w:val="18"/>
                <w:u w:val="single"/>
              </w:rPr>
              <w:t>W przypadku nie zaznaczenia normy pojazdu Wykonawca uzyska 0 pkt w tym kryterium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ęść 3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Cena brutto za 1 kilometr przewozowy wynosi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.…… zł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(słownie: ………………………………………………………………………………………………………………….……………………. złotych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Cena brutto za realizację przedmiotu zamówieni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.…..… zł za 1 km x  12 000 km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  = …………………………………………………….. zł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(słownie: ………………………………………………………………………………………………………………….……………………. złotych)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u w:val="single"/>
              </w:rPr>
              <w:t>Kryterium pozacenowe: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spekty środowiskowe  - klasa ekologiczna pojazdu</w:t>
            </w: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Deklaruję świadczenie usług  pojazdami, które będą używane do realizacji przedmiotu zamówienia: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Pojazd marki ……………….. o nr rejestracyjny …………………, wyprodukowany w roku ………… posiada ……… miejsc siedzących, który posiada normę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Euro 5*/ Euro 6 */ pojazd elektromobilny*,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 który  spełnia wymagania  pojazdu ustawy z dnia 11 stycznia 2018 r. o elektromobilności i paliwach alternatywnych (Dz. U. z 2024 r. poz. 1289)  (dalej pojazd elektromobilny)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>
                <w:rFonts w:ascii="Cambria" w:hAnsi="Cambria" w:cs="Cambria"/>
                <w:bCs/>
                <w:i/>
                <w:i/>
                <w:color w:val="000000"/>
                <w:sz w:val="16"/>
                <w:szCs w:val="18"/>
                <w:u w:val="single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6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uto" w:line="360"/>
              <w:ind w:right="-1" w:hanging="0"/>
              <w:rPr>
                <w:rFonts w:ascii="Cambria" w:hAnsi="Cambria" w:cs="Cambria"/>
                <w:bCs/>
                <w:i/>
                <w:i/>
                <w:color w:val="000000"/>
                <w:sz w:val="16"/>
                <w:szCs w:val="18"/>
                <w:u w:val="single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6"/>
                <w:szCs w:val="18"/>
                <w:u w:val="single"/>
              </w:rPr>
              <w:t>*należy wybrać właściwe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6"/>
                <w:szCs w:val="18"/>
                <w:u w:val="single"/>
              </w:rPr>
              <w:t>W przypadku nie zaznaczenia normy pojazdu Wykonawca uzyska 0 pkt w tym kryterium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20"/>
                <w:u w:val="single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od zamawiającego wszystkie informacje związane z prowadzonym postępowaniem po otwarciu ofert. W związku </w:t>
        <w:br/>
        <w:t>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świadczamy, że kierowcy i opiekunowie - osoby mające kontakt z dziećmi, które będą uczestniczyć w wykonywaniu zamówienia publicznego zostały zweryfikowane i nie figurują w rejestrze RSPS (Rejestrze Sprawców Przestępstw na Tle Seksualnym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trike/>
          <w:color w:val="FF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</w:t>
        <w:br/>
        <w:t xml:space="preserve">i terminie wskazanym przez Zamawiającego. 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49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altName w:val="Arial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mbria" w:hAnsi="Cambria" w:cs="Cambria"/>
        <w:b/>
        <w:b/>
        <w:sz w:val="20"/>
        <w:szCs w:val="20"/>
      </w:rPr>
    </w:pPr>
    <w:bookmarkStart w:id="0" w:name="_Hlk507762568"/>
    <w:bookmarkStart w:id="1" w:name="_Hlk507762569"/>
    <w:bookmarkStart w:id="2" w:name="_Hlk507762579"/>
    <w:bookmarkStart w:id="3" w:name="_Hlk507762580"/>
    <w:bookmarkStart w:id="4" w:name="_Hlk507762589"/>
    <w:bookmarkStart w:id="5" w:name="_Hlk507762590"/>
    <w:bookmarkStart w:id="6" w:name="_Hlk507762601"/>
    <w:bookmarkStart w:id="7" w:name="_Hlk507762602"/>
    <w:bookmarkStart w:id="8" w:name="_Hlk507762612"/>
    <w:bookmarkStart w:id="9" w:name="_Hlk507762613"/>
    <w:bookmarkStart w:id="10" w:name="_Hlk507762625"/>
    <w:bookmarkStart w:id="11" w:name="_Hlk507762626"/>
    <w:bookmarkStart w:id="12" w:name="_Hlk507762659"/>
    <w:bookmarkStart w:id="13" w:name="_Hlk507762660"/>
    <w:bookmarkStart w:id="14" w:name="_Hlk507762672"/>
    <w:bookmarkStart w:id="15" w:name="_Hlk507762673"/>
    <w:bookmarkStart w:id="16" w:name="_Hlk29978355"/>
    <w:bookmarkStart w:id="17" w:name="_Hlk29978356"/>
    <w:bookmarkStart w:id="18" w:name="_Hlk29978357"/>
    <w:bookmarkStart w:id="19" w:name="_Hlk29978358"/>
    <w:bookmarkStart w:id="20" w:name="_Hlk63149429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umer referencyjny: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b/>
        <w:sz w:val="20"/>
        <w:szCs w:val="20"/>
      </w:rPr>
      <w:t>CUW.271.1.2025</w:t>
    </w:r>
  </w:p>
  <w:p>
    <w:pPr>
      <w:pStyle w:val="Normal"/>
      <w:spacing w:before="120" w:after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Cambria" w:hAnsi="Cambria" w:eastAsia="Times New Roman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00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5-06-17T11:34:00Z</dcterms:modified>
  <cp:revision>15</cp:revision>
  <dc:subject/>
  <dc:title>KPT</dc:title>
</cp:coreProperties>
</file>