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 xml:space="preserve">Załącznik 2 do SWZ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zór umow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warta w dniu ……………w Zawichoście, pomiędzy: Gminą Zawichost </w:t>
        <w:br/>
        <w:t xml:space="preserve">z siedzibą w Zawichoście, ul. Żeromskiego 50, 27-630 Zawichost przez ……………………….. zwaną w dalszej części Umowy ZAMAWIAJĄCYM, </w:t>
      </w:r>
    </w:p>
    <w:p>
      <w:pPr>
        <w:pStyle w:val="Tekst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</w:t>
      </w:r>
    </w:p>
    <w:p>
      <w:pPr>
        <w:pStyle w:val="Heading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</w:t>
      </w:r>
      <w:r>
        <w:rPr>
          <w:rFonts w:cs="Cambria" w:ascii="Cambria" w:hAnsi="Cambria"/>
          <w:sz w:val="20"/>
        </w:rPr>
        <w:t>.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z siedzibą </w:t>
      </w:r>
      <w:r>
        <w:rPr>
          <w:rFonts w:cs="Cambria" w:ascii="Cambria" w:hAnsi="Cambria"/>
          <w:sz w:val="20"/>
          <w:lang w:val="pl-PL"/>
        </w:rPr>
        <w:t xml:space="preserve"> w</w:t>
      </w:r>
      <w:r>
        <w:rPr>
          <w:rFonts w:cs="Cambria" w:ascii="Cambria" w:hAnsi="Cambria"/>
          <w:sz w:val="20"/>
        </w:rPr>
        <w:t>………………………..…… ………………………………………………………. w dalszej części Umowy WYKONAWCĄ,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odstawowym, na podstawie art. 275 pkt 1 ustawy z dnia 11 września 2019 r. - Prawo zamówień publicznych (Dz. U. z 2024 r., poz. 1320) [zwanej dalej także „ustawa Pzp”], </w:t>
      </w:r>
      <w:r>
        <w:rPr>
          <w:rFonts w:cs="Cambria" w:ascii="Cambria" w:hAnsi="Cambria"/>
          <w:sz w:val="20"/>
          <w:szCs w:val="20"/>
        </w:rPr>
        <w:t>o nast</w:t>
      </w:r>
      <w:r>
        <w:rPr>
          <w:rFonts w:eastAsia="TimesNewRoman;MS Mincho" w:cs="Cambria" w:ascii="Cambria" w:hAnsi="Cambria"/>
          <w:sz w:val="20"/>
          <w:szCs w:val="20"/>
        </w:rPr>
        <w:t>ę</w:t>
      </w:r>
      <w:r>
        <w:rPr>
          <w:rFonts w:cs="Cambria" w:ascii="Cambria" w:hAnsi="Cambria"/>
          <w:sz w:val="20"/>
          <w:szCs w:val="20"/>
        </w:rPr>
        <w:t>puj</w:t>
      </w:r>
      <w:r>
        <w:rPr>
          <w:rFonts w:eastAsia="TimesNewRoman;MS Mincho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cej treści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miotem niniejszej umowy jest świadczenie usług przewozu uczniów z terenu Gminy Zawichost do szkół autobusami będącymi w dyspozycji Wykonawcy oraz powrotu do miejscowości zamieszkania po zakończonych zajęciach, zgodnie z ofertą Wykonawcy stanowiącą załącznik Nr 1 do niniejszej umow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iż posiada uprawnienia do drogowego przewozu osób w transporcie lądowym na terytorium Rzeczypospolitej Polskiej oraz posiada lub uzyska w terminie 30 dni od daty podpisania umowy zezwolenie na wykonywanie regularnych specjalnych przewozów osób </w:t>
        <w:br/>
        <w:t>w krajowym transporcie drogowym wydane przez Wójta Gminy Zawichost na liniach objętych przedmiotem umowy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mawia a Wykonawca zobowiązuje się świadczyć usługi przewozowe według uzgodnionych z Dyrektorami poszczególnych Szkół, do których są dowożeni uczniowie, rozkładów jazdy. Rozkład jazdy autobusów, musi być sporządzony przez Wykonawcę i zatwierdzony przez Dyrektorów Szkół.</w:t>
      </w:r>
      <w:r>
        <w:rPr>
          <w:rFonts w:cs="Cambria" w:ascii="Cambria" w:hAnsi="Cambria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astrzega sobie prawo zmiany: szczegółowego opisu trasy w trakcie trwania umowy, godzin dowozu i odwozu uczniów odpowiednio do rozkładu zajęć lekcyjnych w danym roku szkolnym, zmiany ilości uczniów objętych dowozem i odwozem, ilości kilometrów, zmiany przebiegu tras lub zmiany przystanku rozpoczynającego lub kończącego trasę, jak również możliwości zlecenia dodatkowego dowozu lub odwozu dzieci, np. na zawody sportowe, z zaznaczeniem, iż w przypadku: zmiany przebiegu tras (z wyłączeniem zmiany spowodowanej brakiem potrzeby realizowania przewozu na danym odcinku w związku z absencją dzieci), Zamawiający zawiadomi Wykonawcę na co najmniej 7 dni przed przewidywaną zmianą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utobusy będą kursowały w dni nauki szkolnej w trakcie trwania roku szkolnego oraz w okresie przerwy wakacyjnej, jako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dodatkowe przewozy organizowane przez Gminę Zawichost</w:t>
      </w:r>
      <w:r>
        <w:rPr>
          <w:rFonts w:cs="Cambria" w:ascii="Cambria" w:hAnsi="Cambria"/>
          <w:sz w:val="20"/>
          <w:szCs w:val="20"/>
        </w:rPr>
        <w:t xml:space="preserve"> realizowane w okresie od 01.09.2025 r. do 31 sierpnia 2026 r. w zakresie wycieczek edukacyjnych, wyjazdów rekreacyjno-edukacyjnych, wyjazdów na doraźne imprezy kulturalne, wyjazdów na zawody sportowe i innych tego rodzaju, a w przypadku odpracowywania zajęć szkolnych w innym dniu wskazanym przez Dyrektorów Szkół, zgodnie z organizacją roku szkolnego i planem pracy szkoł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iż autobusy, którymi będzie odbywał się dowóz uczniów, spełniają wymagania techniczne określone w przepisach ustawy Prawo o ruchu drogowym, są sprawne, posiadają aktualne badania techniczne, posiadają ważne ubezpieczenie OC, są oznakowane zgodnie </w:t>
        <w:br/>
        <w:t xml:space="preserve">z obowiązującymi w tym zakresie przepisami i dostosowane do przewozu dzieci w wieku szkolnym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bowiązki wynikające z dostosowania pojazdów do wykonania usług objętych niniejszą umową obciążają Wykonawcę, w tym w szczególności polegające na odpowiednim dla przewożenia dzieci oznaczeniu pojazdu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, jest zobowiązany do realizacji przedmiotu umowy autobusami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wyszczególnionymi w ofercie w wykazie pojazdów – załączmiku nr 7 do SWZ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miana autobusów wyszczególnionych w wykazie, o którym mowa w ust. 4 nie wymaga aneksu </w:t>
        <w:br/>
        <w:t>do umowy. Wykonawca, w terminie 7 dni od wystąpienia zmiany składa Zamawiającemu korektę wykazu autobusów, za pomocą których będzie realizował przedmiot umow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Wykonawca zobowiązuje się powierzyć bezpośrednio wykonanie usługi kierowcom, którzy </w:t>
      </w:r>
      <w:bookmarkStart w:id="0" w:name="_Hlk138150212"/>
      <w:r>
        <w:rPr>
          <w:rFonts w:cs="Cambria" w:ascii="Cambria" w:hAnsi="Cambria"/>
          <w:b/>
          <w:sz w:val="20"/>
          <w:szCs w:val="20"/>
        </w:rPr>
        <w:t>posiadają uprawnienia do kierowania autobusami od co najmniej 12 miesięcy oraz posiadają co najmniej 12 miesięczne doświadczenie w kierowaniu autobusami, nadto których cechuje odpowiedzialność i wysoka kultura osobista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bookmarkEnd w:id="0"/>
      <w:r>
        <w:rPr>
          <w:rFonts w:cs="Cambria" w:ascii="Cambria" w:hAnsi="Cambria"/>
          <w:sz w:val="20"/>
          <w:szCs w:val="20"/>
        </w:rPr>
        <w:t>W przypadku choroby lub niemożności wykonywania pracy przez kierowców, o których mowa                w ustępie poprzedzającym z innych przyczyn uniemożliwiających wykonywanie usług objętych Umową przez Wykonawcę, Wykonawca zobowiązany jest zapewnić kierowcę, który spełnia warunki, o których mowa w ustępie poprzedzającym celem wywiązania się z nałożonych niniejszą Umową obowiązków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wymaga zatrudnienia na podstawie umowy o pracę kierowców, o których mowa w ust. 6 i 7 wykonujących czynności związane bezpośrednio z wykonywaniem przedmiotu umowy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bowiązek, o którym mowa w ustępie poprzedzającym dotyczy również podwykonawców. Wykonawca jest zobowiązany zawrzeć w każdej umowie o podwykonawstwo stosowne zapisy zobowiązujące do zatrudnienia na umowę o pracę wszystkich kierowców, wykonujących czynności związane z realizacją niniejszej umow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W trakcie realizacji przedmiotu umowy Zamawiający jest uprawniony do wykonywania czynności kontrolnych wobec Wykonawcy odnośnie spełniania przez Wykonawcę lub podwykonawcę wymogu zatrudnienia na podstawie umowy o pracę oraz w zakresie spełniania wymogów, o których mowa              </w:t>
      </w:r>
      <w:r>
        <w:rPr>
          <w:rFonts w:cs="Cambria" w:ascii="Cambria" w:hAnsi="Cambria"/>
          <w:color w:val="000000"/>
          <w:sz w:val="20"/>
          <w:szCs w:val="20"/>
        </w:rPr>
        <w:t>w ust. 6 i 7 niniejszego paragrafu. Zamawiający uprawniony jest w szczególności do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żądania oświadczeń i dokumentów w zakresie spełniania wymogu, o którym mowa w ust. 8, 9                    i dokonywania ich oceny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) żądania wyjaśnień w przypadku wątpliwości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celu potwierdzenia spełnienia wymogu zatrudnienia osób, o których mowa w ust. 6, na podstawie umowy o pracę przez Wykonawcę lub podwykonawcę, najpóźniej w dniu podpisania umowy Wykonawca składa wykaz osób, za pomocą których będzie wykonywany przedmiot umowy. Wykaz powinien zawierać: dokładne określenie podmiotu składającego wykaz, datę złożenia, imiona                          i nazwiska kierowców, datę uzyskania uprawnień do kierowania, doświadczenie na stanowisku kierowcy oraz oświadczenie, że wskazane w wykazie osoby są zatrudnione na umowę o pracę oraz podpis osoby uprawnionej do złożenia oświadczenia woli w imieniu Wykonawc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osób wyszczególnionych w wykazie, o którym mowa w ust. 11 nie wymaga aneksu do umowy. Wykonawca, w terminie 7 dni od wystąpienia zmiany składa Zamawiającemu korektę wykazu osób oddelegowanych do wykonywania zamówienia. </w:t>
      </w:r>
    </w:p>
    <w:p>
      <w:pPr>
        <w:pStyle w:val="Normal"/>
        <w:numPr>
          <w:ilvl w:val="0"/>
          <w:numId w:val="18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any jest do sprawdzenia przed rozpoczęciem świadczenia usługi czy wszystkie osoby wyznaczone do realizacji zamówienia nie figurują w rejestrze sprawców przestępstw seksualnych oraz czy nie zachodzą przesłani określone w art. 21 ust. 3 Ustawy z dnia 13 maja 2016 r. o przeciwdziałaniu zagrożeniom przestępczością na tle seksualnym i ochronie małoletnic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wykonanie usług, objętych przedmiotem niniejszej umowy Zamawiający zobowiązuje się wypłacić Wykonawcy wynagrodzenie obliczone według ceny </w:t>
      </w:r>
      <w:r>
        <w:rPr>
          <w:rFonts w:cs="Cambria" w:ascii="Cambria" w:hAnsi="Cambria"/>
          <w:b/>
          <w:sz w:val="20"/>
          <w:szCs w:val="20"/>
        </w:rPr>
        <w:t>……….……zł brutto za 1 kilometr</w:t>
      </w:r>
      <w:r>
        <w:rPr>
          <w:rFonts w:cs="Cambria" w:ascii="Cambria" w:hAnsi="Cambria"/>
          <w:sz w:val="20"/>
          <w:szCs w:val="20"/>
        </w:rPr>
        <w:t xml:space="preserve"> (w tym ……% podatku VAT), co stanowi kwotę </w:t>
      </w:r>
      <w:r>
        <w:rPr>
          <w:rFonts w:cs="Cambria" w:ascii="Cambria" w:hAnsi="Cambria"/>
          <w:b/>
          <w:sz w:val="20"/>
          <w:szCs w:val="20"/>
        </w:rPr>
        <w:t>…….….zł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284" w:hanging="360"/>
        <w:jc w:val="both"/>
        <w:rPr/>
      </w:pPr>
      <w:r>
        <w:rPr>
          <w:rFonts w:cs="Cambria" w:ascii="Cambria" w:hAnsi="Cambria"/>
          <w:sz w:val="20"/>
          <w:szCs w:val="20"/>
        </w:rPr>
        <w:t>Zaoferowana przez Przewoźnika cena jednostkowa ustalona zostaje na okres trwania umowy może być zmieniona na wniosek Wykonawcy/Zamawiającego w przypadku zmiany jednostkowej ceny paliwa na następujących zasadach: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709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zmiany jednostkowej ceny netto paliwa wskutek wzrostu, bądź spadku cen określanych w cenniku hurtowym PKN ORLEN S.A. ogłaszanym na stronie internetowej </w:t>
      </w:r>
      <w:hyperlink r:id="rId2">
        <w:r>
          <w:rPr>
            <w:rStyle w:val="InternetLink"/>
            <w:rFonts w:cs="Cambria" w:ascii="Cambria" w:hAnsi="Cambria"/>
            <w:sz w:val="20"/>
            <w:szCs w:val="20"/>
          </w:rPr>
          <w:t>www.orlen.pl</w:t>
        </w:r>
      </w:hyperlink>
      <w:r>
        <w:rPr>
          <w:rFonts w:cs="Cambria" w:ascii="Cambria" w:hAnsi="Cambria"/>
          <w:sz w:val="20"/>
          <w:szCs w:val="20"/>
        </w:rPr>
        <w:t xml:space="preserve"> w trakcie trwania umowy o więcej niż 10% w stosunku do ceny obowiązującej w dniu podpisania niniejszej umowy, </w:t>
      </w:r>
      <w:r>
        <w:rPr>
          <w:rFonts w:cs="Cambria" w:ascii="Cambria" w:hAnsi="Cambria"/>
          <w:b/>
          <w:sz w:val="20"/>
          <w:szCs w:val="20"/>
        </w:rPr>
        <w:t>Zamawiający będzie zmieniał cenę jednostkową za przewóz proporcjonalnie do kosztu udziału paliwa w ceni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jednostkowej przewozu według kalkulacji Przewoźnika, złożonej przed zawarciem umowy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)   zmiana ceny jednostkowej kosztu przewozu obowiązywać będzie od pierwszego dnia miesiąca kalendarzowego następującego po miesiącu, w którym zmiana ceny jednostkowej paliwa przekroczyła ustalony próg.  Ustalona cena obowiązywać będzie każdorazowo do chwili następnego wzrostu bądź spadku ceny jednostkowej netto paliwa na zasadach określonych w § 3 oraz złożenia wnios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Rozliczenie finansowe z Wykonawcą następować będzie w systemie miesięcznym za dany miesiąc kalendarzowy faktycznego świadczenia usług objętych umową. Warunkiem płatności będzie prawidłowo wystawiona faktura VAT wraz z wykazem przejechanych kilometrów na poszczególnych trasa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ę ustalenia wynagrodzenia Wykonawcy za dany miesiąc kalendarzowy stanowi iloczyn liczby przejechanych kilometrów na danej trasie zgodnie z wykazem, o którym mowa w </w:t>
      </w:r>
      <w:r>
        <w:rPr>
          <w:rFonts w:cs="Cambria" w:ascii="Cambria" w:hAnsi="Cambria"/>
          <w:bCs/>
          <w:sz w:val="20"/>
          <w:szCs w:val="20"/>
        </w:rPr>
        <w:t>ustępie poprzedzającym</w:t>
      </w:r>
      <w:r>
        <w:rPr>
          <w:rFonts w:cs="Cambria" w:ascii="Cambria" w:hAnsi="Cambria"/>
          <w:bCs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ceny jednostkowej brutto za 1 km określonej w ust. 1 niniejszego paragraf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425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wystąpienia w danym miesiącu dowozu uczniów na zajęcia lub odwozu uczniów                z zajęć fakturowanie za dowóz/odwóz, np. na zawody sportowe, będzie rozliczane w odrębnej pozycji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284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nagrodzenie, o którym mowa w ustępie poprzedzającym będzie wypłacane w terminie </w:t>
        <w:br/>
        <w:t>30 dni, licząc od daty otrzymania faktury wraz z zestawieniem przejechanych kilometrów, przelewem na rachunek bankowy Wykonawcy wskazany na fakturze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284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Błędnie wystawiona faktura lub brak zestawienia przejechanych kilometrów spowoduje naliczenie ponownego 30 - dniowego terminu płatności od momentu dostarczenia poprawionych lub brakujących dokument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993" w:hanging="1145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20"/>
          <w:szCs w:val="20"/>
        </w:rPr>
        <w:t xml:space="preserve">Przewidywane szacowane wynagrodzenie z tytułu realizacji przedmiotu umowy wynosi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cs="Cambria" w:ascii="Cambria" w:hAnsi="Cambria"/>
          <w:sz w:val="20"/>
          <w:szCs w:val="20"/>
        </w:rPr>
        <w:tab/>
        <w:t xml:space="preserve">………………zł brutto i może ulec zmianie (zmniejszeniu lub zwiększeniu) w zależności od liczby faktycznie przejechanych kilometrów oraz zmian, o których mowa w ustępie 2 niniejszego paragraf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dzień zapłaty wynagrodzenia uważa się dzień obciążenia rachunku bankowego Zamawiając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4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suppressAutoHyphens w:val="true"/>
        <w:spacing w:lineRule="auto" w:line="240" w:before="0" w:after="0"/>
        <w:ind w:left="993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jest rachunkiem znajdującym się w elektronicznym wykazie podmiotów prowadzonym od </w:t>
        <w:br/>
        <w:t xml:space="preserve">1 września 2019 r. przez Szefa Krajowej Administracji Skarbowej, o którym mowa w ustawie </w:t>
        <w:br/>
        <w:t>o podatku od towarów i usług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z czas trwania umowy Wykonawca ma obowiązek posiadania ważnej polisy ubezpieczenia OC      w zakresie prowadzonej działalności zawierającej odpowiedzialność od wszelkich szkód powstałych podczas przewozu i pozostających w związku z przewozem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ponosi pełną odpowiedzialność za wszelkie szkody na osobach lub (i) mieniu wynikłe w trakcie lub w związku ze świadczeniem usług objętych umową.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dniu zawarcia umowy Wykonawca przedkłada Zamawiającemu kopię polisy OC w zakresie prowadzonej działalności.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zawarcia kolejnej, lub przedłużenia dotychczasowej umowy ubezpieczenia OC Wykonawca zobowiązany jest do przedłożenia Zamawiającemu kopi polisy OC w zakresie prowadzonej działalności, w terminie 3 dni od dnia zawarcia (przedłużenia) umowy ubezpieczeniowej.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ma obowiązek zawiadomienia Zamawiającego o wszelkich zmianach dotyczących zawartych przez niego umów ubezpieczeniowych związanych z wykonywaniem umowy, </w:t>
        <w:br/>
        <w:t>w terminie 3 dni od dnia zaistnienia zmian</w:t>
      </w:r>
      <w:r>
        <w:rPr>
          <w:rFonts w:cs="Cambria" w:ascii="Cambria" w:hAnsi="Cambria"/>
          <w:color w:val="FF0000"/>
          <w:sz w:val="20"/>
          <w:szCs w:val="20"/>
        </w:rPr>
        <w:t xml:space="preserve">.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ozpoczęcia usługi stanowiących przedmiot umowy Strony ustalają na: …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zakończenia usług stanowiących przedmiot umowy Strony ustalają na dzień </w:t>
      </w:r>
      <w:r>
        <w:rPr>
          <w:rFonts w:cs="Cambria" w:ascii="Cambria" w:hAnsi="Cambria"/>
          <w:b/>
          <w:sz w:val="20"/>
          <w:szCs w:val="20"/>
        </w:rPr>
        <w:t>………..2026 r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powstania usterek lub awarii w którymkolwiek z pojazdów, o których mowa w § 2 Umowy, uniemożliwiających posłużenie się nim przez Wykonawcę do wykonania usługi objętej Umową, Wykonawca zobowiązany jest zapewnić zastępczy autobus celem wywiązania się </w:t>
        <w:br/>
        <w:t>z nałożonych niniejszą Umową obowiązków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ępczy autobus musi być w pełni sprawny technicznie oraz nadawać się do transportu uczniów oraz spełniać wszystkie warunki, o których mowa w § 2 niniejszej umowy i podstawiony w czasie do 40 minut od powstania awarii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ursy niewykonane nie będą zaliczane do faktury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7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do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prowadzenia kontroli wykonywanych usług w zakresie objętym niniejszą umową, w tym również bieżący dostęp do dokumentacji gromadzonej u Wykonawcy związanej z wykonywaniem przedmiotu umowy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ywania kontroli stanu technicznego pojazdów Wykonawcy w trakcie realizacji usług stanowiących przedmiot niniejszej umowy oraz zlecenia wykonania przeglądów stanu technicznego danego pojazdu, za pomocą którego wykonywany jest przedmiot umowy, niezależnie od przeglądów dokonywanych na podstawie przepisów o ruchu drogowym, na koszt Wykonawcy w sytuacji wątpliwości, co do stanu technicznego danego pojazdu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rawdzenia trzeźwości kierowcy w trakcie realizacji usług stanowiących przedmiot niniejszej umow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rawdzania sposobu nawiązania stosunku pracy z kierowcami, zgodnie z postanowieniami § 2 ust. 11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nienależytego wykonania usług przez Wykonawcę, Zamawiający może, naliczyć Wykonawcy kary umowne w niżej wymienionych przypadkach: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każde zakłócenie w przewozie uczniów z winy Wykonawcy skutkujące opóźnieniem w dowozie i odwozie uczniów powyżej 15 minut, Wykonawca zapłaci Zamawiającemu karę umowną </w:t>
        <w:br/>
        <w:t xml:space="preserve">w wysokości </w:t>
      </w:r>
      <w:r>
        <w:rPr>
          <w:rFonts w:cs="Cambria" w:ascii="Cambria" w:hAnsi="Cambria"/>
          <w:b/>
          <w:sz w:val="20"/>
          <w:szCs w:val="20"/>
        </w:rPr>
        <w:t>200,00 zł</w:t>
      </w:r>
      <w:r>
        <w:rPr>
          <w:rFonts w:cs="Cambria" w:ascii="Cambria" w:hAnsi="Cambria"/>
          <w:sz w:val="20"/>
          <w:szCs w:val="20"/>
        </w:rPr>
        <w:t xml:space="preserve"> za każdy przypadek naruszenia. Podstawą do naliczania kary umownej, </w:t>
        <w:br/>
        <w:t xml:space="preserve">o której mowa w zdaniu poprzedzającym będzie adnotacja upoważnionej osoby (opiekuna) </w:t>
        <w:br/>
        <w:t>o zaistniałym zakłóceniu przekazana do Urzędu Gminy Zduńska Wola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 podstawienia autobusu zastępczego, o którym mowa w §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6, Wykonawca zapłaci Zamawiającemu karę w wysokości </w:t>
      </w:r>
      <w:r>
        <w:rPr>
          <w:rFonts w:cs="Cambria" w:ascii="Cambria" w:hAnsi="Cambria"/>
          <w:b/>
          <w:sz w:val="20"/>
          <w:szCs w:val="20"/>
        </w:rPr>
        <w:t>1 000,00 zł za każdy czas niewywiązania się do podstawienia autobusu zastepcz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przez Zamawiającego z przyczyn, o których mowa w § 12 lub wypowiedzenia umowy, o którym mowa w § 11 ust. 3, Wykonawca zapłaci Zamawiającemu karę w wysokości </w:t>
      </w:r>
      <w:r>
        <w:rPr>
          <w:rFonts w:cs="Cambria" w:ascii="Cambria" w:hAnsi="Cambria"/>
          <w:b/>
          <w:sz w:val="20"/>
          <w:szCs w:val="20"/>
        </w:rPr>
        <w:t>10 000,00 zł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delegowania do realizacji usługi kierowców niezatrudnionych na umowę o pracę w wysokości </w:t>
      </w:r>
      <w:r>
        <w:rPr>
          <w:rFonts w:cs="Cambria" w:ascii="Cambria" w:hAnsi="Cambria"/>
          <w:b/>
          <w:sz w:val="20"/>
          <w:szCs w:val="20"/>
        </w:rPr>
        <w:t>1000,00 zł</w:t>
      </w:r>
      <w:r>
        <w:rPr>
          <w:rFonts w:cs="Cambria" w:ascii="Cambria" w:hAnsi="Cambria"/>
          <w:sz w:val="20"/>
          <w:szCs w:val="20"/>
        </w:rPr>
        <w:t xml:space="preserve"> za każdy stwierdzony przypadek (kara może być nakładana wielokrotnie wobec tej samej osoby, jeżeli Zamawiający podczas kontroli stwierdzi, że nie jest ona zatrudniona na umowę o pracę), lub nie spełniających warunków określonych w § 2 ust. 6 i 7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ddelegowania do realizacji usługi kierowców niewskazanych w wykazie w wysokości                   </w:t>
      </w:r>
      <w:r>
        <w:rPr>
          <w:rFonts w:cs="Cambria" w:ascii="Cambria" w:hAnsi="Cambria"/>
          <w:b/>
          <w:sz w:val="20"/>
          <w:szCs w:val="20"/>
        </w:rPr>
        <w:t xml:space="preserve">1000,00 zł </w:t>
      </w:r>
      <w:r>
        <w:rPr>
          <w:rFonts w:cs="Cambria" w:ascii="Cambria" w:hAnsi="Cambria"/>
          <w:sz w:val="20"/>
          <w:szCs w:val="20"/>
        </w:rPr>
        <w:t xml:space="preserve">za każdy stwierdzony przypadek naruszenia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ywania usług autobusami niespełniającymi warunków technicznych do poruszania się po drogach publicznych lub autobusami niedostosowanymi do przewozu dzieci (np. zbyt małej liczbie miejsc w autobusie w stosunku do liczby przewożonych dzieci) w wysokości </w:t>
      </w:r>
      <w:r>
        <w:rPr>
          <w:rFonts w:cs="Cambria" w:ascii="Cambria" w:hAnsi="Cambria"/>
          <w:b/>
          <w:sz w:val="20"/>
          <w:szCs w:val="20"/>
        </w:rPr>
        <w:t>1000,00 zł</w:t>
      </w:r>
      <w:r>
        <w:rPr>
          <w:rFonts w:cs="Cambria" w:ascii="Cambria" w:hAnsi="Cambria"/>
          <w:sz w:val="20"/>
          <w:szCs w:val="20"/>
        </w:rPr>
        <w:t xml:space="preserve"> za każdy stwierdzony przypadek naruszenia;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Cambria" w:ascii="Cambria" w:hAnsi="Cambria"/>
          <w:b/>
          <w:sz w:val="20"/>
          <w:szCs w:val="20"/>
        </w:rPr>
        <w:t>20 %</w:t>
      </w:r>
      <w:r>
        <w:rPr>
          <w:rFonts w:cs="Cambria" w:ascii="Cambria" w:hAnsi="Cambria"/>
          <w:sz w:val="20"/>
          <w:szCs w:val="20"/>
        </w:rPr>
        <w:t xml:space="preserve"> wynagrodzenia brutto określonego w § 10 ust. 1 umowy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niewywiązania się z kryterium -Aspektów środowiskowych w wysokości wskazanej w SWZ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potrącania naliczonych kar umownych z wynagrodzenia Wykonawc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Strony zgodnie oświadczają, iż wysokość kar umownych nie zamyka Zamawiającemu prawa dochodzenia </w:t>
      </w:r>
      <w:r>
        <w:rPr>
          <w:rFonts w:cs="Cambria" w:ascii="Cambria" w:hAnsi="Cambria"/>
          <w:bCs/>
          <w:iCs/>
          <w:sz w:val="20"/>
          <w:szCs w:val="20"/>
        </w:rPr>
        <w:t xml:space="preserve">odszkodowania przenoszącego wysokość kar umownych do wysokości </w:t>
      </w:r>
      <w:r>
        <w:rPr>
          <w:rFonts w:cs="Cambria" w:ascii="Cambria" w:hAnsi="Cambria"/>
          <w:iCs/>
          <w:sz w:val="20"/>
          <w:szCs w:val="20"/>
        </w:rPr>
        <w:t>rzeczywiście</w:t>
      </w:r>
      <w:r>
        <w:rPr>
          <w:rFonts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bCs/>
          <w:iCs/>
          <w:sz w:val="20"/>
          <w:szCs w:val="20"/>
        </w:rPr>
        <w:t>poniesionej szkody</w:t>
      </w:r>
      <w:r>
        <w:rPr>
          <w:rFonts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>i utraconych korzyści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zależnie od naliczenia kary umownej Zamawiający jest uprawniony do zlecenia świadczenia zastępczego na koszt Wykonawcy innemu dowolnemu podmiotowi w przypadku naruszenia postanowień umowy powodującej opóźnienie w realizacji umowy przekraczającej czas ponad                        30 minut każdej ze świadczonych usług przewozu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może powierzyć, zgodnie z ofertą Wykonawcy, wykonanie części usługi podwykonawcom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nie części zadania w podwykonawstwie nie zwalnia Wykonawcy z odpowiedzialności </w:t>
        <w:br/>
        <w:t>za wykonanie obowiązków wynikających z umowy i obowiązujących przepisów prawa.</w:t>
      </w:r>
    </w:p>
    <w:p>
      <w:pPr>
        <w:pStyle w:val="Tekstpodstawowy3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Podwykonawca musi posiadać uprawnienia do wykonywania usług stanowiących przedmiot niniejszej umowy, w takim samym zakresie jak Wykonawc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dpowiada za działania i zaniechania Podwykonawców jak za własne.</w:t>
      </w:r>
    </w:p>
    <w:p>
      <w:pPr>
        <w:pStyle w:val="TextBodyIndent"/>
        <w:numPr>
          <w:ilvl w:val="0"/>
          <w:numId w:val="14"/>
        </w:numPr>
        <w:suppressAutoHyphens w:val="true"/>
        <w:spacing w:lineRule="auto" w:line="240"/>
        <w:ind w:left="357" w:hanging="3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lang w:val="pl-PL"/>
        </w:rPr>
        <w:t>Wykonawca</w:t>
      </w:r>
      <w:r>
        <w:rPr>
          <w:rFonts w:cs="Cambria" w:ascii="Cambria" w:hAnsi="Cambria"/>
          <w:sz w:val="20"/>
        </w:rPr>
        <w:t xml:space="preserve"> jest zobowiązany przedstawić Z</w:t>
      </w:r>
      <w:r>
        <w:rPr>
          <w:rFonts w:cs="Cambria" w:ascii="Cambria" w:hAnsi="Cambria"/>
          <w:sz w:val="20"/>
          <w:lang w:val="pl-PL"/>
        </w:rPr>
        <w:t>amawiającemu</w:t>
      </w:r>
      <w:r>
        <w:rPr>
          <w:rFonts w:cs="Cambria" w:ascii="Cambria" w:hAnsi="Cambria"/>
          <w:sz w:val="20"/>
        </w:rPr>
        <w:t xml:space="preserve"> dokumenty wymagane do akceptacji, tj.</w:t>
      </w:r>
      <w:r>
        <w:rPr>
          <w:rFonts w:cs="Cambria" w:ascii="Cambria" w:hAnsi="Cambria"/>
          <w:sz w:val="20"/>
          <w:lang w:val="pl-PL"/>
        </w:rPr>
        <w:t xml:space="preserve"> co najmniej </w:t>
      </w:r>
      <w:r>
        <w:rPr>
          <w:rFonts w:cs="Cambria" w:ascii="Cambria" w:hAnsi="Cambria"/>
          <w:sz w:val="20"/>
        </w:rPr>
        <w:t>umowę z Podwykonawcą</w:t>
      </w:r>
      <w:r>
        <w:rPr>
          <w:rFonts w:cs="Cambria" w:ascii="Cambria" w:hAnsi="Cambria"/>
          <w:sz w:val="20"/>
          <w:lang w:val="pl-PL"/>
        </w:rPr>
        <w:t>, dokumenty uprawniające do wykonywania usług stanowiących przedmiot umowy,</w:t>
      </w:r>
      <w:r>
        <w:rPr>
          <w:rFonts w:cs="Cambria" w:ascii="Cambria" w:hAnsi="Cambria"/>
          <w:sz w:val="20"/>
        </w:rPr>
        <w:t xml:space="preserve"> wynagrodzenie</w:t>
      </w:r>
      <w:r>
        <w:rPr>
          <w:rFonts w:cs="Cambria" w:ascii="Cambria" w:hAnsi="Cambria"/>
          <w:sz w:val="20"/>
          <w:lang w:val="pl-PL"/>
        </w:rPr>
        <w:t xml:space="preserve">, </w:t>
      </w:r>
      <w:r>
        <w:rPr>
          <w:rFonts w:cs="Cambria" w:ascii="Cambria" w:hAnsi="Cambria"/>
          <w:sz w:val="20"/>
        </w:rPr>
        <w:t>termin jego zapłaty</w:t>
      </w:r>
      <w:r>
        <w:rPr>
          <w:rFonts w:cs="Cambria" w:ascii="Cambria" w:hAnsi="Cambria"/>
          <w:sz w:val="20"/>
          <w:lang w:val="pl-PL"/>
        </w:rPr>
        <w:t xml:space="preserve"> oraz zobowiązanie podwykonawcy </w:t>
        <w:br/>
        <w:t>o zatrudnianiu osób wykonujących bezpośrednio czynności związane z wykonywaniem przedmiotu zamówienia na umowę o pracę, wykaz pojazdów i osób za pomocą których Podwykonawca będzie wykonywał przedmiot umowy (pojazdy oraz osoby muszą spełniać wszystkie wymogi określone jak dla Wykonawcy,</w:t>
      </w:r>
      <w:r>
        <w:rPr>
          <w:rFonts w:cs="Cambria" w:ascii="Cambria" w:hAnsi="Cambria"/>
          <w:sz w:val="20"/>
        </w:rPr>
        <w:t xml:space="preserve"> Ponadto </w:t>
      </w:r>
      <w:r>
        <w:rPr>
          <w:rFonts w:cs="Cambria" w:ascii="Cambria" w:hAnsi="Cambria"/>
          <w:sz w:val="20"/>
          <w:lang w:val="pl-PL"/>
        </w:rPr>
        <w:t>Wykonawca</w:t>
      </w:r>
      <w:r>
        <w:rPr>
          <w:rFonts w:cs="Cambria" w:ascii="Cambria" w:hAnsi="Cambria"/>
          <w:sz w:val="20"/>
        </w:rPr>
        <w:t xml:space="preserve"> zobowiązany jest przedstawić odpis z Krajowego Rejestru Sądowego lub inny dokument, właściwy dla danej formy organizacyjnej Podwykonawcy wskazujący na uprawnienia osób wymienionych w umowie do reprezentowania stron umowy. </w:t>
      </w:r>
    </w:p>
    <w:p>
      <w:pPr>
        <w:pStyle w:val="Normal"/>
        <w:numPr>
          <w:ilvl w:val="0"/>
          <w:numId w:val="14"/>
        </w:numPr>
        <w:spacing w:lineRule="atLeast" w:line="25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rmin zapłaty wynagrodzenia podwykonawcy lub dalszemu podwykonawcy przewidziany </w:t>
        <w:br/>
        <w:t>w umowie o podwykonawstwo nie może być dłuższy niż 30 dni od dnia doręczenia Wykonawcy, podwykonawcy lub dalszemu podwykonawcy faktury lub rachunku, potwierdzających wykonanie zleconej podwykonawcy lub dalszemu podwykonawcy części zamówienia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sprawuje nadzór nad przestrzeganiem przez uczestników przewozu przepisów porządkowych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czas wykonywania usług Wykonawca jest zobowiązany do:</w:t>
      </w:r>
    </w:p>
    <w:p>
      <w:pPr>
        <w:pStyle w:val="Akapitzlist"/>
        <w:numPr>
          <w:ilvl w:val="1"/>
          <w:numId w:val="24"/>
        </w:numPr>
        <w:autoSpaceDE w:val="false"/>
        <w:spacing w:lineRule="auto" w:line="240" w:before="0" w:after="0"/>
        <w:ind w:left="786" w:hanging="35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chowania należytej staranności oraz zgłaszania wszelkich okoliczności wpływających na ich wykonanie;</w:t>
      </w:r>
    </w:p>
    <w:p>
      <w:pPr>
        <w:pStyle w:val="Normal"/>
        <w:numPr>
          <w:ilvl w:val="1"/>
          <w:numId w:val="2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nia w czasie trwania umowy wszelkich wymaganych prawem zezwoleń na działalność realizowaną na podstawie niniejszej umowy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może wypowiedzieć Umowę z zachowaniem 14-dniowego terminu wypowiedzenia </w:t>
        <w:br/>
        <w:t xml:space="preserve">w przypadku, gdy zostanie poinformowany o jakichkolwiek nieprawidłowościach mających wpływ na bezpieczeństwo uczniów oraz terminowość dowozu uczniów na zajęcia szkolne oraz odwozu uczniów po zakończonych zajęciach.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powiedzenie umowy w przypadkach, o których mowa w ustępie poprzedzającym może nastąpić po uprzednim wezwaniu Wykonawcy do wykonania usług objętych niniejszą umową, w terminie dodatkowych 24 godzin, pod rygorem wykonania zastępczego przedmiotu umowy i obciążenia Wykonawcy w całości kosztami usług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również prawo rozwiązania umowy bez wypowiedzenia w przypadku powtarzających się lub rażących zaniedbań Wykonawcy przy realizacji podstawowych obowiązków wynikających z umowy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amawiający sporządza wypowiedzenie Umowy na piśmie i doręcza Wykonawcy za zwrotnym potwierdzeniem odbioru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również możliwość wypowiedzenia umowy w razie wystąpienia istotnej zmiany liczby dzieci dowożonych do Szkół lub innych czynników powodujących, że dalsze wykonywanie przedmiotu umowy nie leży w interesie publicznym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Rozwiązanie umowy, o którym mowa w ust. poprzedzającym wymaga złożenia oświadczenia woli </w:t>
        <w:br/>
        <w:t xml:space="preserve">w formie pisemnej przez Zamawiającego z jednomiesięcznym okresem wypowiedzenia pod rygorem nieważności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amawiającemu przysługuje prawo odstąpienia od umowy w terminie 14 dni w następujących przypadkach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razie upadłości lub rozwiązania firmy Wykonawcy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razie utraty lub nieuzyskania przez Wykonawcę zezwoleń, o których mowa </w:t>
        <w:br/>
        <w:t xml:space="preserve">w § 1 ust. 2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razie wydania Wykonawcy zakazu wykonywania działalności (stwierdzonego na podstawie decyzji ostatecznej i wykonalnej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sytuacji wydania nakazu zajęcia majątku Wykonawcy w zakresie zadań związanych </w:t>
        <w:br/>
        <w:t xml:space="preserve">z realizacją przedmiotowego zamówienia </w:t>
      </w:r>
      <w:r>
        <w:rPr>
          <w:rStyle w:val="FontStyle36"/>
          <w:rFonts w:cs="Cambria" w:ascii="Cambria" w:hAnsi="Cambria"/>
          <w:sz w:val="20"/>
          <w:szCs w:val="20"/>
        </w:rPr>
        <w:t>uniemożliwiającego prawidłową realizację zadań związanych z przedmiotowym zamówieniem</w:t>
      </w:r>
      <w:r>
        <w:rPr>
          <w:rFonts w:cs="Cambria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gdy pojazdy przeznaczone do realizacji usługi będącej przedmiotem niniejszej umowy, nie spełniają wymagań określonych w niniejszej umowie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dy Wykonawca realizuje przedmiot umowy za pomocą osób, które nie spełniają wymagań określonych w niniejszej umowie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gdy Wykonawca nie rozpoczął wykonywania usług stanowiących przedmiot niniejszej umowy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gdy Wykonawca zaniechał realizacji umowy, tj. nie realizuje jej przez kolejne </w:t>
        <w:br/>
        <w:t>2 dni robocze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omimo uprzednich pisemnych, co najmniej dwukrotnych zastrzeżeń ze strony Zamawiającego Wykonawca nie wykonuje usług zgodnie z postanowieniami umowy lub </w:t>
        <w:br/>
        <w:t>w istotny sposób narusza zobowiązania umowne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miany i uzupełnienia treści umowy mogą być dokonywane wyłącznie w formie pisemnej, w formie aneksu podpisanego przez obie stron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miana postanowień niniejszej umowy może nastąpić w szczególności w następujących przypadka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miany przepisów prawa istotnych dla realizacji przedmiotu umowy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w zakresie wykonania usług nie wykraczających poza zakres przedmiotu zamówieni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ytuacji możliwości usprawnienia realizacji usług stanowiących przedmiot umowy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ceny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w związku ze zmianą stawki podatku VA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związku z okolicznościami, o których mowa w § 3 ust. 2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miany wysokości minimalnego wynagrodzenia za pracę ustalonego na podstawie art. 2 ust. 2 i 3-5 ustawy z dnia 10 października 2002 r. o minimalnym wynagrodzeniu za pracę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7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zasad podlegania ubezpieczeniom społecznym lub ubezpieczeniu zdrowotnemu lub wysokości stawki składki na ubezpieczenia społeczne i zdrowotne, jeżeli zmiany te będą miały wpływ na koszty wykonania zamówienia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72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wystąpienia siły wyższej uniemożliwiającej wykonanie przedmiotu umowy zgodnie ze szczegółowym opisem;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miany danych związanych z obsługą administracyjno-organizacyjną umowy, np. zmiany danych teleadresow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niknięcia rozbieżności lub niejasności w rozumieniu pojęć użytych w umowie, lub błędów, których nie można usunąć w inny sposób, a zmiana będzie umożliwiać usunięcie rozbieżności lub usunięcie błędów. 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unki dokonania zmian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miana postanowień zawartej umowy może nastąpić wyłącznie za zgodą obu stron, wyrażoną na piśmie, pod rygorem nieważności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strona występująca o zmianę postanowień zawartej umowy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pisze zaistniałe okoliczności,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asadni, udokumentuje zaistnienie powyższych okoliczności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w przypadku zmian, o których mowa w ust. 2 pkt 4 lit. „c” i „d” Wykonawca jest zobowiązany dodatkowo przedstawić wykaz pracowników zatrudnionych, przy realizacji usług stanowiących przedmiot umowy, na umowę o pracę, z wyszczególnieniem wynagrodzeń i ich składników oraz uzasadnienie, jaki wpływ mają zmiany w tym zakresie na koszty wykonania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niosek o zmianę postanowień zawartej umowy musi być wyrażony na piśmie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łe zmiany i warunki dokonania zmian zostały określone w umowie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W sprawach nieuregulowanych niniejszą umową stosuje się przepisy kodeksu cywilnego, ustawy prawo zamówień publicznych, ustawy prawo przewozowe, a także inne powszechnie obowiązujące przepisy prawa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5</w:t>
      </w:r>
    </w:p>
    <w:p>
      <w:pPr>
        <w:pStyle w:val="TextBodyIndent"/>
        <w:spacing w:lineRule="auto" w:line="240"/>
        <w:ind w:left="0" w:hanging="0"/>
        <w:rPr/>
      </w:pPr>
      <w:r>
        <w:rPr>
          <w:rFonts w:cs="Cambria" w:ascii="Cambria" w:hAnsi="Cambria"/>
          <w:sz w:val="20"/>
        </w:rPr>
        <w:t>Umowę sporządzono w dwóch jednobrzmiących egzemplarzach po jednym egzemplarzu dla każdej</w:t>
        <w:br/>
        <w:t>z umawiających się stron.</w:t>
      </w:r>
    </w:p>
    <w:p>
      <w:pPr>
        <w:pStyle w:val="TextBodyIndent"/>
        <w:spacing w:lineRule="auto" w:line="24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i:</w:t>
      </w:r>
    </w:p>
    <w:p>
      <w:pPr>
        <w:pStyle w:val="TextBodyIndent"/>
        <w:numPr>
          <w:ilvl w:val="0"/>
          <w:numId w:val="25"/>
        </w:numPr>
        <w:spacing w:lineRule="auto" w:line="240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  <w:lang w:val="pl-PL"/>
        </w:rPr>
        <w:t>SWZ z załącznikami</w:t>
      </w:r>
    </w:p>
    <w:p>
      <w:pPr>
        <w:pStyle w:val="TextBodyIndent"/>
        <w:numPr>
          <w:ilvl w:val="0"/>
          <w:numId w:val="25"/>
        </w:numPr>
        <w:spacing w:lineRule="auto" w:line="240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Oferta Wykonawcy </w:t>
      </w:r>
    </w:p>
    <w:p>
      <w:pPr>
        <w:pStyle w:val="TextBodyIndent"/>
        <w:spacing w:lineRule="auto" w:line="240"/>
        <w:ind w:left="0" w:hanging="0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  <w:lang w:val="pl-PL"/>
        </w:rPr>
      </w:r>
    </w:p>
    <w:p>
      <w:pPr>
        <w:pStyle w:val="TextBodyIndent"/>
        <w:spacing w:lineRule="auto" w:line="24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</w:tblGrid>
      <w:tr>
        <w:trPr>
          <w:trHeight w:val="1603" w:hRule="atLeast"/>
        </w:trPr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Legenda"/>
        <w:ind w:left="0" w:hanging="0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Zamawiający                                         </w:t>
        <w:tab/>
        <w:tab/>
        <w:tab/>
        <w:tab/>
        <w:t xml:space="preserve">                            </w:t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7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7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rPr>
        <w:rFonts w:ascii="Cambria" w:hAnsi="Cambria" w:cs="Arial"/>
        <w:b/>
        <w:b/>
        <w:sz w:val="20"/>
        <w:szCs w:val="20"/>
      </w:rPr>
    </w:pPr>
    <w:bookmarkStart w:id="1" w:name="_Hlk63149429"/>
    <w:bookmarkStart w:id="2" w:name="_Hlk29978358"/>
    <w:bookmarkStart w:id="3" w:name="_Hlk29978357"/>
    <w:bookmarkStart w:id="4" w:name="_Hlk29978356"/>
    <w:bookmarkStart w:id="5" w:name="_Hlk29978355"/>
    <w:bookmarkStart w:id="6" w:name="_Hlk507762673"/>
    <w:bookmarkStart w:id="7" w:name="_Hlk507762672"/>
    <w:bookmarkStart w:id="8" w:name="_Hlk507762660"/>
    <w:bookmarkStart w:id="9" w:name="_Hlk507762659"/>
    <w:bookmarkStart w:id="10" w:name="_Hlk507762626"/>
    <w:bookmarkStart w:id="11" w:name="_Hlk507762625"/>
    <w:bookmarkStart w:id="12" w:name="_Hlk507762613"/>
    <w:bookmarkStart w:id="13" w:name="_Hlk507762612"/>
    <w:bookmarkStart w:id="14" w:name="_Hlk507762602"/>
    <w:bookmarkStart w:id="15" w:name="_Hlk507762601"/>
    <w:bookmarkStart w:id="16" w:name="_Hlk507762590"/>
    <w:bookmarkStart w:id="17" w:name="_Hlk507762589"/>
    <w:bookmarkStart w:id="18" w:name="_Hlk507762580"/>
    <w:bookmarkStart w:id="19" w:name="_Hlk507762579"/>
    <w:bookmarkStart w:id="20" w:name="_Hlk507762569"/>
    <w:bookmarkStart w:id="21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umer referencyjn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eastAsia="Calibri" w:cs="Cambria" w:ascii="Cambria" w:hAnsi="Cambria"/>
        <w:b/>
        <w:bCs/>
        <w:sz w:val="20"/>
        <w:szCs w:val="20"/>
        <w:lang w:eastAsia="en-US"/>
      </w:rPr>
      <w:t>CUW.271.1.2025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Cambria" w:hAnsi="Cambria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4"/>
        <w:rFonts w:ascii="Cambria" w:hAnsi="Cambria" w:cs="Cambria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Cambria" w:hAnsi="Cambria" w:cs="Cambri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86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30"/>
      <w:numFmt w:val="decimal"/>
      <w:lvlText w:val="%4"/>
      <w:lvlJc w:val="left"/>
      <w:pPr>
        <w:tabs>
          <w:tab w:val="num" w:pos="0"/>
        </w:tabs>
        <w:ind w:left="237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8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b w:val="false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cs="Cambria"/>
      <w:color w:val="000000"/>
      <w:sz w:val="20"/>
      <w:szCs w:val="20"/>
    </w:rPr>
  </w:style>
  <w:style w:type="character" w:styleId="WW8Num21z0">
    <w:name w:val="WW8Num2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mbria" w:hAnsi="Cambri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0z0">
    <w:name w:val="WW8Num30z0"/>
    <w:qFormat/>
    <w:rPr>
      <w:rFonts w:ascii="Arial" w:hAnsi="Arial" w:eastAsia="Times New Roman" w:cs="Arial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color w:val="000000"/>
      <w:sz w:val="22"/>
    </w:rPr>
  </w:style>
  <w:style w:type="character" w:styleId="WW8Num35z0">
    <w:name w:val="WW8Num35z0"/>
    <w:qFormat/>
    <w:rPr>
      <w:rFonts w:ascii="Cambria" w:hAnsi="Cambria" w:cs="Cambria"/>
      <w:sz w:val="20"/>
      <w:szCs w:val="20"/>
    </w:rPr>
  </w:style>
  <w:style w:type="character" w:styleId="WW8Num36z0">
    <w:name w:val="WW8Num36z0"/>
    <w:qFormat/>
    <w:rPr>
      <w:rFonts w:ascii="Cambria" w:hAnsi="Cambria" w:cs="Cambria"/>
      <w:b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i w:val="false"/>
      <w:color w:val="000000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Times New Roman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54:00Z</dcterms:created>
  <dc:creator>mbiesiada</dc:creator>
  <dc:description/>
  <cp:keywords/>
  <dc:language>en-US</dc:language>
  <cp:lastModifiedBy>Użytkownik</cp:lastModifiedBy>
  <cp:lastPrinted>2023-06-20T11:54:00Z</cp:lastPrinted>
  <dcterms:modified xsi:type="dcterms:W3CDTF">2025-06-16T12:55:00Z</dcterms:modified>
  <cp:revision>11</cp:revision>
  <dc:subject/>
  <dc:title/>
</cp:coreProperties>
</file>