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Tahoma"/>
                <w:i w:val="false"/>
                <w:i w:val="false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i w:val="false"/>
                <w:sz w:val="28"/>
                <w:szCs w:val="28"/>
              </w:rPr>
              <w:t>OPIS PRZEDMIOTU ZAMÓWIENIA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color w:val="000000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  <w:t>Przedmiotem niniejszego opisu są wymagania dotyczące dostawy i obsługi gwarancyjnej 1 sztuki</w:t>
      </w:r>
      <w:r>
        <w:rPr>
          <w:rFonts w:eastAsia="Calibri" w:cs="Tahoma" w:ascii="Arial Narrow" w:hAnsi="Arial Narrow"/>
          <w:b/>
          <w:lang w:eastAsia="en-US"/>
        </w:rPr>
        <w:t xml:space="preserve"> </w:t>
      </w:r>
      <w:r>
        <w:rPr>
          <w:rFonts w:cs="Arial" w:ascii="Arial Narrow" w:hAnsi="Arial Narrow"/>
        </w:rPr>
        <w:t>posypywarki</w:t>
      </w:r>
      <w:r>
        <w:rPr>
          <w:rFonts w:cs="Arial" w:ascii="Arial Narrow" w:hAnsi="Arial Narrow"/>
          <w:b/>
        </w:rPr>
        <w:t xml:space="preserve"> </w:t>
      </w:r>
      <w:r>
        <w:rPr>
          <w:rFonts w:eastAsia="Calibri" w:cs="Tahoma" w:ascii="Arial Narrow" w:hAnsi="Arial Narrow"/>
          <w:lang w:eastAsia="en-US"/>
        </w:rPr>
        <w:t>o wskazanych parametrach i wyposażeniu</w:t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lang w:eastAsia="en-US"/>
        </w:rPr>
      </w:pPr>
      <w:r>
        <w:rPr>
          <w:rFonts w:eastAsia="Calibri" w:cs="Tahoma" w:ascii="Arial Narrow" w:hAnsi="Arial Narrow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b/>
          <w:b/>
          <w:lang w:eastAsia="en-US"/>
        </w:rPr>
      </w:pPr>
      <w:r>
        <w:rPr>
          <w:rFonts w:eastAsia="Calibri" w:cs="Tahoma" w:ascii="Arial Narrow" w:hAnsi="Arial Narrow"/>
          <w:b/>
          <w:lang w:eastAsia="en-US"/>
        </w:rPr>
        <w:t>OGÓLNE WARUNKI TECHNICZNE: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ypywarka musi być fabrycznie nowa o roku produkcji  2024 lub 2025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osowana do  posypywania czystej soli oraz materiałów uszorstniających: piasku, żwiru, mieszanek piaskowo-solnych i żużlowo-solnych itp.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Taśmowy system podawania rozsypywanego materiału przy pomocy profilowanej taśmy, </w:t>
        <w:br/>
        <w:t xml:space="preserve">rozdrabniania w przypadku zbrylenia lub zwilgocenia. 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ęd przenośnika i talerza rozsypującego hydrauliczny – z układu hydraulicznego posypywarki.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szystkie elementy i złącza śrubowe wykonane z materiałów odpornych na korozję </w:t>
        <w:br/>
        <w:t>i  odpowiednio zabezpieczonych przed chemicznym działaniem soli  (dopuszcza się lakierowanie proszkowe elementów stalowych).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Elementy z tworzywa sztucznego odporne na uderzenia.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y i elementy elektroniczne odporne na wstrząsy.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PARAMETRY POSYPYWARKI: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sobniki posypywarki o pojemności ładunkowej 2,5 m3 – 2,8 m3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kład napędowy – hydraulika nośnika: </w:t>
      </w:r>
    </w:p>
    <w:p>
      <w:pPr>
        <w:pStyle w:val="Tekstpodstawowy2"/>
        <w:numPr>
          <w:ilvl w:val="0"/>
          <w:numId w:val="1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Mercedes UNIMOG U-300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numPr>
          <w:ilvl w:val="0"/>
          <w:numId w:val="9"/>
        </w:numPr>
        <w:jc w:val="both"/>
        <w:rPr>
          <w:rFonts w:ascii="Arial Narrow" w:hAnsi="Arial Narrow" w:cs="Arial Narrow"/>
          <w:i w:val="false"/>
          <w:i w:val="false"/>
          <w:szCs w:val="28"/>
        </w:rPr>
      </w:pPr>
      <w:r>
        <w:rPr>
          <w:rFonts w:cs="Arial Narrow" w:ascii="Arial Narrow" w:hAnsi="Arial Narrow"/>
          <w:i w:val="false"/>
          <w:szCs w:val="28"/>
        </w:rPr>
        <w:t>WYMAGANE FUNKCJE TECHNICZNO-EKSPLOATACYJNE:</w:t>
      </w:r>
    </w:p>
    <w:p>
      <w:pPr>
        <w:pStyle w:val="TextBody"/>
        <w:ind w:left="502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Cs w:val="28"/>
        </w:rPr>
      </w:pPr>
      <w:r>
        <w:rPr>
          <w:rFonts w:cs="Arial Narrow" w:ascii="Arial Narrow" w:hAnsi="Arial Narrow"/>
          <w:b w:val="false"/>
          <w:i w:val="false"/>
          <w:szCs w:val="28"/>
        </w:rPr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dawanie materiału uszorstniającego poprzez przenośnik taśmowy z profilem V poruszający się na rolkach bezobsługowych PCV (nie dopuszcza się klejenia progów taśmy)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ożliwość opróżniania posypywarki z pozostałości materiału w przypadku awarii silnika napędzającego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/>
      </w:pPr>
      <w:r>
        <w:rPr>
          <w:rFonts w:cs="Tahoma" w:ascii="Arial Narrow" w:hAnsi="Arial Narrow"/>
        </w:rPr>
        <w:t>Pełne automatyczne sterowanie i programowanie pracy posypywarki z pulpitu sterowniczego</w:t>
        <w:br/>
        <w:t xml:space="preserve"> w kabinie kierowcy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ulpit sterujący w mocnej wodoszczelnej obudowie zgodny z min. IP54 lub równoważny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/>
      </w:pPr>
      <w:r>
        <w:rPr>
          <w:rFonts w:cs="Tahoma" w:ascii="Arial Narrow" w:hAnsi="Arial Narrow"/>
        </w:rPr>
        <w:t>Menu – komunikaty dla operatora wyświetlane w języku polskim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Możliwość pracy posypywarki w systemie sterowania ręcznego. 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owana wysokość urządzenia rozsypującego w zależności od rodzaju nośnika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łączenie posypywania po zatrzymaniu pojazdu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ługość ramy posypywarki 240 cm - 250 cm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 odciążający taśmę od  bezpośredniego zalegania materiału bezpośrednio na niej.</w:t>
      </w:r>
    </w:p>
    <w:p>
      <w:pPr>
        <w:pStyle w:val="Tekstpodstawowy2"/>
        <w:spacing w:lineRule="auto" w:line="240"/>
        <w:ind w:left="72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/>
      </w:pPr>
      <w:r>
        <w:rPr>
          <w:rFonts w:cs="Tahoma" w:ascii="Arial Narrow" w:hAnsi="Arial Narrow"/>
          <w:b/>
        </w:rPr>
        <w:t xml:space="preserve">WYMAGANE FUNKCJE AUTOMATYCZNEGO UKŁADU STEROWANIA I REJESTRACJI DANYCH Z PRZEBIEGU PRACY: </w:t>
      </w:r>
    </w:p>
    <w:p>
      <w:pPr>
        <w:pStyle w:val="Tekstpodstawowy2"/>
        <w:numPr>
          <w:ilvl w:val="1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 sterowania i programowania pracy posypywarki z pulpitu sterowniczego w kabinie kierowcy nośnika z funkcjami: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łączenie /wyłączenie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y system sterowania zapewniający stabilność wydatku posypywania (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>), niezależnie od zmian prędkości nośnika i szerokości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Układ sterowania zabezpieczony przed działaniem soli, brudu, wilgoci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gęstości posypywania: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soli suchej  : w zakresie 5 do 4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mieszanek uszorstniających : w zakresie 2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do 320 g/m</w:t>
      </w:r>
      <w:r>
        <w:rPr>
          <w:rFonts w:cs="Tahoma" w:ascii="Arial Narrow" w:hAnsi="Arial Narrow"/>
          <w:vertAlign w:val="superscript"/>
        </w:rPr>
        <w:t xml:space="preserve">2  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Regulacja szerokości posypywania w zakresie od min. 3 do 12 m z możliwością posypywania asymetrycznego.   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a informacja na pulpicie sterowniczym o przerwaniu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Interfejs łączący pulpit sterujący z komputerem PC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Pełna instrukcja techniczno-eksploatacyjna i katalog części zamiennych w języku polskim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Szybkość posypu ustalana poprzez impuls z tachografu nośnika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kład kontroli posypywania informujący operatora o braku materiału do posypu (czujnik np. podczerwieni, kamera)  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WYPOSAŻENIE POSYPYWARKI: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Podpory demontażowe o udźwigu min. 3t, każda z mechanizmem korbowym do magazynowania posypywarek z możliwością podnoszenia i opuszczania po 4 szt. do jednej posypywarki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Elementy do mocowania i zabezpieczania posypywarki na skrzyni ładunkowej nośnik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Uchylne sita (krata) montowana na zawiasach zabezpieczające skrzynię posypywarki od góry przed możliwością załadunku dużych brył i zanieczyszczeń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Sito nasypowe, cynkowane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oduł pamięci USB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Gniazdo rozłączne dla kabla sterującego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chwyt pulpitu sterującego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Talerz rozrzucający o szerokości posypywania 3-12 m 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Wodoodporna plandeka zabezpieczająca zasobnik z możliwością szybkiego i łatwego zakładania/zdejmowani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strzegawcza lampa błyskowa w kolorze pomarańczowym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Tylny reflektor roboczy umożliwiający pracę w nocy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Kolor posypywarki – pomarańczowy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ęże hydrauliczne do podłączenia posypywarki z nośnikiem  ( pojazd : Mercedes UNIMOG U-300)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Układ kontroli posypywania informujący operatora o braku materiału do posypu (czujnik np. podczerwieni, kamera)  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ARUNKI GWARANCJI:-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Gwarancją objęty jest cały sprzęt i każdy z zamontowanych elementów. 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ewnione w ramach ceny ofertowej szkolenie przyszłych użytkowników w zakresie eksploatacji i obsługi technicznej (min. 2 operatorów na 1 posypywarkę) oraz montaż posypywarki na nośniku 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zas reakcji serwisu w okresie gwarancji: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/>
      </w:pPr>
      <w:r>
        <w:rPr>
          <w:rFonts w:cs="Tahoma" w:ascii="Arial Narrow" w:hAnsi="Arial Narrow"/>
        </w:rPr>
        <w:t>sezon zimowy (od 01.10 – 30.04): do 48 godzin,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za sezonem zimowym: do 5 dni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Za godzinę zgłoszenia przyjmuje się godzinę wysłania przez Zamawiającego zawiadomienia o awarii. 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dzielenie minimum 24 miesięcy gwarancji od daty dostarczenia posypywarek Zamawiającemu na cały sprzęt i każdy z zamontowanych elementów w tym na silnik napędowy i podzespoły elektryczne oraz na podzespoły metalowe i hydrauliczne, co jest jednym z kryteriów oceny ofert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rawy gwarancyjne będą wykonywane u Zamawiającego. Gdy warunki techniczne uniemożliwiają wykonanie naprawy u Zamawiającego, Wykonawca dokona naprawy we własnym serwisie ponosząc koszty transportu urządzenia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apewni dostęp do serwisu i części zamiennych przez okres co najmniej 10 lat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dokona wymiany urządzenia na nowe - wolne od wad, w przypadku 5 tych samych napraw w okresie gwarancji (po awariach nie powstałych z winy Zamawiającego).</w:t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 dzień dostarczenia sprzętu przyjmuje się datę protokólarnego odbioru kompletnego co do ilości i wymagań niniejszego szczegółowego opisu sprzętu.</w:t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BEZPLATNY PRZEGLĄD GWARANCYJNY:</w:t>
      </w:r>
    </w:p>
    <w:p>
      <w:pPr>
        <w:pStyle w:val="Tekstpodstawowy2"/>
        <w:spacing w:lineRule="auto" w:line="240"/>
        <w:ind w:left="993" w:hanging="0"/>
        <w:jc w:val="both"/>
        <w:rPr/>
      </w:pPr>
      <w:r>
        <w:rPr>
          <w:rFonts w:cs="Tahoma" w:ascii="Arial Narrow" w:hAnsi="Arial Narrow"/>
        </w:rPr>
        <w:t>Bezpłatny przegląd gwarancyjny obejmuje między innymi następujące czynności: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dojazd do i z  miejsca gdzie znajduje się sprzęt na koszt Wykonawcy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szczelności układu hydraulicznego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instalacji elektrycznej, styków i połączeń oraz przeprowadzenie ich konserwacj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pomiary kontrolne obrotów taśmy i talerza oraz ewentualna regulacj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ustawienia klapy dozującej lub rozdrabniacza i ewentualna regulacj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asymetrii silnik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naciągu taśmy podającej i ewentualną korektę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funkcji sterownika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konstrukcji posypywarek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wszystkich punktów smarowniczych oraz nakrętek, przesmarowanie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oraz regulacja pracy silnika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poprawności pracy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wymiana uszkodzonych/wyeksploatowanych elementów na nowe 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wymiana filtrów, oleju  i innych części niezbędnych do wykonania przeglądu gwarancyjnego.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Inne niewymienione powyżej, a niezbędne do prawidłowego funkcjonowania posypywarki</w:t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Montaż urządzenia GPS przez firmę nie dostarczającą przedmiotu zamowienia nie może powodować utraty  lub zmiany warunków gwarancji. 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TAWA:</w:t>
      </w:r>
    </w:p>
    <w:p>
      <w:pPr>
        <w:pStyle w:val="Tekstpodstawowy2"/>
        <w:spacing w:lineRule="auto" w:line="240"/>
        <w:ind w:left="708" w:hanging="0"/>
        <w:jc w:val="both"/>
        <w:rPr/>
      </w:pPr>
      <w:r>
        <w:rPr>
          <w:rFonts w:cs="Tahoma" w:ascii="Arial Narrow" w:hAnsi="Arial Narrow"/>
        </w:rPr>
        <w:t>Zamówienie obejmuje dostawę 1 sztuki posypywarki do:</w:t>
      </w:r>
    </w:p>
    <w:p>
      <w:pPr>
        <w:pStyle w:val="Normal"/>
        <w:numPr>
          <w:ilvl w:val="0"/>
          <w:numId w:val="8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  <w:t>RDW w Jaśle ul. Niegłowicka 6a 38-200 Jasło –  1 szt.</w:t>
      </w:r>
    </w:p>
    <w:p>
      <w:pPr>
        <w:pStyle w:val="Tekstpodstawowy2"/>
        <w:spacing w:lineRule="auto" w:line="240"/>
        <w:ind w:left="150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Tahoma" w:ascii="Arial Narrow" w:hAnsi="Arial Narrow"/>
        </w:rPr>
        <w:t>wraz z montażem na nośniku w terminie ustalonym przez Zamawiającego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raz z posypywarką Wykonawca winien dostarczyć: książkę gwarancyjną, instrukcję obsługi </w:t>
        <w:br/>
        <w:t>w języku polskim oraz inne dokumenty wydane dla użytkownika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 dniu dostawy przedmiot zamówienia powinien zostać uruchomiony oraz sprawdzony względem działania  każdej funkcji.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Grundausstatt"/>
        <w:spacing w:before="144" w:after="144"/>
        <w:jc w:val="left"/>
        <w:rPr>
          <w:rFonts w:ascii="Arial Narrow" w:hAnsi="Arial Narrow" w:eastAsia="Times New Roman" w:cs="Tahoma"/>
          <w:b/>
          <w:b/>
          <w:kern w:val="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lang w:eastAsia="pl-PL" w:bidi="ar-SA"/>
        </w:rPr>
        <w:t>Miejsce dostawy:</w:t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kern w:val="0"/>
          <w:lang w:eastAsia="pl-PL" w:bidi="ar-SA"/>
        </w:rPr>
      </w:pPr>
      <w:r>
        <w:rPr>
          <w:rFonts w:eastAsia="Times New Roman" w:cs="Tahoma" w:ascii="Arial Narrow" w:hAnsi="Arial Narrow"/>
          <w:kern w:val="0"/>
          <w:lang w:eastAsia="pl-PL" w:bidi="ar-SA"/>
        </w:rPr>
        <w:t>Dostawa, przekazanie i podpisanie protokołu zdawczo - odbiorczego musi nastąpić w obecności przedstawiciela Wykonawcy i Zamawiającego w terminie zgodnym z umową.</w:t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kern w:val="0"/>
          <w:lang w:eastAsia="pl-PL" w:bidi="ar-SA"/>
        </w:rPr>
      </w:pPr>
      <w:r>
        <w:rPr>
          <w:rFonts w:eastAsia="Times New Roman" w:cs="Tahoma" w:ascii="Arial Narrow" w:hAnsi="Arial Narrow"/>
          <w:kern w:val="0"/>
          <w:lang w:eastAsia="pl-PL" w:bidi="ar-SA"/>
        </w:rPr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b/>
          <w:b/>
          <w:kern w:val="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lang w:eastAsia="pl-PL" w:bidi="ar-SA"/>
        </w:rPr>
        <w:t>Lokalizacja Dostawy oraz miejsce postoju (serwisu):</w:t>
      </w:r>
    </w:p>
    <w:p>
      <w:pPr>
        <w:pStyle w:val="Normal"/>
        <w:rPr>
          <w:rFonts w:ascii="Arial Narrow" w:hAnsi="Arial Narrow" w:eastAsia="Times New Roman" w:cs="Tahoma"/>
          <w:b/>
          <w:b/>
          <w:kern w:val="0"/>
          <w:lang w:eastAsia="zh-CN" w:bidi="hi-IN"/>
        </w:rPr>
      </w:pPr>
      <w:r>
        <w:rPr>
          <w:rFonts w:eastAsia="Times New Roman" w:cs="Tahoma" w:ascii="Arial Narrow" w:hAnsi="Arial Narrow"/>
          <w:b/>
          <w:kern w:val="0"/>
          <w:lang w:eastAsia="zh-CN" w:bidi="hi-IN"/>
        </w:rPr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1szt.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Rejon Dróg Wojewódzkich w Jaśle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ul. Niegłowicka 6a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38-200 Jasło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UWAGA:</w:t>
      </w:r>
      <w:r>
        <w:rPr>
          <w:rFonts w:cs="Verdana" w:ascii="Verdana" w:hAnsi="Verdana"/>
          <w:color w:val="555555"/>
          <w:sz w:val="17"/>
          <w:szCs w:val="17"/>
          <w:shd w:fill="FFFFFF" w:val="clear"/>
        </w:rPr>
        <w:t xml:space="preserve">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 xml:space="preserve">Wszystkie powyższe parametry i wymagania dotyczące posypywarek muszą być spełnione łącznie. </w:t>
      </w:r>
    </w:p>
    <w:p>
      <w:pPr>
        <w:pStyle w:val="Tekstpodstawowy2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Tekstpodstawowy2"/>
        <w:spacing w:before="0" w:after="120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694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20"/>
        <w:szCs w:val="20"/>
      </w:rPr>
      <w:br/>
    </w:r>
  </w:p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 Narrow" w:hAnsi="Arial Narrow" w:cs="Arial"/>
        <w:b/>
        <w:b/>
        <w:bCs/>
        <w:color w:val="1F497D"/>
        <w:sz w:val="28"/>
        <w:szCs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85725</wp:posOffset>
          </wp:positionH>
          <wp:positionV relativeFrom="margin">
            <wp:posOffset>-866775</wp:posOffset>
          </wp:positionV>
          <wp:extent cx="19431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sz w:val="28"/>
        <w:szCs w:val="28"/>
      </w:rPr>
      <w:t xml:space="preserve">Rozdział III SWZ </w:t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bCs/>
        <w:i w:val="false"/>
        <w:i w:val="false"/>
        <w:color w:val="1F497D"/>
        <w:sz w:val="28"/>
        <w:szCs w:val="24"/>
      </w:rPr>
    </w:pPr>
    <w:r>
      <w:rPr>
        <w:rFonts w:cs="Arial" w:ascii="Arial Narrow" w:hAnsi="Arial Narrow"/>
        <w:b/>
        <w:bCs/>
        <w:i w:val="false"/>
        <w:color w:val="1F497D"/>
        <w:sz w:val="28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  <w:t>Opis Przedmiotu Zamówienia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Dostawa czterech fabrycznie nowych posypywarek dla potrzeb PZDW – zadanie 2 – RDW Jasło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u w:val="non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i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Grundausstatt">
    <w:name w:val="Grundausstatt."/>
    <w:basedOn w:val="Normal"/>
    <w:qFormat/>
    <w:pPr>
      <w:widowControl w:val="false"/>
      <w:suppressAutoHyphens w:val="true"/>
      <w:ind w:left="1701" w:hanging="1701"/>
      <w:jc w:val="both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9:00Z</dcterms:created>
  <dc:creator>Piotr Więcek</dc:creator>
  <dc:description/>
  <cp:keywords/>
  <dc:language>en-US</dc:language>
  <cp:lastModifiedBy>Paweł</cp:lastModifiedBy>
  <cp:lastPrinted>2025-06-12T10:26:00Z</cp:lastPrinted>
  <dcterms:modified xsi:type="dcterms:W3CDTF">2025-06-17T09:16:00Z</dcterms:modified>
  <cp:revision>25</cp:revision>
  <dc:subject/>
  <dc:title>Szczegółowy opis przedmiotu zamówienia</dc:title>
</cp:coreProperties>
</file>