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0" w:name="_Hlk60466352"/>
      <w:bookmarkStart w:id="1" w:name="_Hlk196485494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End w:id="1"/>
      <w:r>
        <w:rPr>
          <w:rFonts w:cs="Cambria" w:ascii="Cambria" w:hAnsi="Cambria"/>
          <w:b/>
          <w:color w:val="000000"/>
          <w:sz w:val="20"/>
          <w:szCs w:val="20"/>
        </w:rPr>
        <w:t>Termomodernizacja budynku Ochotniczej Straży Pożarnej w Wojsławicach”</w:t>
      </w:r>
      <w:bookmarkEnd w:id="0"/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both"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jc w:val="both"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w ramach jednej umowy/kontraktu </w:t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związaną z budową lub przebudową lub rozbudową lub modernizacją </w:t>
            </w:r>
            <w:bookmarkStart w:id="2" w:name="_Hlk169094159"/>
            <w:bookmarkStart w:id="3" w:name="_Hlk169093695"/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lub termomodernizacją budynku/ów</w:t>
            </w:r>
            <w:bookmarkEnd w:id="2"/>
            <w:bookmarkEnd w:id="3"/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4" w:name="_Hlk117769283"/>
    <w:bookmarkStart w:id="5" w:name="_Hlk117769282"/>
    <w:bookmarkStart w:id="6" w:name="_Hlk114600808"/>
    <w:bookmarkStart w:id="7" w:name="_Hlk114600807"/>
    <w:bookmarkStart w:id="8" w:name="_Hlk114600620"/>
    <w:bookmarkStart w:id="9" w:name="_Hlk114600619"/>
    <w:bookmarkStart w:id="10" w:name="_Hlk1383585"/>
    <w:bookmarkStart w:id="11" w:name="_Hlk1383584"/>
    <w:bookmarkStart w:id="12" w:name="_Hlk1383548"/>
    <w:bookmarkStart w:id="13" w:name="_Hlk1383547"/>
    <w:bookmarkStart w:id="14" w:name="_Hlk1383514"/>
    <w:bookmarkStart w:id="15" w:name="_Hlk1383513"/>
    <w:bookmarkStart w:id="16" w:name="_Hlk1383101"/>
    <w:bookmarkStart w:id="17" w:name="_Hlk1383100"/>
    <w:bookmarkStart w:id="18" w:name="_Hlk1383088"/>
    <w:bookmarkStart w:id="19" w:name="_Hlk1383087"/>
    <w:bookmarkStart w:id="20" w:name="_Hlk1383032"/>
    <w:bookmarkStart w:id="21" w:name="_Hlk1383031"/>
    <w:bookmarkStart w:id="22" w:name="_Hlk1383023"/>
    <w:bookmarkStart w:id="23" w:name="_Hlk1383022"/>
    <w:bookmarkStart w:id="24" w:name="_Hlk1382943"/>
    <w:bookmarkStart w:id="25" w:name="_Hlk117769283"/>
    <w:bookmarkStart w:id="26" w:name="_Hlk117769282"/>
    <w:bookmarkStart w:id="27" w:name="_Hlk114600808"/>
    <w:bookmarkStart w:id="28" w:name="_Hlk114600807"/>
    <w:bookmarkStart w:id="29" w:name="_Hlk114600620"/>
    <w:bookmarkStart w:id="30" w:name="_Hlk114600619"/>
    <w:bookmarkStart w:id="31" w:name="_Hlk1383585"/>
    <w:bookmarkStart w:id="32" w:name="_Hlk1383584"/>
    <w:bookmarkStart w:id="33" w:name="_Hlk1383548"/>
    <w:bookmarkStart w:id="34" w:name="_Hlk1383547"/>
    <w:bookmarkStart w:id="35" w:name="_Hlk1383514"/>
    <w:bookmarkStart w:id="36" w:name="_Hlk1383513"/>
    <w:bookmarkStart w:id="37" w:name="_Hlk1383101"/>
    <w:bookmarkStart w:id="38" w:name="_Hlk1383100"/>
    <w:bookmarkStart w:id="39" w:name="_Hlk1383088"/>
    <w:bookmarkStart w:id="40" w:name="_Hlk1383087"/>
    <w:bookmarkStart w:id="41" w:name="_Hlk1383032"/>
    <w:bookmarkStart w:id="42" w:name="_Hlk1383031"/>
    <w:bookmarkStart w:id="43" w:name="_Hlk1383023"/>
    <w:bookmarkStart w:id="44" w:name="_Hlk1383022"/>
    <w:bookmarkStart w:id="45" w:name="_Hlk1382943"/>
    <w:bookmarkEnd w:id="25"/>
    <w:bookmarkEnd w:id="26"/>
    <w:bookmarkEnd w:id="27"/>
    <w:bookmarkEnd w:id="28"/>
    <w:bookmarkEnd w:id="29"/>
    <w:bookmarkEnd w:id="30"/>
  </w:p>
  <w:p>
    <w:pPr>
      <w:pStyle w:val="Ust"/>
      <w:spacing w:before="120" w:after="120"/>
      <w:ind w:left="0" w:hanging="0"/>
      <w:jc w:val="left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bCs/>
        <w:sz w:val="20"/>
      </w:rPr>
    </w:pPr>
    <w:r>
      <w:rPr>
        <w:rFonts w:cs="Cambria" w:ascii="Cambria" w:hAnsi="Cambria"/>
        <w:b/>
        <w:bCs/>
        <w:sz w:val="20"/>
        <w:szCs w:val="20"/>
      </w:rPr>
      <w:t>Numer referencyjny: PFZ.271.1.1.12.2025.MB</w:t>
    </w:r>
  </w:p>
  <w:p>
    <w:pPr>
      <w:pStyle w:val="Ust"/>
      <w:spacing w:before="120" w:after="120"/>
      <w:ind w:left="0" w:hanging="0"/>
      <w:jc w:val="left"/>
      <w:rPr>
        <w:szCs w:val="20"/>
        <w:lang w:val="en-US" w:eastAsia="en-US"/>
      </w:rPr>
    </w:pPr>
    <w:bookmarkStart w:id="46" w:name="_Hlk117769283"/>
    <w:bookmarkStart w:id="47" w:name="_Hlk117769282"/>
    <w:bookmarkStart w:id="48" w:name="_Hlk114600808"/>
    <w:bookmarkStart w:id="49" w:name="_Hlk114600807"/>
    <w:bookmarkStart w:id="50" w:name="_Hlk114600620"/>
    <w:bookmarkStart w:id="51" w:name="_Hlk114600619"/>
    <w:bookmarkStart w:id="52" w:name="_Hlk1383585"/>
    <w:bookmarkStart w:id="53" w:name="_Hlk1383584"/>
    <w:bookmarkStart w:id="54" w:name="_Hlk1383548"/>
    <w:bookmarkStart w:id="55" w:name="_Hlk1383547"/>
    <w:bookmarkStart w:id="56" w:name="_Hlk1383514"/>
    <w:bookmarkStart w:id="57" w:name="_Hlk1383513"/>
    <w:bookmarkStart w:id="58" w:name="_Hlk1383101"/>
    <w:bookmarkStart w:id="59" w:name="_Hlk1383100"/>
    <w:bookmarkStart w:id="60" w:name="_Hlk1383088"/>
    <w:bookmarkStart w:id="61" w:name="_Hlk1383087"/>
    <w:bookmarkStart w:id="62" w:name="_Hlk1383032"/>
    <w:bookmarkStart w:id="63" w:name="_Hlk1383031"/>
    <w:bookmarkStart w:id="64" w:name="_Hlk1383023"/>
    <w:bookmarkStart w:id="65" w:name="_Hlk1383022"/>
    <w:bookmarkStart w:id="66" w:name="_Hlk1382943"/>
    <w:bookmarkEnd w:id="46"/>
    <w:bookmarkEnd w:id="47"/>
    <w:bookmarkEnd w:id="48"/>
    <w:bookmarkEnd w:id="49"/>
    <w:bookmarkEnd w:id="50"/>
    <w:bookmarkEnd w:id="51"/>
    <w:r>
      <w:rPr>
        <w:szCs w:val="20"/>
        <w:lang w:val="en-US" w:eastAsia="en-US"/>
      </w:rPr>
      <w:tab/>
    </w:r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żytkownik</cp:lastModifiedBy>
  <cp:lastPrinted>2015-12-03T12:59:00Z</cp:lastPrinted>
  <dcterms:modified xsi:type="dcterms:W3CDTF">2025-06-16T06:13:00Z</dcterms:modified>
  <cp:revision>12</cp:revision>
  <dc:subject/>
  <dc:title>KPT</dc:title>
</cp:coreProperties>
</file>