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 xml:space="preserve">*W przypadku gdy wykonawca polega na zasobach podmiotu trzeciego w zakresie wymaganego doświadczenia  wartość robót wykonywanych przez podwykonawcę ( podmiot udostępniający zasoby) nie może być mniejsza niż wartość warunku określonego w rozdziale V ust. 4 pkt 1 SWZ.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lef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0" w:name="_Hlk117769283"/>
    <w:bookmarkStart w:id="1" w:name="_Hlk117769282"/>
    <w:bookmarkStart w:id="2" w:name="_Hlk114600808"/>
    <w:bookmarkStart w:id="3" w:name="_Hlk114600807"/>
    <w:bookmarkStart w:id="4" w:name="_Hlk114600620"/>
    <w:bookmarkStart w:id="5" w:name="_Hlk114600619"/>
    <w:bookmarkStart w:id="6" w:name="_Hlk1383585"/>
    <w:bookmarkStart w:id="7" w:name="_Hlk1383584"/>
    <w:bookmarkStart w:id="8" w:name="_Hlk1383548"/>
    <w:bookmarkStart w:id="9" w:name="_Hlk1383547"/>
    <w:bookmarkStart w:id="10" w:name="_Hlk1383514"/>
    <w:bookmarkStart w:id="11" w:name="_Hlk1383513"/>
    <w:bookmarkStart w:id="12" w:name="_Hlk1383101"/>
    <w:bookmarkStart w:id="13" w:name="_Hlk1383100"/>
    <w:bookmarkStart w:id="14" w:name="_Hlk1383088"/>
    <w:bookmarkStart w:id="15" w:name="_Hlk1383087"/>
    <w:bookmarkStart w:id="16" w:name="_Hlk1383032"/>
    <w:bookmarkStart w:id="17" w:name="_Hlk1383031"/>
    <w:bookmarkStart w:id="18" w:name="_Hlk1383023"/>
    <w:bookmarkStart w:id="19" w:name="_Hlk1383022"/>
    <w:bookmarkStart w:id="20" w:name="_Hlk1382943"/>
    <w:bookmarkStart w:id="21" w:name="_Hlk117769283"/>
    <w:bookmarkStart w:id="22" w:name="_Hlk117769282"/>
    <w:bookmarkStart w:id="23" w:name="_Hlk114600808"/>
    <w:bookmarkStart w:id="24" w:name="_Hlk114600807"/>
    <w:bookmarkStart w:id="25" w:name="_Hlk114600620"/>
    <w:bookmarkStart w:id="26" w:name="_Hlk114600619"/>
    <w:bookmarkStart w:id="27" w:name="_Hlk1383585"/>
    <w:bookmarkStart w:id="28" w:name="_Hlk1383584"/>
    <w:bookmarkStart w:id="29" w:name="_Hlk1383548"/>
    <w:bookmarkStart w:id="30" w:name="_Hlk1383547"/>
    <w:bookmarkStart w:id="31" w:name="_Hlk1383514"/>
    <w:bookmarkStart w:id="32" w:name="_Hlk1383513"/>
    <w:bookmarkStart w:id="33" w:name="_Hlk1383101"/>
    <w:bookmarkStart w:id="34" w:name="_Hlk1383100"/>
    <w:bookmarkStart w:id="35" w:name="_Hlk1383088"/>
    <w:bookmarkStart w:id="36" w:name="_Hlk1383087"/>
    <w:bookmarkStart w:id="37" w:name="_Hlk1383032"/>
    <w:bookmarkStart w:id="38" w:name="_Hlk1383031"/>
    <w:bookmarkStart w:id="39" w:name="_Hlk1383023"/>
    <w:bookmarkStart w:id="40" w:name="_Hlk1383022"/>
    <w:bookmarkStart w:id="41" w:name="_Hlk1382943"/>
  </w:p>
  <w:p>
    <w:pPr>
      <w:pStyle w:val="Ust"/>
      <w:spacing w:before="120" w:after="120"/>
      <w:ind w:left="0" w:hanging="0"/>
      <w:jc w:val="left"/>
      <w:rPr>
        <w:rFonts w:ascii="Cambria" w:hAnsi="Cambria" w:cs="Arial"/>
        <w:b/>
        <w:b/>
        <w:sz w:val="20"/>
      </w:rPr>
    </w:pPr>
    <w:r>
      <w:rPr>
        <w:rFonts w:cs="Cambria" w:ascii="Cambria" w:hAnsi="Cambria"/>
        <w:b/>
        <w:bCs/>
        <w:sz w:val="20"/>
        <w:szCs w:val="20"/>
      </w:rPr>
      <w:t>Numer referencyjny</w:t>
    </w:r>
    <w:r>
      <w:rPr>
        <w:rFonts w:cs="Cambria" w:ascii="Cambria" w:hAnsi="Cambria"/>
        <w:sz w:val="20"/>
        <w:szCs w:val="20"/>
      </w:rPr>
      <w:t xml:space="preserve">: </w:t>
    </w:r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r>
      <w:rPr>
        <w:b/>
        <w:bCs/>
        <w:sz w:val="20"/>
        <w:szCs w:val="20"/>
      </w:rPr>
      <w:t>PFZ.271.1.12.2025.MB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Maria Biesiada</cp:lastModifiedBy>
  <cp:lastPrinted>2007-07-17T10:08:00Z</cp:lastPrinted>
  <dcterms:modified xsi:type="dcterms:W3CDTF">2025-06-13T09:07:00Z</dcterms:modified>
  <cp:revision>43</cp:revision>
  <dc:subject>Przetarg -Remont sanit. chłopców</dc:subject>
  <dc:title>Oświadczenie o podwykonawcach zał nr 8</dc:title>
</cp:coreProperties>
</file>