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i/>
          <w:i/>
          <w:iCs/>
        </w:rPr>
      </w:pPr>
      <w:r>
        <w:rPr>
          <w:i/>
        </w:rPr>
        <w:t>Załącznik</w:t>
      </w:r>
      <w:r>
        <w:rPr/>
        <w:t xml:space="preserve"> </w:t>
      </w:r>
      <w:r>
        <w:rPr>
          <w:i/>
        </w:rPr>
        <w:t>nr</w:t>
      </w:r>
      <w:r>
        <w:rPr/>
        <w:t xml:space="preserve"> </w:t>
      </w:r>
      <w:r>
        <w:rPr>
          <w:i/>
          <w:iCs/>
        </w:rPr>
        <w:t>1 do Umowy</w:t>
      </w:r>
    </w:p>
    <w:p>
      <w:pPr>
        <w:pStyle w:val="Normal"/>
        <w:jc w:val="center"/>
        <w:rPr/>
      </w:pPr>
      <w:r>
        <w:rPr/>
        <w:t>KARTA GWARANCYJ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 Wykonawcy i adres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udziela gwarancji dobrej jakości na roboty oraz dostarczone i zamontowane materiały w ramach zamówienia pn.: „</w:t>
      </w:r>
      <w:r>
        <w:rPr>
          <w:b/>
          <w:bCs/>
          <w:sz w:val="20"/>
          <w:szCs w:val="20"/>
        </w:rPr>
        <w:t>remont elewacji wraz z wymianą bramy w budynku mieszkalnym wielorodzinnym przy                    ul. Nadrzecznej 28 w Ciechanowie.”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kazanego protokołem odbioru końcowego z dnia…………………………………………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onawca udziela Zamawiającemu gwarancji i rękojm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wykonany przedmiot umowy na ………. miesięcy, tj. do dnia ……………………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WARUNKI GWARANCJI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oświadcza, że wykonane roboty oraz użyte materiały są wolne od wad istotnych, w szczególności konstrukcyjnych, materiałowych lub wynikających z błędów technologicznych i zapewniają bezpieczne i bezawaryjne użytkowanie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tala się poniższe terminy usunięcia wad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) jeśli wada uniemożliwia użytkowanie przedmiotu gwarancji zgodnie z obowiązującym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rzepisami – niezwłocznie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b) w pozostałych przypadkach w ciągu 14 dni od daty otrzymania zgłosz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Wykonawca w okresie gwarancji usunie wady nieistotne lub uszkodzenie na własny koszt niezwłocznie po otrzymaniu od Zamawiającego pisemnego powiadomienia. O usunięciu wad Wykonawca powiadomi pisemnie Zamawiając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Jeżeli Wykonawca nie przystąpi do usuwania wady lub uszkodzenia w ciągu 14 dni od dokonania oględzin lub otrzymania powiadomienia, Zamawiający będzie miał prawo usunąć wadę we własnym zakresie lub zatrudnioną stronę trzecią na ryzyko i koszt Wykonawcy, a poniesione koszty zostaną pokryte z wniesionego przez Wykonawcę zabezpieczenia prawidłowego wykonania umowy na czas gwarancji.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usunięcia wad lub wykonania napraw przedmiotu umowy winien być przedstawiony przez wykonawcę w terminie 7 dni od daty powiadomienia Wykonawcy o konieczności usunięcia wad lub wykonania napraw oraz musi uzyskać akceptację Zamawiającego przed przystąpieniem przez Wykonawcę do realizacji prac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Okres gwarancji na roboty oraz materiały objęte naprawą będzie się rozpoczynał ponownie od dnia zakończenia naprawy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Zamawiający ma prawo żądania od Wykonawcy wymiany materiału na nowe, jeżeli naprawa nie przyniosła pozytywnego efektu działania lub zachowania się materiału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ykonawca odpowiada za wady również po upływie okresu gwarancji, jeżeli Zamawiający zawiadomił Wykonawcę o wadzie przed upływem tejże gwarancji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Nie podlegają usunięciu lub naprawie z tytułu gwarancji wady powstałe na skutek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iły wyższej, pod pojęciem których strony uznają: stan wojny, klęski żywiołowej, strajk generalny;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zkód wynikłych z winy Zamawiającego (w tym Użytkownika)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ozostałe ustalenia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W okresie gwarancji i rękojmi Wykonawca i Zamawiający zobowiązani są do pisemnego wzajemnego zawiadomienia w terminie 7 dni o: - zmianie adresu lub firmy, - zmianie osób reprezentujących strony, - ogłoszeniu upadłości Wykonawcy, - ogłoszeniu likwidacji firmy Wykonawcy.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kartą gwarancyjną zastosowanie mają przepisy Kodeksu Cywilnego, Prawa budowlanego oraz inne obowiązujące przepisy prawa.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Karta gwarancyjna ważna jest tylko z umową na wykonanie przedmiotu zamówienia, podpisaną przez strony umowy. …………………………………………………………….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(Data rozpoczęcia biegu gwarancji)..................................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 xml:space="preserve">...................................................................................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 xml:space="preserve">(Pieczęć adresowa Wykonawcy) 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>(Podpis upoważnionej osoby Wykonawcy )</w:t>
      </w:r>
      <w:r>
        <w:rPr>
          <w:b/>
          <w:kern w:val="2"/>
          <w:lang w:eastAsia="zh-CN"/>
        </w:rPr>
        <w:t xml:space="preserve">   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NewRomanPS-BoldMT">
    <w:charset w:val="0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ind w:left="2124" w:hanging="0"/>
      <w:jc w:val="center"/>
      <w:rPr>
        <w:b/>
        <w:b/>
        <w:sz w:val="22"/>
        <w:szCs w:val="22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835660</wp:posOffset>
          </wp:positionH>
          <wp:positionV relativeFrom="paragraph">
            <wp:posOffset>-48895</wp:posOffset>
          </wp:positionV>
          <wp:extent cx="921385" cy="54864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>Towarzystwo Budownictwa Społecznego Sp. z o. o.</w:t>
    </w:r>
  </w:p>
  <w:p>
    <w:pPr>
      <w:pStyle w:val="TextBody"/>
      <w:ind w:left="2124" w:hanging="0"/>
      <w:jc w:val="center"/>
      <w:rPr>
        <w:bCs/>
        <w:sz w:val="22"/>
        <w:szCs w:val="22"/>
      </w:rPr>
    </w:pPr>
    <w:r>
      <w:rPr>
        <w:sz w:val="22"/>
        <w:szCs w:val="22"/>
      </w:rPr>
      <w:t>06-400 Ciechanów ul. Okrzei 14</w:t>
    </w:r>
  </w:p>
  <w:p>
    <w:pPr>
      <w:pStyle w:val="TextBody"/>
      <w:ind w:left="2124" w:hanging="0"/>
      <w:jc w:val="center"/>
      <w:rPr>
        <w:sz w:val="22"/>
        <w:szCs w:val="22"/>
      </w:rPr>
    </w:pPr>
    <w:r>
      <w:rPr>
        <w:sz w:val="22"/>
        <w:szCs w:val="22"/>
      </w:rPr>
      <w:t>tel. (023) 672 52 76, 672 59 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0"/>
      <w:szCs w:val="20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23z0">
    <w:name w:val="WW8Num23z0"/>
    <w:qFormat/>
    <w:rPr>
      <w:b w:val="false"/>
      <w:bCs w:val="false"/>
    </w:rPr>
  </w:style>
  <w:style w:type="character" w:styleId="WW8Num34z2">
    <w:name w:val="WW8Num34z2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NewRomanPS-BoldMT" w:hAnsi="TimesNewRomanPS-BoldMT" w:cs="TimesNewRomanPS-BoldMT"/>
      <w:b w:val="false"/>
      <w:bCs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kern w:val="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57:00Z</dcterms:created>
  <dc:creator>wojtek</dc:creator>
  <dc:description/>
  <cp:keywords/>
  <dc:language>en-US</dc:language>
  <cp:lastModifiedBy>Karolina Marciniak-Bouhlel</cp:lastModifiedBy>
  <cp:lastPrinted>2025-06-16T07:56:00Z</cp:lastPrinted>
  <dcterms:modified xsi:type="dcterms:W3CDTF">2025-06-16T05:56:00Z</dcterms:modified>
  <cp:revision>3</cp:revision>
  <dc:subject/>
  <dc:title>Załącznik nr 1/1</dc:title>
</cp:coreProperties>
</file>