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łącznik nr 3 do SWZ 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referencyjny RI.ZP 5.2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ane na podstawie art. 125 ust. 1 ustawy z 11.09.2019 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Style w:val="FontStyle44"/>
                <w:rFonts w:cs="Arial" w:ascii="Arial" w:hAnsi="Arial"/>
                <w:sz w:val="20"/>
                <w:szCs w:val="20"/>
              </w:rPr>
              <w:t>tekst jedn. Dz. U. z 2024r., poz. 1320 z późn. zm.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awo zamówień publicznych (dalej jako: ustawa PZP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w zależności od podmiotu: NIP, 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: </w:t>
      </w:r>
    </w:p>
    <w:p>
      <w:pPr>
        <w:pStyle w:val="Normal"/>
        <w:spacing w:before="0" w:after="12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owa zbiornika retencyjnego w miejscowości Węchadłów, gmina Michałów</w:t>
      </w:r>
    </w:p>
    <w:p>
      <w:pPr>
        <w:pStyle w:val="Heading2"/>
        <w:spacing w:lineRule="auto" w:line="276" w:before="0" w:after="0"/>
        <w:ind w:left="-142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systemie zaprojektuj i wybuduj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71755</wp:posOffset>
                </wp:positionV>
                <wp:extent cx="5850255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A DOTYCZĄCE WYKONAWC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40.95pt;mso-wrap-distance-left:7.05pt;mso-wrap-distance-right:7.05pt;mso-wrap-distance-top:0pt;mso-wrap-distance-bottom:0pt;margin-top:5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2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A DOTYCZĄCE WYKONAWC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awy PZ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czynności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before="0" w:after="120"/>
        <w:ind w:left="70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/>
      </w:pPr>
      <w:r>
        <w:rPr>
          <w:rFonts w:cs="Arial" w:ascii="Arial" w:hAnsi="Arial"/>
          <w:bCs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pacing w:before="0" w:after="120"/>
        <w:ind w:left="720" w:right="284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  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7"/>
      <w:gridCol w:w="5127"/>
      <w:gridCol w:w="2834"/>
      <w:gridCol w:w="1528"/>
      <w:gridCol w:w="215"/>
    </w:tblGrid>
    <w:tr>
      <w:trPr>
        <w:trHeight w:val="699" w:hRule="atLeast"/>
      </w:trPr>
      <w:tc>
        <w:tcPr>
          <w:tcW w:w="9668" w:type="dxa"/>
          <w:gridSpan w:val="3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pacing w:before="240" w:after="600"/>
            <w:rPr>
              <w:rFonts w:ascii="Arial" w:hAnsi="Arial" w:cs="Arial"/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28" w:type="dxa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napToGrid w:val="false"/>
            <w:spacing w:before="240" w:after="600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</w:tc>
      <w:tc>
        <w:tcPr>
          <w:tcW w:w="21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>
        <w:trHeight w:val="296" w:hRule="atLeast"/>
      </w:trPr>
      <w:tc>
        <w:tcPr>
          <w:tcW w:w="1707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51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GMINA MICHAŁÓW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ichałów 115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28-411 Michałów   </w:t>
          </w:r>
        </w:p>
      </w:tc>
      <w:tc>
        <w:tcPr>
          <w:tcW w:w="457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 xml:space="preserve">OŚWIADCZENIE WYKONAWCY DOTYCZĄCE PRZESŁANEK WYKLUCZENIA                                           Z POSTĘPOWANIA 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52:00Z</dcterms:created>
  <dc:creator>Sekcja Umów i Rozliczeń</dc:creator>
  <dc:description/>
  <cp:keywords/>
  <dc:language>en-US</dc:language>
  <cp:lastModifiedBy>Jarosław Szałapski</cp:lastModifiedBy>
  <cp:lastPrinted>2022-09-27T08:22:00Z</cp:lastPrinted>
  <dcterms:modified xsi:type="dcterms:W3CDTF">2025-06-16T07:11:00Z</dcterms:modified>
  <cp:revision>10</cp:revision>
  <dc:subject/>
  <dc:title>Rozdział II SIWZ – Załącznik nr 1 do oferty</dc:title>
</cp:coreProperties>
</file>