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409a1f9b-e5ca-4b51-aa3b-ea5c035941b9_10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