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>Załącznik Nr 6 do SWZ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ZP.271.4.202</w:t>
      </w: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</w:rPr>
        <w:t>DOSTAWA CIĄGNIKA ROLNICZEG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1 r. poz. 275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1 r. poz. 275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sectPr>
      <w:headerReference w:type="default" r:id="rId2"/>
      <w:type w:val="nextPage"/>
      <w:pgSz w:w="12240" w:h="15840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Bożena Rybak</cp:lastModifiedBy>
  <cp:lastPrinted>2022-11-07T08:55:00Z</cp:lastPrinted>
  <dcterms:modified xsi:type="dcterms:W3CDTF">2025-06-13T09:45:00Z</dcterms:modified>
  <cp:revision>84</cp:revision>
  <dc:subject/>
  <dc:title/>
</cp:coreProperties>
</file>