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fd4a7c55-ab9d-4a3b-b2c6-fd6ccec5b3ca_15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