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 do SWZ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 trybie podstawowym na zadanie pn.: </w:t>
      </w:r>
      <w:r>
        <w:rPr>
          <w:rFonts w:eastAsia="Times New Roman" w:cs="Arial" w:ascii="Arial" w:hAnsi="Arial"/>
          <w:b/>
          <w:lang w:eastAsia="pl-PL"/>
        </w:rPr>
        <w:t>„Przygotowanie i dostarczenie posiłków dla dzieci Publicznego Przedszkola nr 1 w Wieluniu</w:t>
      </w:r>
      <w:r>
        <w:rPr>
          <w:rFonts w:eastAsia="Times New Roman" w:cs="Arial" w:ascii="Arial" w:hAnsi="Arial"/>
          <w:b/>
          <w:bCs/>
          <w:lang w:eastAsia="pl-PL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PRODUK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uszczonych do stosowania w ramach żywienia zbiorowego w Publicznym Przedszkolu nr 1</w:t>
      </w:r>
    </w:p>
    <w:p>
      <w:pPr>
        <w:pStyle w:val="Normal"/>
        <w:jc w:val="center"/>
        <w:rPr/>
      </w:pPr>
      <w:r>
        <w:rPr/>
      </w:r>
    </w:p>
    <w:tbl>
      <w:tblPr>
        <w:tblW w:w="98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850"/>
        <w:gridCol w:w="345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1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eta powinna uwzględniać produkty w I gat.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dukty zabronion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ęso świeże, w I gat., bez pozostałości po obróbce wstępnej, o odpowiedniej gramaturze, całe sztuki, nierozdrobnion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ęso drobiowe (podudzia i filety-kurczak, indyk)- minimum 1x /ty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ęso wieprzowe max. 1x,tydz. (schab, polędwica, szynka, łopatk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ołowina (rostbef, polędwic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ędliny chude (najlepiej szynka i polędwic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arówki o zawartości mięsa powyżej 85% max. 1x/3 ty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ęso mielone (mielone na miejscu przez wykonawcę z mięsa I-gatunkowego: drobiowe, wieprzowe z łopatki, szynki lub schabu środkowego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pasztet wysokogatunkowy drobiowy pieczony bez podrobów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elonk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rtadel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dukty wędlinopodob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ęso i wędliny niskiej jakości, nieśwież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zawartości mięsa poniżej 85% (w tym parówki) z dodatkiem preparatów białkowych i/lub skrobi modyfikowan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rob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asztety gotowe z podrobam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trawy typu „fast food”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ęso garmażeryj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onserw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ędliny w blokach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yby morskie (filety, bez skóry i ości)-łosoś, dorsz, mintaj, morszczuk, flądra, halibut, sola, makrela(np. w pastach rybnych) przynajmniej 1-2x w tyg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uńczy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ang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ilapi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ery twarogowe, półtłuste lub chud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ery żółte max. 1x/3 ty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asty twarogow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ery podpuszczkowe (topione, pleśniowe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dukty seropodobn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- mleko 1,5-2% </w:t>
            </w:r>
            <w:r>
              <w:rPr>
                <w:rFonts w:cs="Arial" w:ascii="Arial" w:hAnsi="Arial"/>
                <w:b/>
                <w:color w:val="000000"/>
              </w:rPr>
              <w:t>niesłodzone(!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jogurty, kefiry z dodatkiem świeżych lub mrożonych owoców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gotowe jogurty owocowe, serki homogenizowane, desery mleczne, nie częściej niż 1x w tyg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leka smakow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tłuszcze roślinne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j.:olej rzepakowy bezerukowy (m. in. do smażenia), olej słonecznikowy, sojowy, kukurydziany, oliwa z oliwe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łuszcze pochodzenia zwierzęcego- masło min. 82% tłuszczu, w formie nieprzetworzonej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utwardzone tłuszcze roślinn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argaryn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dukty masłopodob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malec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produkty zbożowe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kasze: gryczane, jaglane, jęczmienne, manna, kukurydziane, ryż (również brązowy),</w:t>
            </w:r>
          </w:p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- płatki: kukurydziane, ryżowe, owsiane, jęczmienne</w:t>
            </w:r>
          </w:p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- pieczywo graham, jasne- pszenne, pszenno-żyt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- makaron (również razowy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zysta woda niskomineralizowana, źródla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iesłodzone soki owocowe i owocowo-warzyw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herbaty (średniomocne), herbaty owocowe, herbaty ziołowe (np. mięta)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awa zbożowa z mlekie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akao, mleko (1,5-2%),naturalne napoje mleczne (np. koktajle ze świeżymi lub mrożonymi owocami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naturalne kompoty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apoje zawierające syrop glukozowo- fruktozow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słodzone soki, nektary, napoje, wod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apoje sztucznie zagęszcza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apoje z rozcieńczalnych syropów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apoje gazowan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asty ze świeżych  jaj, gotowanej , wędzonej ryb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zupy na sezonowych warzywach zaprawiane jogurtem naturalnym lub śmietaną 12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zupy zagęszcza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zasmażk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żemy niskosłodzone- nie częściej niż 1x w ty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iasta drożdżowe, babki, biszkopty, herbatniki nie częściej niż 1x w tyg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batonik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felk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łodzone płatki śniadaniow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zywa sezonowe również strączkowe po odpowiedniej obróbce kulinarn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p. zielony groszek, fasolka szparagow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ziemniaki – dobrej jakości/gatunku, o odpowiednich walorach smakowych, zapachowych, konsystencji, teksturze, bez pozostałości z obróbki wstępnej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duży udział surówek wykonywanych w dniu podania przez wykonawcę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zywa gotowane (również na parze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zywa kiszone (kapusta, ogórek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 diecie uwzględniać duże ilości naci (pietruszki, seler, koper, szczypior, itp.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woce świeże lub mrożo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woce podawane jako surowe, gotowane, pieczo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zywa i owoce wykorzystywane do przygotowania posiłków muszą być: bez jakichkolwiek oznak psucia, gnicia, więdnięcia, pleśnienia, zarobaczenia, choroby, w I gat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kapusty gotowan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zywa wzdymające (np. potrawy na suchych strączkowych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dukty zawierające izomery trans kwasów tłuszczowych ( pieczywo cukiernicze, wyroby ciastkarskie i czekoladowe w tym nutella)- nie częściej niż 1x/3tyg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sól kuchenna, pieprz, cukier – w ograniczonych ilościac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zioła świeże i suszone (natka pietruszki, selera, koper, bazylia, oregano, majeranek, liść laurowy, ziele angielskie, tymianek, mięta, papryka słodka , pieprz ziołowy, goździki itp.)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eczup, majonez w ograniczonych ilościach, wysokiej jakości, bez konserwantów, sztucznych barwników; naturalnego koloru, konsystencji, struktur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oncentraty pomidorowe- wysokiej jakości, bez konserwantów, sztucznych barwników; naturalnego koloru, konsystencji, struktur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dukty instant- wyłącznie jako kisiel, budyń lub galaretk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osy wyłącznie naturalne (ciepłe- na wywarach z mięsa, na zimno- z naturalnych składników (olej, oliwa z oliwek, jogurt naturalny, sporadycznie majonez wysokiej jakości) bez sztucznych dodatków, konserwantów itp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dukty instant (sosy, zupy z torebki, itp.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zyprawy typu wegeta, kostki rosołow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zagęstniki, konserwanty, sztuczne aromaty i barwniki, wzmacniacze smaku, zapachu, środki zwiększające objętość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oncentraty zu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odukty z glutaminianem sod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usztard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hrza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stre przypraw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ce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zawiesiste sos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rzechy i bakalie w czystej postaci (niesolone i niesłodzone)- poza dietami dzieci, u których stwierdzono alergie na te produkt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asiona dyni, słonecznika, siemienia, sezamu itp.- prażone lub nie, dodawane np. do sałatek, deserów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otręby, płatki- jako panierka lub/i dodatek do kotletów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luski śląskie, pierogi, knedle, naleśniki, racuchy, placki ziemniaczane przygotowywane na bieżąco przez wykonawcę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luski na parz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gotowe produkty mrożone</w:t>
            </w:r>
          </w:p>
          <w:p>
            <w:pPr>
              <w:pStyle w:val="Normal"/>
              <w:ind w:left="1" w:right="-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żywność wysoko przetworzona</w:t>
            </w:r>
          </w:p>
        </w:tc>
      </w:tr>
    </w:tbl>
    <w:p>
      <w:pPr>
        <w:pStyle w:val="Normal"/>
        <w:ind w:left="510" w:right="0" w:hanging="510"/>
        <w:jc w:val="both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ind w:left="510" w:right="0" w:hanging="510"/>
        <w:jc w:val="both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03T10:38:07Z</dcterms:modified>
  <cp:revision>70</cp:revision>
  <dc:subject/>
  <dc:title/>
</cp:coreProperties>
</file>