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ki WYKONAWCÓW Specjalistycznego Centrum Medycznego S.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zakresie realizacji zasad zintegrowanego systemu zarządz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en-US"/>
        </w:rPr>
        <w:t>(według norm ISO 9001:2015, ISO 14001:2015, ISO 45001:2018.)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asady ogólne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1.1.</w:t>
        <w:tab/>
        <w:t>Przed przyst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pieniem do realizacji umowy WYKONAWCA wyznacza osob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odpowiedzialn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za przestrzeganie poni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szych zobowi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a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1.2. WYKONAWCA winien przestrzega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wymaga</w:t>
      </w:r>
      <w:r>
        <w:rPr>
          <w:rFonts w:eastAsia="TimesNewRoman;MS Mincho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prawnych wynik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ch z tre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umow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1.3.</w:t>
        <w:tab/>
        <w:t>Pracownicy WYKONAWCY, zaanga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owani w realizacj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dostaw powinni zosta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przeszkoleni w zakresie obowi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u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ch aktów prawnych regulu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ch kwestie obj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te zintegrowanym systemem zar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dzania. Na </w:t>
      </w:r>
      <w:r>
        <w:rPr>
          <w:rFonts w:eastAsia="TimesNewRoman;MS Mincho" w:cs="Arial" w:ascii="Arial" w:hAnsi="Arial"/>
          <w:sz w:val="20"/>
        </w:rPr>
        <w:t>żą</w:t>
      </w:r>
      <w:r>
        <w:rPr>
          <w:rFonts w:cs="Arial" w:ascii="Arial" w:hAnsi="Arial"/>
          <w:sz w:val="20"/>
        </w:rPr>
        <w:t>danie WYKONAWCY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 dostarczy rejestr obowi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u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ch przepisów prawnych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1.4. WYKONAWCA zobowi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uje si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podda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kontroli post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powania w zakresie realizacji zasad zintegrowanego systemu zar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dzania na terenie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.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 upowa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ia do prowadzenia kontroli Pełnomocnika ds. Zintegrowanego Systemu Zar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dzania oraz pracowników zatrudnionych na samodzielnych stanowiskach pracy ds. Zar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dzania 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rodowiskowego oraz ds. Bezpiecze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stwa i Higieny Prac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1.5.</w:t>
        <w:tab/>
        <w:t>W przypadku zaistnienia w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tpliw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w zakresie sposobu post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powania i braku stosownych uregulowa</w:t>
      </w:r>
      <w:r>
        <w:rPr>
          <w:rFonts w:eastAsia="TimesNewRoman;MS Mincho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nale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y zwróci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si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do Pełnomocnika ds. Zintegrowanego Systemu Zar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dzania.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.</w:t>
        <w:tab/>
        <w:t>W razie zlecenia niektórych czynn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zwi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anych z dostaw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podwykonawcom (np.: powierzenie transportu i dor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czenia przedmiotu dostawy przewo</w:t>
      </w:r>
      <w:r>
        <w:rPr>
          <w:rFonts w:eastAsia="TimesNewRoman;MS Mincho" w:cs="Arial" w:ascii="Arial" w:hAnsi="Arial"/>
          <w:sz w:val="20"/>
        </w:rPr>
        <w:t>ź</w:t>
      </w:r>
      <w:r>
        <w:rPr>
          <w:rFonts w:cs="Arial" w:ascii="Arial" w:hAnsi="Arial"/>
          <w:sz w:val="20"/>
        </w:rPr>
        <w:t>nikowi lub firmie kurierskiej) WYKONAWCA ponosi pełn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odpowiedzialno</w:t>
      </w:r>
      <w:r>
        <w:rPr>
          <w:rFonts w:eastAsia="TimesNewRoman;MS Mincho" w:cs="Arial" w:ascii="Arial" w:hAnsi="Arial"/>
          <w:sz w:val="20"/>
        </w:rPr>
        <w:t xml:space="preserve">ść </w:t>
      </w:r>
      <w:r>
        <w:rPr>
          <w:rFonts w:cs="Arial" w:ascii="Arial" w:hAnsi="Arial"/>
          <w:sz w:val="20"/>
        </w:rPr>
        <w:t>za przestrzeganie przez podwykonawców zasad okre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lonych niniejszym dokumentem.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right="-2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Obowiązki WYKONAWCY w zakresie zarządzania jakością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2.1.</w:t>
        <w:tab/>
        <w:t>Zapewnienie wła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wej jak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dostarczanych wyrobów medycznych, ur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dze</w:t>
      </w:r>
      <w:r>
        <w:rPr>
          <w:rFonts w:eastAsia="TimesNewRoman;MS Mincho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i materiałów zgodnej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2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isam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2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m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2" w:hanging="284"/>
        <w:jc w:val="both"/>
        <w:rPr/>
      </w:pPr>
      <w:r>
        <w:rPr>
          <w:rFonts w:cs="Arial" w:ascii="Arial" w:hAnsi="Arial"/>
          <w:sz w:val="20"/>
        </w:rPr>
        <w:t>deklaracjami oraz próbkami zawartymi w ofercie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2.2.</w:t>
        <w:tab/>
        <w:t>Udost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pnienie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CEMU atestów, certyfikatów, 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wiadectw dopuszcze</w:t>
      </w:r>
      <w:r>
        <w:rPr>
          <w:rFonts w:eastAsia="TimesNewRoman;MS Mincho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oraz innych wymaganych dokumentów na wszystkie wyroby obj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te umow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i mog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 by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przedmiotem zamówie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. Bezzwłoczna aktualizacja przekazanych w/w dokumentów w przypadkach utraty ich wa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2.3.</w:t>
        <w:tab/>
        <w:t>Udzielanie wyja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nie</w:t>
      </w:r>
      <w:r>
        <w:rPr>
          <w:rFonts w:eastAsia="TimesNewRoman;MS Mincho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pracownikom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oraz uzgadnianie dalszego trybu post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powania, w przypadku stwierdzenia niewła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wej, jak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przedmiotu dostaw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2.4.</w:t>
        <w:tab/>
        <w:t>Uczestniczenie w komisyjnym rozpakowaniu przedmiotu dostawy w razie stwierdzenia, dostawy w uszkodzonym opakowaniu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2.5.</w:t>
        <w:tab/>
        <w:t>Bezzwłoczne rozpatrzenie otrzymanej pisemnej (równie</w:t>
      </w:r>
      <w:r>
        <w:rPr>
          <w:rFonts w:eastAsia="TimesNewRoman;MS Mincho" w:cs="Arial" w:ascii="Arial" w:hAnsi="Arial"/>
          <w:sz w:val="20"/>
        </w:rPr>
        <w:t xml:space="preserve">ż </w:t>
      </w:r>
      <w:r>
        <w:rPr>
          <w:rFonts w:cs="Arial" w:ascii="Arial" w:hAnsi="Arial"/>
          <w:sz w:val="20"/>
        </w:rPr>
        <w:t>faxem i poczt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elektroniczn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) reklamacji dotyc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j, uszkodzenia, wad jak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owych lub braków il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owych przedmiotu dostawy. Terminowe udzielenie odpowiedzi na otrzyman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reklamacj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pisemn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. Termin udzielenia odpowiedzi, w przypadku braku odmiennych wskaza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, wynosi 7 dni od dnia otrzymania reklamacji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2.6.</w:t>
        <w:tab/>
        <w:t>Bezzwłoczna, w przypadku uznania zasadn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reklamacji wymiana towaru wadliwego, lub uzupełnienie braku il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owego.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right="-2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Obowiązki DOSTAWCY w zakresie zarządzania środowiskiem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3.1.</w:t>
        <w:tab/>
        <w:t>Zapobieganie powstawaniu i minimalizacja odpadów wynikłych z wła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w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przedmiotu dostawy oraz powstałych przy realizacji dostawy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3.2.</w:t>
        <w:tab/>
        <w:t>Zabieranie z terenu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wszelkich odpadów powstałych przy realizacji dostawy, zgodnie z Ustaw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z dnia 11 maja 2005 r. o opakowaniach i materiałach opakowaniowych i innymi przepisami dotyc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cymi odpadów i ochrony 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rodowiska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3.3.</w:t>
        <w:tab/>
        <w:t>Minimalizacja zu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ycia n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ników energii i surowców naturalnych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3.4.</w:t>
        <w:tab/>
        <w:t>Realizacja dostaw wył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znie pojazdami spełn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mi wymogi w zakresie emisji spalin i hałasu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3.5.</w:t>
        <w:tab/>
        <w:t>Minimalizacja uci</w:t>
      </w:r>
      <w:r>
        <w:rPr>
          <w:rFonts w:eastAsia="TimesNewRoman;MS Mincho" w:cs="Arial" w:ascii="Arial" w:hAnsi="Arial"/>
          <w:sz w:val="20"/>
        </w:rPr>
        <w:t>ąż</w:t>
      </w:r>
      <w:r>
        <w:rPr>
          <w:rFonts w:cs="Arial" w:ascii="Arial" w:hAnsi="Arial"/>
          <w:sz w:val="20"/>
        </w:rPr>
        <w:t>liwo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spowodowanych ruchem pojazdów na terenie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poprzez ograniczenie go do niezb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dnego minimum i wył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zanie silnika w czasie gdy pojazd nie jest w ruchu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</w:t>
        <w:tab/>
        <w:t>Przestrzeganie zakazów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0"/>
        </w:rPr>
        <w:t>ww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nia na teren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jakichkolwiek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0"/>
        </w:rPr>
        <w:t>ww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nia substancji mog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ch zanieczy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wod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, gleb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i powietrze atmosferyczn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0"/>
        </w:rPr>
        <w:t>ww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nia, bez odpowiedniego zabezpieczenia np.: specjalistycznym pojemnikiem, mog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ch by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przyczyn</w:t>
      </w:r>
      <w:r>
        <w:rPr>
          <w:rFonts w:eastAsia="TimesNewRoman;MS Mincho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ska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nia radioaktywnego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0"/>
        </w:rPr>
        <w:t>przestrzegania zasad dotyc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cych sposobu i miejsca utylizacji wymienianych </w:t>
      </w:r>
      <w:r>
        <w:rPr>
          <w:rFonts w:eastAsia="TimesNewRoman;MS Mincho" w:cs="Arial" w:ascii="Arial" w:hAnsi="Arial"/>
          <w:sz w:val="20"/>
        </w:rPr>
        <w:t>ź</w:t>
      </w:r>
      <w:r>
        <w:rPr>
          <w:rFonts w:cs="Arial" w:ascii="Arial" w:hAnsi="Arial"/>
          <w:sz w:val="20"/>
        </w:rPr>
        <w:t>róde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ieniotwórcz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/>
      </w:pPr>
      <w:r>
        <w:rPr>
          <w:rFonts w:cs="Arial" w:ascii="Arial" w:hAnsi="Arial"/>
          <w:sz w:val="20"/>
        </w:rPr>
        <w:t xml:space="preserve">mycia 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rodków transportow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lania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right="-2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ania jakichkolwiek substancji do gleby, kanalizacji ogólnospławnej czy burzowej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3.7.</w:t>
        <w:tab/>
        <w:t>W razie zaistnienia awarii, której skutkiem jest lub m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 by</w:t>
      </w:r>
      <w:r>
        <w:rPr>
          <w:rFonts w:eastAsia="TimesNewRoman;MS Mincho" w:cs="Arial" w:ascii="Arial" w:hAnsi="Arial"/>
          <w:sz w:val="20"/>
        </w:rPr>
        <w:t>ć niezamierzone uwolnienie preparatu lub substancji do ś</w:t>
      </w:r>
      <w:r>
        <w:rPr>
          <w:rFonts w:cs="Arial" w:ascii="Arial" w:hAnsi="Arial"/>
          <w:sz w:val="20"/>
        </w:rPr>
        <w:t>rodowiska WYKONUJĄCY natychmiast przeprowadza czynności zgodne z postępowaniem określonym w karcie charakterystyki danego preparatu/ substancji oraz powiadamia</w:t>
      </w:r>
      <w:r>
        <w:rPr>
          <w:rFonts w:eastAsia="TimesNewRoman;MS Mincho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cownika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zatrudnionego na samodzielnym stanowisku pracy ds. Zar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dzania </w:t>
      </w:r>
      <w:r>
        <w:rPr>
          <w:rFonts w:eastAsia="TimesNewRoman;MS Mincho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rodowiskowego (Waldemar Szlemp nr tel. 748621117.).</w:t>
      </w:r>
    </w:p>
    <w:p>
      <w:pPr>
        <w:pStyle w:val="Normal"/>
        <w:ind w:left="426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pienia zagr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nia, którego skutkiem jest, lub m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 by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zdarzenie radiacyjne nale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y powiadomi</w:t>
      </w:r>
      <w:r>
        <w:rPr>
          <w:rFonts w:eastAsia="TimesNewRoman;MS Mincho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tak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 Zakładowego Inspektora Ochrony Radiologicznej (Pani Ewa Czachor nr tel. 746634343. Informacją</w:t>
      </w:r>
      <w:r>
        <w:rPr>
          <w:rFonts w:eastAsia="TimesNewRoman;MS Mincho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sposobie kontaktu po godzinach pracy – dysponuje Waldemar Szlemp).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Obowiązki WYKONAWCY w zakresie zarządzania bezpieczeństwem i higieną pracy: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</w:t>
        <w:tab/>
        <w:t>Zapewnienie przestrzegania, przez pracowników przebyw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ch na terenie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, ogólnych przepisów oraz zasad w zakresie bezpiecze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stwa i higieny pracy oraz bezpiecze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stwa p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arowego.</w:t>
      </w:r>
    </w:p>
    <w:p>
      <w:pPr>
        <w:pStyle w:val="Normal"/>
        <w:tabs>
          <w:tab w:val="clear" w:pos="708"/>
          <w:tab w:val="left" w:pos="0" w:leader="none"/>
        </w:tabs>
        <w:ind w:left="426" w:right="-2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W sytuacjach związanych z zaostrzeniem reżimu sanitarnego (sezon grypy, przeziębień i infekcji typu SARS, w tym Covid-19) należy stosować zalecane środki ochrony indywidualnej (maska/osłona twarzy, rękawice) oraz rozwiązania wspomagające ochronę zbiorową: ograniczenie liczby osób przebywających w pomieszczeniu pracy, zalecany dystans społeczny pomiędzy pracownikami, dostępność i używanie środka dezynfekcyjnego. W przypadku stanu pandemii dodatkowo zastosować zalecenia Głównego Inspektora Sanitarnego lub innego organu decyzyjnego w zakresie epidemiologicznym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4.3.</w:t>
        <w:tab/>
        <w:t>Organizacja pracy zgodna, ze wskazanymi wy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j, przepisami i zasadami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4.4.</w:t>
        <w:tab/>
        <w:t>Posługiwanie si</w:t>
      </w:r>
      <w:r>
        <w:rPr>
          <w:rFonts w:eastAsia="TimesNewRoman;MS Mincho" w:cs="Arial" w:ascii="Arial" w:hAnsi="Arial"/>
          <w:sz w:val="20"/>
        </w:rPr>
        <w:t xml:space="preserve">ę </w:t>
      </w:r>
      <w:r>
        <w:rPr>
          <w:rFonts w:cs="Arial" w:ascii="Arial" w:hAnsi="Arial"/>
          <w:sz w:val="20"/>
        </w:rPr>
        <w:t>narz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dziami i sprz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tem spełn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mi wymagania w zakresie bezpiecze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stwa i higieny pracy oraz pojazdami spełn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mi wymogi Prawa o ruchu drogowym.</w:t>
      </w:r>
    </w:p>
    <w:p>
      <w:pPr>
        <w:pStyle w:val="Normal"/>
        <w:ind w:left="426" w:right="-2" w:hanging="426"/>
        <w:jc w:val="both"/>
        <w:rPr/>
      </w:pPr>
      <w:r>
        <w:rPr>
          <w:rFonts w:cs="Arial" w:ascii="Arial" w:hAnsi="Arial"/>
          <w:sz w:val="20"/>
        </w:rPr>
        <w:t>4.5.</w:t>
        <w:tab/>
        <w:t>Prowadzenie post</w:t>
      </w:r>
      <w:r>
        <w:rPr>
          <w:rFonts w:eastAsia="TimesNewRoman;MS Mincho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powania powypadkowego dotycz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własnych pracowników.</w:t>
      </w:r>
    </w:p>
    <w:p>
      <w:pPr>
        <w:pStyle w:val="Normal"/>
        <w:ind w:left="426" w:right="-2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</w:t>
        <w:tab/>
        <w:t>Informowanie o awariach, zagro</w:t>
      </w:r>
      <w:r>
        <w:rPr>
          <w:rFonts w:eastAsia="TimesNewRoman;MS Mincho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eniach wypadkowych i zaistniałych wypadkach pracownika ZAMAWIA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zatrudnionego na samodzielnym stanowisku pracy ds. Bezpiecze</w:t>
      </w:r>
      <w:r>
        <w:rPr>
          <w:rFonts w:eastAsia="TimesNewRoman;MS Mincho" w:cs="Arial" w:ascii="Arial" w:hAnsi="Arial"/>
          <w:sz w:val="20"/>
        </w:rPr>
        <w:t>ń</w:t>
      </w:r>
      <w:r>
        <w:rPr>
          <w:rFonts w:cs="Arial" w:ascii="Arial" w:hAnsi="Arial"/>
          <w:sz w:val="20"/>
        </w:rPr>
        <w:t>stwa i Higieny Pracy (budynek administracyjny nr tel. 748621117.). Informacj</w:t>
      </w:r>
      <w:r>
        <w:rPr>
          <w:rFonts w:eastAsia="TimesNewRoman;MS Mincho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o sposobie kontaktu po godzinach pracy – dysponuje Waldemar Szlemp.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 przyjmuję zasady ustalone w niniejszym protokole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19"/>
        <w:gridCol w:w="2303"/>
        <w:gridCol w:w="2303"/>
      </w:tblGrid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AWIAJĄCEG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>Wersja 3 z dnia 2021-11-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-426" w:right="-567" w:hanging="0"/>
      <w:rPr/>
    </w:pPr>
    <w:r>
      <w:rPr>
        <w:rFonts w:cs="Arial" w:ascii="Arial" w:hAnsi="Arial"/>
        <w:sz w:val="20"/>
      </w:rPr>
      <w:t>Specjalistyczne Centrum Medyczne im. św. Jana Pawła II S.A.</w:t>
      <w:tab/>
    </w:r>
    <w:r>
      <w:rPr>
        <w:rFonts w:cs="Arial" w:ascii="Arial" w:hAnsi="Arial"/>
        <w:sz w:val="16"/>
        <w:szCs w:val="16"/>
      </w:rPr>
      <w:t xml:space="preserve">Załącznik nr do II do umowy przetargow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32:00Z</dcterms:created>
  <dc:creator>Cycuła Maciej</dc:creator>
  <dc:description/>
  <cp:keywords/>
  <dc:language>en-US</dc:language>
  <cp:lastModifiedBy>Siedlecka Małgorzata</cp:lastModifiedBy>
  <dcterms:modified xsi:type="dcterms:W3CDTF">2023-11-30T12:53:00Z</dcterms:modified>
  <cp:revision>4</cp:revision>
  <dc:subject/>
  <dc:title/>
</cp:coreProperties>
</file>