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 xml:space="preserve">Termomodernizacja sieci ogrzewania w budynku ŚODR w Bielsku- Białej, </w:t>
      </w:r>
      <w:r>
        <w:rPr>
          <w:rFonts w:cs="Arial" w:ascii="Arial" w:hAnsi="Arial"/>
          <w:sz w:val="20"/>
          <w:szCs w:val="20"/>
        </w:rPr>
        <w:t>oferujemy wykonanie zamówienia, zgodnie z wymogami SWZ. Cenę za wykonanie przedmiotu zamówienia przedstawiamy poniż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, Wadium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943"/>
        <w:gridCol w:w="1701"/>
      </w:tblGrid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A*  – wartości dla porównania ofert (pkt 21 SWZ)</w:t>
      </w:r>
    </w:p>
    <w:p>
      <w:pPr>
        <w:pStyle w:val="Normal"/>
        <w:ind w:left="284" w:right="-1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WADIUM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474"/>
        <w:gridCol w:w="1701"/>
      </w:tblGrid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7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/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: ……………………………………..………………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: …………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: ……………………………………………………………………….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***Innym przedsiębiorstwem: </w:t>
      </w:r>
      <w:r>
        <w:rPr>
          <w:rFonts w:cs="Arial" w:ascii="Arial" w:hAnsi="Arial"/>
          <w:bCs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przypadku składania oferty wspólnej przez kilku przedsiębiorców (tzw. konsorcjum) lub przez spółkę cywilną, każdy ze wspólników konsorcjum lub spółki cywilnej musi złożyć ww. oświadczenie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 xml:space="preserve">przez osobę (osoby) uprawnioną/upoważnioną do reprezentowania Wykonawcy 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(sporządzona zgodnie z  pkt 16.4. SWZ i podpisana zgodnie z pkt 16.5. SWZ)</w:t>
      </w:r>
      <w:bookmarkEnd w:id="0"/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ŚODR/C/AG.260.3.2025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36:00Z</dcterms:created>
  <dc:creator>Admin</dc:creator>
  <dc:description/>
  <cp:keywords/>
  <dc:language>en-US</dc:language>
  <cp:lastModifiedBy>Aleksandra Cichoń</cp:lastModifiedBy>
  <cp:lastPrinted>2023-08-02T10:53:00Z</cp:lastPrinted>
  <dcterms:modified xsi:type="dcterms:W3CDTF">2025-06-13T07:36:00Z</dcterms:modified>
  <cp:revision>2</cp:revision>
  <dc:subject/>
  <dc:title>Pieczątka  Wykonawcy</dc:title>
</cp:coreProperties>
</file>