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SZP.272.22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bookmarkStart w:id="0" w:name="_Hlk64612463"/>
      <w:bookmarkEnd w:id="0"/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  <w:lang w:val="en-US"/>
        </w:rPr>
        <w:t>Uwag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6" w:name="_Hlk57105769"/>
    <w:bookmarkStart w:id="7" w:name="_Hlk57105768"/>
    <w:bookmarkStart w:id="8" w:name="_Hlk57105769"/>
    <w:bookmarkStart w:id="9" w:name="_Hlk57105768"/>
    <w:bookmarkEnd w:id="8"/>
    <w:bookmarkEnd w:id="9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0" w:name="_Hlk54334632"/>
    <w:bookmarkEnd w:id="10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1" w:name="_Hlk57105769"/>
    <w:bookmarkStart w:id="12" w:name="_Hlk57105768"/>
    <w:bookmarkStart w:id="13" w:name="_Hlk54334632"/>
    <w:bookmarkStart w:id="14" w:name="_Hlk57105769"/>
    <w:bookmarkStart w:id="15" w:name="_Hlk57105768"/>
    <w:bookmarkStart w:id="16" w:name="_Hlk54334632"/>
    <w:bookmarkEnd w:id="14"/>
    <w:bookmarkEnd w:id="15"/>
    <w:bookmarkEnd w:id="1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"/>
      <w:i w:val="false"/>
      <w:i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5-06-11T11:04:00Z</dcterms:modified>
  <cp:revision>6</cp:revision>
  <dc:subject/>
  <dc:title>Zał nr 3 do SWZ - Oświadczenie_art 117 ust 4 Pzp</dc:title>
</cp:coreProperties>
</file>