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pkt 1 ustawy Pzp, oznaczonego symbolem DG.261.5.2025, którego przedmiotem zamówienia jest robota budowlana polegająca na demontażu starego dźwigu oraz dostawie               i montażu nowego dźwigu w miejsce zdemontowanej windy </w:t>
      </w:r>
      <w:bookmarkStart w:id="0" w:name="_Hlk192591109"/>
      <w:r>
        <w:rPr>
          <w:rFonts w:cs="Arial" w:ascii="Arial" w:hAnsi="Arial"/>
          <w:sz w:val="18"/>
          <w:szCs w:val="18"/>
          <w:lang w:eastAsia="ar-SA"/>
        </w:rPr>
        <w:t>w budynku Sądu Okręgowego we Wrocławiu przy      ul. Sądowej 1 / Podwale 29,30</w:t>
      </w:r>
      <w:bookmarkEnd w:id="0"/>
      <w:r>
        <w:rPr>
          <w:rFonts w:cs="Arial" w:ascii="Arial" w:hAnsi="Arial"/>
          <w:sz w:val="18"/>
          <w:szCs w:val="18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 dnia __ __ ____ roku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______________________________________________________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odpis Podmiotu na zasobach którego polega Wykonawca / osoby upoważnionej do reprezentacji Podmiot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00:00Z</dcterms:created>
  <dc:creator>Izabela Graczyk</dc:creator>
  <dc:description/>
  <cp:keywords/>
  <dc:language>en-US</dc:language>
  <cp:lastModifiedBy>Graczyk Izabela</cp:lastModifiedBy>
  <dcterms:modified xsi:type="dcterms:W3CDTF">2025-06-09T05:07:00Z</dcterms:modified>
  <cp:revision>24</cp:revision>
  <dc:subject/>
  <dc:title/>
</cp:coreProperties>
</file>