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ymbol zamówienia: DG.261.5.2025)</w:t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2 do SWZ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……………………….., …………………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zwa Wykonawcy</w:t>
        <w:tab/>
        <w:tab/>
        <w:tab/>
        <w:tab/>
        <w:tab/>
        <w:t xml:space="preserve">           miejscowość</w:t>
        <w:tab/>
        <w:t xml:space="preserve">           data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tLeast" w:line="3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  <w:tab/>
        <w:t>Przedmiot oferty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ta dotyczy zamówienia o symbolu DG.261.5.2025. </w:t>
      </w:r>
      <w:r>
        <w:rPr>
          <w:rFonts w:cs="Arial" w:ascii="Arial" w:hAnsi="Arial"/>
          <w:sz w:val="22"/>
          <w:szCs w:val="22"/>
        </w:rPr>
        <w:t xml:space="preserve">Przedmiotem oferty jest robota budowlana polegająca na demontażu starego dźwigu oraz dostawie i montażu nowego dźwigu w miejsce zdemontowanej windy </w:t>
      </w:r>
      <w:bookmarkStart w:id="0" w:name="_Hlk192591109"/>
      <w:r>
        <w:rPr>
          <w:rFonts w:cs="Arial" w:ascii="Arial" w:hAnsi="Arial"/>
          <w:sz w:val="22"/>
          <w:szCs w:val="22"/>
        </w:rPr>
        <w:t>w budynku Sądu Okręgowego we Wrocławiu przy ul. Sądowej 1 / Podwale 29,30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ferty odpowiada zakresowi zamówienia, określonemu przez Zamawiającego                        w specyfikacji warunków zamówienia i w załącznikach do specyfikacji, w tym we wzorze umowy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zrealizuję na warunkach określonych w specyfikacji warunków zamówienia oraz        w załącznikach do specyfikacji. 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wzoru umowy dołączonego do specyfikacji warunków zamówienia i do treści tej nie wnoszę uwag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  <w:tab/>
        <w:t>Zamawiający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m jest Sąd Okręgowy we Wrocławiu z siedzibą przy ul. Sądowej 1 we Wrocławiu,     50–046 Wrocław, NIP 896-100-34-69, REGON 000325073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2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Wykonawca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i: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/>
      </w:pPr>
      <w:r>
        <w:rPr>
          <w:rFonts w:cs="Arial" w:ascii="Arial" w:hAnsi="Arial"/>
        </w:rPr>
        <w:t>(pełna nazwa Wykonawcy / Wykonawców w przypadku wykonawców wspólnie ubiegających się o udziele-nie zamówienia):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…………………. …..……………………………………………………….……………….……</w:t>
      </w:r>
    </w:p>
    <w:p>
      <w:pPr>
        <w:pStyle w:val="Normal"/>
        <w:tabs>
          <w:tab w:val="clear" w:pos="708"/>
          <w:tab w:val="left" w:pos="3240" w:leader="none"/>
        </w:tabs>
        <w:spacing w:lineRule="atLeast" w:line="320"/>
        <w:rPr/>
      </w:pPr>
      <w:r>
        <w:rPr>
          <w:rFonts w:cs="Arial" w:ascii="Arial" w:hAnsi="Arial"/>
          <w:sz w:val="22"/>
          <w:szCs w:val="22"/>
        </w:rPr>
        <w:t>kraj ………………………………..………………………………………………………………………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…………………………….….……... 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 ……………..……………………...……………………………..……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(na który Zamawiający ma przesyłać korespondencję w przypadku awarii platformy zakupowej, za pośrednictwem, której prowadzone jest postępowanie )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  <w:szCs w:val="22"/>
        </w:rPr>
        <w:t xml:space="preserve">REGON …………….……………………………...…… 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...……………….…………………...………….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zedsiębiorstwa ……………………………… (wpisać właściwe: mikro, małe, średnie, inne, jednoosobowa działalność gospodarcza) *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284" w:hanging="284"/>
        <w:jc w:val="both"/>
        <w:rPr/>
      </w:pPr>
      <w:r>
        <w:rPr/>
        <w:t>Należy wskazać tylko jedną z kategorii, mając na uwadze, iż:</w:t>
      </w:r>
    </w:p>
    <w:p>
      <w:pPr>
        <w:pStyle w:val="Normal"/>
        <w:widowControl/>
        <w:autoSpaceDE w:val="true"/>
        <w:jc w:val="both"/>
        <w:rPr/>
      </w:pPr>
      <w:r>
        <w:rPr/>
        <w:t>Mikroprzedsiębiorstwo – to przedsiębiorstwo zatrudniające mniej niż 10 osób i którego roczny obrót lub roczna suma bilansowa nie przekracza 2 mln. EUR;</w:t>
      </w:r>
    </w:p>
    <w:p>
      <w:pPr>
        <w:pStyle w:val="Normal"/>
        <w:widowControl/>
        <w:autoSpaceDE w:val="true"/>
        <w:jc w:val="both"/>
        <w:rPr/>
      </w:pPr>
      <w:r>
        <w:rPr/>
        <w:t>Małe przedsiębiorstwo – to przedsiębiorstwo zatrudniające mniej niż 50 osób i którego roczny obrót lub roczna suma bilansowa nie przekracza 10 mln. EUR;</w:t>
      </w:r>
    </w:p>
    <w:p>
      <w:pPr>
        <w:pStyle w:val="Normal"/>
        <w:widowControl/>
        <w:autoSpaceDE w:val="true"/>
        <w:jc w:val="both"/>
        <w:rPr/>
      </w:pPr>
      <w:r>
        <w:rPr/>
        <w:t>Średnie przedsiębiorstwa – to przedsiębiorstwa, które nie są mikroprzedsiębiorstwami ani małymi przedsiębiorstwami i które zatrudniają mniej niż 250 osób i których roczny obrót nie przekracza 50 mln. EUR lub roczna suma bilansowa nie przekracza 43 mln. EUR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przypadku Wykonawców wspólnie ubiegających się o zamówienie informację o rodzaju  przedsiębiorstwa </w:t>
      </w:r>
      <w:r>
        <w:rPr>
          <w:rFonts w:cs="Arial" w:ascii="Arial" w:hAnsi="Arial"/>
          <w:b/>
          <w:i/>
          <w:sz w:val="22"/>
          <w:szCs w:val="22"/>
        </w:rPr>
        <w:t>należy przedstawić w stosunku do każdego z nich</w:t>
      </w:r>
      <w:r>
        <w:rPr>
          <w:rFonts w:cs="Arial" w:ascii="Arial" w:hAnsi="Arial"/>
          <w:i/>
          <w:sz w:val="22"/>
          <w:szCs w:val="22"/>
        </w:rPr>
        <w:t xml:space="preserve"> (np. członka konsorcjum, wspólnika spółki cywilnej)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tLeast" w:line="3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IV.</w:t>
        <w:tab/>
        <w:t>Oferta cenowa Wykonawcy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zamówienia w pełnym zakresie, na warunkach określonych w specyfikacji  warunków zamówienia (SWZ), w tym we wzorze umowy stanowiącym załącznik nr 3 do SWZ, za kwotę ….………………………..….. zł brutto (słownie: ..…………….…….), w tym podatek od towarów i usług (VAT), wg stawki 23 %.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ramach realizacji przedmiotu zamówienia oferuję urządzenie dźwigowe o następujących parametrach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ujemy dźwig osobowy - 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należy określić nazwę producenta oraz model dźwigu)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567" w:hanging="425"/>
              <w:jc w:val="both"/>
              <w:rPr>
                <w:rFonts w:ascii="Arial" w:hAnsi="Arial" w:cs="Arial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E74B5"/>
                <w:sz w:val="22"/>
                <w:szCs w:val="22"/>
              </w:rPr>
              <w:t>BRAK WSKAZANIA NAZWY PRODUCENTA ORAZ MODELU DŹWIGU BĘDZIE SKUTKOWAŁ ODRZUCENIEM OFE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dźwigu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/ nie spełnia - zaznaczyć właści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elektryczny - bez maszynowni, z napędem linowym (liny bez otuliny) o udźwigu 1 000 kg/ 13 osó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ęd - </w:t>
            </w:r>
            <w:bookmarkStart w:id="1" w:name="_Hlk198273905"/>
            <w:r>
              <w:rPr>
                <w:rFonts w:cs="Arial" w:ascii="Arial" w:hAnsi="Arial"/>
              </w:rPr>
              <w:t>cierny bezreduktorowy, linowy, jednobiegunowy, regulowany falownikiem</w:t>
            </w:r>
            <w:bookmarkEnd w:id="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rka - bezreduktor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dźwigu - min 2,5 m/s – płynna regulacja prędk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zanie i zatrzymywanie się kabiny dźwigu - powinno następować łagodnie; w przypadku obciążenia kabiny zbliżonego do dopuszczalnego, ruszanie </w:t>
              <w:br/>
              <w:t>i zatrzymywanie się kabiny na przystanku nie może powodować sygnalizacji przeciążenia, spowodowanej przyspieszeniem lub zwolnieniem ruchu kab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sterowania dźwigiem - </w:t>
            </w:r>
            <w:r>
              <w:rPr>
                <w:rFonts w:cs="Arial" w:ascii="Arial" w:hAnsi="Arial"/>
                <w:bCs/>
              </w:rPr>
              <w:t>sterowanie mikroprocesorowe</w:t>
            </w:r>
            <w:r>
              <w:rPr>
                <w:rFonts w:cs="Arial" w:ascii="Arial" w:hAnsi="Arial"/>
              </w:rPr>
              <w:t xml:space="preserve"> z możliwością programowania różnych funkcji eksploatacyjnych (m. in. zjazd pożarowy), z możliwością ustawienia kombinacji „zbiorczość w dół”/ „zbiorczość w górę” w zadanych godzinach pracy dźwigu, z dwu- trzykrotnym nieodpłatnym ustawianiem w czasie gwarancji (na zgłoszenie zamawiająceg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enie wartości maksymalnego obciążenia - </w:t>
            </w:r>
            <w:r>
              <w:rPr>
                <w:rFonts w:cs="Arial" w:ascii="Arial" w:hAnsi="Arial"/>
                <w:color w:val="000000"/>
                <w:shd w:fill="FFFFFF" w:val="clear"/>
              </w:rPr>
              <w:t>gdy kabina przekroczy 80% wartości maksymalnego obciążenia, winda nie powinna  zatrzymać się na przystankach, aby umożliwić jak najszybszy transport pasażer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- powinna zatrzymywać się na przystankach precyzyjnie – ewentualny próg powstały po otwarciu drzwi kabiny nie powinien być wyższy niż 5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stand-by -  podczas postoju dźwigu napęd, oświetlenie, wentylacja i sygnalizacja automatycznie przełączają się na tryb czuwania, który powinien zagwarantować znaczną oszczędność energii elektrycznej, uzyskiwaną podczas eksploat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efektywności energetycznej - A wg normy VDI 47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azd awaryjny - zasilany  z UPS; na wypadek zaniku napięcia kabina musi zjechać na przystanek ewakuacyjny podstawowy (parter) i tam się zatrzymać, w celu uwolnienia pasażerów (automatyczne otwarcie drzw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montaż </w:t>
            </w:r>
            <w:r>
              <w:rPr>
                <w:rFonts w:cs="Arial" w:ascii="Arial" w:hAnsi="Arial"/>
              </w:rPr>
              <w:t>urządzeń blokujących drzwi przystankowych - 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rządzeń zapobiegających spadkom - 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rządzeń ograniczających nadmierną prędkość - 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zystanków -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kabiny - nieprzelotowa, preferowane wykończenie na ścianach i suficie ze stali nierdzewnej szczotkowanej pełnej o grubości minimum 2,0 mm, na podłodze wykładzina antypoślizgowa (materiał i wzór do uzgodnie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ęcze - ze stali nierdzewnej szczotkowanej - wysokość i lokalizacja zgodnie z obowiązującymi przepisami, </w:t>
            </w:r>
            <w:r>
              <w:rPr>
                <w:rFonts w:cs="Arial" w:ascii="Arial" w:hAnsi="Arial"/>
                <w:shd w:fill="FFFFFF" w:val="clear"/>
              </w:rPr>
              <w:t>po obu stronach kabiny ciągłe, a ich górna część musi znajdować się na wysokości 9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o -  ze szkła bezpiecznego na ścianie tylnej kabiny na wysokości maksymalnie 40cm od podłogi, zamontowane na dystansach (nietrwale), umożliwiające bezproblemową wymian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awaryjne – minimum 2 godzin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 - cicha praca, uruchamiany automatycz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dyspozycji - z przyciskami oznaczonymi pismem Braille`a, umieszczony na wysokości 90 - 110cm od podłogi, wyposażony w przycisk alarmowy (sygnalizujący świetlnie i dźwiękowo potwierdzenie naciśnięcia) umożliwiający komunikację ze służbami  alarmowymi - należy przenieść ze starego dźwigu  i zamontować w nowy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i elementów sterowniczych - powinny wystawać kilka milimetrów ze ściany kabiny, mieć wypukłe numery pięter z  oznaczeniem w alfabecie Braill`a); przyjęcie wezwania ma być sygnalizowane podświetleniem. Przyciski mają mieć minimalnie 20mm średnicy oraz obwódki przycisku lub numeru; przystanek wyjścia na poziom „0” ma być wyróżniony zielonym kolorem podświetlenia oraz nakładką wystającą ponad inne przycisk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cyfrowa - montaż kamery zdemontowanej ze starego dźwigu oraz sprowadzenie sygnału do urządzeń monitorując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ergooszczędne oświetlenie LED kabiny - powinno wyłączać się po upływie 1 min od czasu ostatniej jazdy i powinno być ponownie załączane w momencie otwarcia drzwi kab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miary kabiny - dostosowane do istniejącego szybu; muszą umożliwiać transport osób niepełnosprawnych (zgodnie z rozdz. 9 Urządzenia dźwigowe Rozporządzenia Ministra Infrastruktury z dnia 12.04.2002 r. w sprawie warunków technicznych jakim powinny odpowiadać budynki i ich usytuowanie.) Wymiary istniejącego szybu, zgodnie z załączoną do opisu kserokopią rzu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zwi automatyczne, teleskopowe,</w:t>
              <w:tab/>
              <w:t>typu premium (Fermator 50x10), wykonane ze stali nierdzewnej pełnej o grubości minimum 2,00mm, szczotkowanej, przystosowane do bardzo częstej eksploatacji, na pełną szerokość otworu drzwiowego, tj. ok 110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bezpieczenie  przed zatrzaśnięciem pasażera kurtyną fotoelektryczną na całej wysokości drzw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blokady otwarcia drzwi na czas załadunku  i rozładunku towarów, z możliwością ster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mocnione progi, przenoszące obciążenie minimum 300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datkowe (opcjonalne) wyposażenie/parametry dźwigu, za które Wykonawca otrzyma dodatkowe punkty w ramach kryteriów oceny ofe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/ nie spełnia - zaznaczyć właści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zabezpieczające ściany kabiny przed dewastacją /listwy, nakładki/ na wysokości ustalonej z Zamawiając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sko/ krzesełko metalowe samoskładające się, zabezpieczone przed samootwarciem – na wysokości 50cm od podłogi, o szerokości 40-50cm i głębokości 30-40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na każdym piętrze oraz wewnątrz kabiny, pokazujący aktualną pozycję dźwig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ętla indukcyjna (wzmacniacz dźwięku dla osób niedosłyszący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głosowa o położeniu win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e zwiększenie gabarytów kabiny /w stosunku do obecnej/, uwzględniające wymiary istniejącego szyb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/ nie spełnia *</w:t>
            </w:r>
          </w:p>
        </w:tc>
      </w:tr>
    </w:tbl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świadczam, że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320" w:before="120" w:after="200"/>
        <w:ind w:left="284" w:hanging="284"/>
        <w:jc w:val="both"/>
        <w:outlineLvl w:val="0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2"/>
          <w:szCs w:val="22"/>
        </w:rPr>
        <w:t xml:space="preserve">powyższa cena zawiera wszystkie koszty wykonania zamówienia i realizacji przyszłego świadczenia umownego opisanego w SWZ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320" w:before="120" w:after="200"/>
        <w:ind w:left="284" w:hanging="284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bór naszej oferty: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20" w:before="120" w:after="0"/>
        <w:ind w:left="426" w:hanging="426"/>
        <w:jc w:val="both"/>
        <w:outlineLvl w:val="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□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ie będzie prowadzić do powstania u Zamawiającego obowiązku podatkowego, zgodnie </w:t>
        <w:br/>
        <w:t xml:space="preserve">z przepisami o podatku od towarów i usług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20" w:before="120" w:after="0"/>
        <w:ind w:left="426" w:hanging="426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□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ędzie prowadzić do powstania u Zamawiającego obowiązku podatkowego, zgodnie                  z przepisami o podatku od towarów i usług, w zakresie 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  <w:br/>
      </w:r>
      <w:r>
        <w:rPr>
          <w:rFonts w:eastAsia="Calibri" w:cs="Arial" w:ascii="Arial" w:hAnsi="Arial"/>
          <w:lang w:eastAsia="en-US"/>
        </w:rPr>
        <w:t xml:space="preserve">(Należy podać nazwę (rodzaj) towaru lub usługi, których dostawa lub świadczenie będzie prowadzić do powstania u Zamawiającego obowiązku podatkowego, oraz wskazać ich wartość bez kwoty podatku oraz stawki podatku </w:t>
      </w:r>
      <w:r>
        <w:rPr>
          <w:rFonts w:cs="Arial" w:ascii="Arial" w:hAnsi="Arial"/>
          <w:sz w:val="22"/>
          <w:szCs w:val="22"/>
        </w:rPr>
        <w:t>od towarów i usług, która zgodnie z wiedzą Wykonawcy, będzie miała zastosowanie</w:t>
      </w:r>
      <w:r>
        <w:rPr>
          <w:rFonts w:eastAsia="Calibri" w:cs="Arial" w:ascii="Arial" w:hAnsi="Arial"/>
          <w:lang w:eastAsia="en-US"/>
        </w:rPr>
        <w:t>. W przypadku braku zaznaczenia żadnej opcji, Zamawiający uzna, że wybór oferty nie będzie prowadzić do powstania u Zamawiającego obowiązku podatkowego, zgodnie z przepisami         o podatku od towarów i usług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20" w:before="120" w:after="0"/>
        <w:ind w:left="426" w:hanging="426"/>
        <w:jc w:val="both"/>
        <w:outlineLvl w:val="0"/>
        <w:rPr/>
      </w:pPr>
      <w:r>
        <w:rPr>
          <w:rFonts w:eastAsia="Calibri" w:cs="Arial" w:ascii="Arial" w:hAnsi="Arial"/>
          <w:color w:val="00B0F0"/>
          <w:sz w:val="22"/>
          <w:szCs w:val="22"/>
          <w:lang w:eastAsia="en-US"/>
        </w:rPr>
        <w:t xml:space="preserve">* należy zaznaczyć właściwy kwadrat 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color w:val="00B0F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B0F0"/>
          <w:sz w:val="22"/>
          <w:szCs w:val="22"/>
          <w:lang w:eastAsia="en-US"/>
        </w:rPr>
      </w:r>
    </w:p>
    <w:p>
      <w:pPr>
        <w:pStyle w:val="Normal"/>
        <w:spacing w:lineRule="atLeast" w:line="3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  <w:tab/>
      </w:r>
      <w:r>
        <w:rPr>
          <w:rFonts w:cs="Arial" w:ascii="Arial" w:hAnsi="Arial"/>
          <w:b/>
          <w:color w:val="000000"/>
          <w:sz w:val="22"/>
          <w:szCs w:val="22"/>
        </w:rPr>
        <w:t>Okres gwarancji na roboty zrealizowane w ramach zamówienia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Oświadczam, że udzielę gwarancji na zrealizowane w ramach zamówienia roboty, na                             zastosowane materiały oraz zamontowane urządzenia na okres ………….….. lat od daty bezusterkowego odbioru końcowego robót (wraz z uzyskaniem zaświadczenia / świadectwa                   o dopuszczeniu dźwigu do użytkowania przez Urząd Dozoru Technicznego).</w:t>
      </w:r>
    </w:p>
    <w:p>
      <w:pPr>
        <w:pStyle w:val="Normal"/>
        <w:widowControl/>
        <w:autoSpaceDE w:val="true"/>
        <w:spacing w:lineRule="atLeast" w:line="3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 Zgodnie z wymaganiami określonymi w specyfikacji warunków zamówienia, okres gwarancji udzielony przez Wykonawcę nie może być krótszy niż 3 lata.</w:t>
      </w:r>
      <w:r>
        <w:rPr/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Jeżeli Wykonawca nie wpisze            w formularzu oferty okresu gwarancji lub okres ten będzie krótszy niż 3 lata, Zamawiający odrzuci ofertę na podstawie </w:t>
      </w:r>
      <w:r>
        <w:rPr>
          <w:rFonts w:cs="Arial" w:ascii="Arial" w:hAnsi="Arial"/>
          <w:sz w:val="22"/>
          <w:szCs w:val="22"/>
        </w:rPr>
        <w:t xml:space="preserve">art. 226 ust. 1 pkt 5 </w:t>
      </w:r>
      <w:r>
        <w:rPr>
          <w:rFonts w:cs="Arial" w:ascii="Arial" w:hAnsi="Arial"/>
          <w:bCs/>
          <w:i/>
          <w:sz w:val="22"/>
          <w:szCs w:val="22"/>
        </w:rPr>
        <w:t>ustawy Prawo zamówień publicznych.</w:t>
      </w:r>
    </w:p>
    <w:p>
      <w:pPr>
        <w:pStyle w:val="Normal"/>
        <w:widowControl/>
        <w:autoSpaceDE w:val="true"/>
        <w:spacing w:lineRule="atLeast" w:line="3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tLeast" w:line="3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  <w:tab/>
        <w:t>Termin wykonania zamówienia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zrealizuję w terminie nie dłuższym niż 16 tygodni od daty podpisania umowy.  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tLeast" w:line="3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VII.</w:t>
        <w:tab/>
        <w:t>Warunki płatności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Oświadczam, że akceptuję warunki płatności określone we wzorze umowy stanowiącym załącznik nr 3 do specyfikacji warunków zamówienia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I. Podwykonawcy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ze przedmiot zamówienia wykonamy samodzielnie 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 powierzyć następujące części zamówienia podwykonawcom(o ile są znani):</w:t>
      </w:r>
    </w:p>
    <w:p>
      <w:pPr>
        <w:pStyle w:val="Normal"/>
        <w:spacing w:lineRule="atLeast" w:line="30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zwa podwykonawcy: …………………………………………………………………………</w:t>
      </w:r>
    </w:p>
    <w:p>
      <w:pPr>
        <w:pStyle w:val="Normal"/>
        <w:spacing w:lineRule="atLeast" w:line="30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zęść zamówienia: …………………………………………….……………………………….</w:t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* należy zaznaczyć właściwy kwadrat</w:t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X.  </w:t>
      </w:r>
      <w:bookmarkStart w:id="2" w:name="_Hlk70590686"/>
      <w:r>
        <w:rPr>
          <w:rFonts w:cs="Arial" w:ascii="Arial" w:hAnsi="Arial"/>
          <w:b/>
          <w:bCs/>
          <w:sz w:val="22"/>
          <w:szCs w:val="22"/>
          <w:u w:val="single"/>
        </w:rPr>
        <w:t>Zasoby innych podmiotów: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ujemy się na zasoby poniższych podmiotów na zasadach określonych w art. 118 ustawy Pzp w celu wykazania spełnienia warunków udziału w postępowaniu                          w zakresie określonym w Rozdziale IV SWZ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lineRule="atLeast" w:line="30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lineRule="atLeast" w:line="30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spacing w:lineRule="atLeast" w:line="30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: …………………………………………………..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wołujemy się na zasoby podmiotów na zasadach określonych w art. 118 ustawy PZP, warunki udziału w postępowaniu spełniamy osobiście.</w:t>
      </w:r>
      <w:bookmarkEnd w:id="2"/>
    </w:p>
    <w:p>
      <w:pPr>
        <w:pStyle w:val="Normal"/>
        <w:spacing w:lineRule="atLeast" w:line="30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* należy zaznaczyć właściwy kwadr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2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X.</w:t>
        <w:tab/>
        <w:t>Oświadczenie wymagane od wykonawcy w zakresie wypełnienia obowiązków informacyjnych przewidzianych w art. 13 lub art. 14 RODO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Uwaga: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ykreślić ww. oświadczenie)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szCs w:val="22"/>
        </w:rPr>
        <w:t>XI. Wraz z ofertą SKŁADAM/-Y następujące oświadczenia i dokumenty: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spacing w:lineRule="atLeast" w:line="320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  <w:u w:val="single"/>
        </w:rPr>
        <w:t>Informacja dla Wykonawcy: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Formularz oferty musi być opatrzony przez osobę lub osoby uprawnione do reprezentowania firmy kwalifikowanym podpisem elektronicznym lub podpisem zaufanym lub podpisem osobistym i przekazany Zamawiającemu wraz               z dokumentem (-ami) potwierdzającymi prawo do reprezentacji Wykonawcy przez osobę podpisującą ofertę. 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418" w:right="924" w:gutter="0" w:header="0" w:top="1276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86" w:hanging="360"/>
      </w:pPr>
      <w:rPr>
        <w:sz w:val="22"/>
        <w:b w:val="false"/>
        <w:szCs w:val="22"/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Znak">
    <w:name w:val="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7:00Z</dcterms:created>
  <dc:creator>Tomasz Matusiak</dc:creator>
  <dc:description/>
  <cp:keywords/>
  <dc:language>en-US</dc:language>
  <cp:lastModifiedBy>Graczyk Izabela</cp:lastModifiedBy>
  <cp:lastPrinted>2019-08-20T10:13:00Z</cp:lastPrinted>
  <dcterms:modified xsi:type="dcterms:W3CDTF">2025-06-06T05:09:00Z</dcterms:modified>
  <cp:revision>68</cp:revision>
  <dc:subject/>
  <dc:title>(symbol zamówienia: ZP/PN/7/2010)</dc:title>
</cp:coreProperties>
</file>