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  <w:gridCol w:w="1600"/>
        <w:gridCol w:w="2240"/>
        <w:gridCol w:w="2220"/>
      </w:tblGrid>
      <w:tr>
        <w:trPr>
          <w:trHeight w:val="80" w:hRule="atLeast"/>
        </w:trPr>
        <w:tc>
          <w:tcPr>
            <w:tcW w:w="9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8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20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16"/>
        </w:rPr>
        <w:tab/>
        <w:tab/>
        <w:tab/>
        <w:t xml:space="preserve">       </w:t>
        <w:tab/>
        <w:t xml:space="preserve">             </w:t>
        <w:tab/>
        <w:tab/>
        <w:tab/>
        <w:t xml:space="preserve"> </w:t>
        <w:tab/>
        <w:tab/>
      </w:r>
      <w:r>
        <w:rPr>
          <w:rFonts w:cs="Arial" w:ascii="Arial" w:hAnsi="Arial"/>
          <w:sz w:val="22"/>
          <w:szCs w:val="22"/>
        </w:rPr>
        <w:t xml:space="preserve">   zał. nr 1 do SWZ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ymbol zamówienia: DG.261.5.2025</w:t>
      </w:r>
    </w:p>
    <w:p>
      <w:pPr>
        <w:pStyle w:val="Normal"/>
        <w:overflowPunct w:val="true"/>
        <w:spacing w:lineRule="atLeast" w:line="280"/>
        <w:ind w:left="36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spacing w:lineRule="atLeast" w:line="280"/>
        <w:ind w:left="36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spacing w:lineRule="atLeast" w:line="280"/>
        <w:ind w:left="36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spacing w:lineRule="atLeast" w:line="280"/>
        <w:ind w:left="36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emontaż starego dźwigu firmy Schindler S6300 w budynku Sądu Okręgowego we Wrocławiu,  ulokowanego w segmencie D od ul. Podwale 30,  montaż nowego dźwigu w miejsce zdemontowanej windy, zgodnie z wytycznymi przedstawionymi przez Zamawiającego oraz jego uruchomienie, a także szkolenie pracowników. Winda wyszczególniona w opisie musi być fabrycznie nowa, bez wad oraz wykonana zgodnie z obowiązującymi normami jakości </w:t>
        <w:br/>
        <w:t>i   bezpieczeńs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czynności związanych z realizacją zamówi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szystkich prac demontażowych (ze szczególną ostrożnością elementów z glazury, cokołów, podsadzki, które muszą być ponownie wbudowane), montażowych, dostosowawczych, w tym prac budowlano-elektrycznych, niezbędnych do realizacji zamówienia, w tym przed i po zamontowaniu nowego dźwigu, umożliwiających sprawną pracę urządzenia zgodnie </w:t>
        <w:br/>
        <w:t>z obowiązującymi przepisami (w tym m.in. poprawki w szybie po demontażu, malowanie szybu, montaż nowych haków, obróbki drzwiowe i malowanie po montażu). Demontaż kamery, okablowania telefonicznego wraz z urządzeniem i zamontowanie w nowej windz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dokumentacji niezbędnej do realizacji zadania oraz zgłoszenie do Urzędu Dozoru Technicznego (UDT) gotowości do odbioru, uczestniczenie w odbiorze, usuwanie nieprawidłowości wskazanych prze UDT z uzyskaniem zaświadczenia/świadectwa </w:t>
        <w:br/>
        <w:t>o dopuszczeniu windy do użytkowania przez Urząd Dozoru Technicznego i asysta przy odbiorze oraz przekazanie Zamawiającem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i powykonawczej rejestracyjnej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łu dopuszczenia urządzenia do użytkowania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i elementów windy i czynności technologicznych, wraz z określeniem cykli   czasowych, wg których występuje konieczność prowadzenia ich bieżącej konserwacji </w:t>
        <w:br/>
        <w:t>w okresie udzielonej gwaran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resursu dźwigu zgodnie z rozporządzeniem Ministra Przedsiębiorczości i Technologii w sprawie warunków technicznych w zakresie eksploatacji, napraw i modernizacji urządzeń transportu  bliskiego (Dz. U. z 2018, poz. 2176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zielenie minimum 3 letniej gwarancj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rogramowanie dźwigu wg. dyspozycji Zamawiającego.</w:t>
      </w:r>
    </w:p>
    <w:p>
      <w:pPr>
        <w:pStyle w:val="Normal"/>
        <w:spacing w:lineRule="auto" w:line="36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Protokolarne przekazanie Zamawiającemu do użytkowania zainstalowanej windy.</w:t>
      </w:r>
    </w:p>
    <w:p>
      <w:pPr>
        <w:pStyle w:val="Normal"/>
        <w:spacing w:lineRule="auto" w:line="36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ywóz i utylizacja odpadów związanych z wykonaniem wszystkich robót zgodnie  z art. 3 ust. 3 pkt. 32 ustawy o odpada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czynności związanych z demontażem i montaże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emontaż istniejącego dźwigu oraz</w:t>
      </w:r>
      <w:r>
        <w:rPr/>
        <w:t xml:space="preserve"> </w:t>
      </w:r>
      <w:r>
        <w:rPr>
          <w:rFonts w:cs="Arial" w:ascii="Arial" w:hAnsi="Arial"/>
        </w:rPr>
        <w:t>podzespołów dźwigowych podlegających wymianie, ich wywiezienie i utylizacja na koszt Wykonawcy oraz przekazanie Zamawiającemu kwoty uzyskanej ze sprzedaży złomu za elementy metalowe demontowanego urządze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/>
      </w:pPr>
      <w:r>
        <w:rPr>
          <w:rFonts w:cs="Arial" w:ascii="Arial" w:hAnsi="Arial"/>
          <w:b/>
          <w:bCs/>
        </w:rPr>
        <w:t>D</w:t>
      </w:r>
      <w:r>
        <w:rPr/>
        <w:t>ane techniczne zainstalowanego dźwigu:</w:t>
      </w:r>
    </w:p>
    <w:tbl>
      <w:tblPr>
        <w:tblW w:w="10048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1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/model dźwigu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osobowy typu Schindler S001MRL 6300 z 2010 roku  z napędem elektrycznym.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źwig nominalny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0 kg/13osób 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podnoszenia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190 mm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przystanków/liczba dojść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S szerokość szybu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 mm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S głębokość szybu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 mm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żytkowani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obsługowy z funkcją BR1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/230V/50 Hz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nominalna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 m/s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szybie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SK=4000 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zybie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G=109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cykli/h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i przekrój szybu windowego wraz z dźwigiem w załączeniu. Zamawiający podczas wizji lokalnej gwarantuje udostępnienie książki rewizyjnej istniejącego dźwig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montaż wszelkich elementów poeksploatacyj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aż kamery i przewodów oraz zdeponowanie kamery w celu ponownego jej wbudow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likatny demontaż okładzin z płytek, glazury itp. Zdemontowane materiały muszą być użyte do ponownego wbudow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owne malowanie szybu – istniejący  szyb jest murowany z wieńcami betonowymi,  całkowicie zamknięty. Brak pomieszczeń pod szyb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boty budowlane w obrębie przystanków na zewnątrz i wewnątrz, wraz </w:t>
        <w:br/>
        <w:t xml:space="preserve">z odmalowaniem w kolorze istniejącym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elektryczne niezbędne, a wynikające z obowiązujących przepisów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a wizja lokalna, w celu potwierdzenia wymiarów szybu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minimalne wymogi dotyczące nowego dźwigu towarowo - </w:t>
      </w:r>
      <w:r>
        <w:rPr/>
        <w:t>osobowego:</w:t>
      </w:r>
    </w:p>
    <w:tbl>
      <w:tblPr>
        <w:tblW w:w="101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elektryczn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z maszynowni, z napędem linowym (liny bez otuliny) </w:t>
              <w:br/>
              <w:t>o udźwigu 1 000 kg/ 13 osób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ęd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bookmarkStart w:id="0" w:name="_Hlk198273905"/>
            <w:r>
              <w:rPr>
                <w:rFonts w:cs="Arial" w:ascii="Arial" w:hAnsi="Arial"/>
                <w:sz w:val="22"/>
                <w:szCs w:val="22"/>
              </w:rPr>
              <w:t>cierny bezreduktorowy, linowy, jednobiegunowy, regulowany falownikiem</w:t>
            </w:r>
            <w:bookmarkEnd w:id="0"/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ciągarka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ezreduktorow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dźwigu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 2,5 m/s – płynna regulacja prędkośc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zanie i zatrzymywanie się kabiny dźwigu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winno następować łagodnie; w przypadku obciążenia kabiny zbliżonego do dopuszczalnego, ruszanie </w:t>
              <w:br/>
              <w:t>i zatrzymywanie się kabiny na przystanku nie może powodować sygnalizacji przeciążenia, spowodowanej przyspieszeniem lub zwolnieniem ruchu kabin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bookmarkStart w:id="1" w:name="_Hlk198209533"/>
            <w:bookmarkEnd w:id="1"/>
            <w:r>
              <w:rPr>
                <w:rFonts w:cs="Arial" w:ascii="Arial" w:hAnsi="Arial"/>
                <w:sz w:val="22"/>
                <w:szCs w:val="22"/>
              </w:rPr>
              <w:t>system sterowania dźwigiem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erowanie mikroprocesorowe</w:t>
            </w:r>
            <w:r>
              <w:rPr>
                <w:rFonts w:cs="Arial" w:ascii="Arial" w:hAnsi="Arial"/>
                <w:sz w:val="22"/>
                <w:szCs w:val="22"/>
              </w:rPr>
              <w:t xml:space="preserve"> z możliwością programowania różnych funkcji eksploatacyjnych (m. in. zjazd pożarowy), </w:t>
              <w:br/>
              <w:t xml:space="preserve">z możliwością ustawienia kombinacji „zbiorczość w dół”/ „zbiorczość w górę” w zadanych godzinach pracy dźwigu, </w:t>
              <w:br/>
              <w:t>z dwu- trzykrotnym nieodpłatnym ustawianiem w czasie gwarancji (na zgłoszenie zamawiającego)</w:t>
            </w:r>
          </w:p>
        </w:tc>
      </w:tr>
      <w:tr>
        <w:trPr>
          <w:trHeight w:val="1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ograniczenie wartości maksymalnego obciążeni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gdy kabina przekroczy 80% wartości maksymalnego obciążenia, winda nie powinna  zatrzymać się na przystankach, aby umożliwić jak najszybszy transport pasażerów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ina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winna zatrzymywać się na przystankach precyzyjnie – ewentualny próg powstały po otwarciu drzwi kabiny nie powinien być wyższy niż 5m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2" w:name="_Hlk198209839"/>
            <w:bookmarkEnd w:id="2"/>
            <w:r>
              <w:rPr>
                <w:rFonts w:cs="Arial" w:ascii="Arial" w:hAnsi="Arial"/>
                <w:sz w:val="22"/>
                <w:szCs w:val="22"/>
              </w:rPr>
              <w:t>funkcja stand-b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czas postoju dźwigu napęd, oświetlenie, wentylacja </w:t>
              <w:br/>
              <w:t xml:space="preserve">i sygnalizacja automatycznie przełączają się na tryb czuwania, który powinien zagwarantować znaczną oszczędność energii elektrycznej, uzyskiwaną podczas eksploatacji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lasa efektywności energetycznej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g normy VDI 47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jazd awaryjny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ilany  z UPS; na wypadek zaniku napięcia kabina musi zjechać na przystanek ewakuacyjny podstawowy (parter) </w:t>
              <w:br/>
              <w:t>i tam się zatrzymać, w celu uwolnienia pasażerów (automatyczne otwarcie drzw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montaż </w:t>
            </w:r>
            <w:r>
              <w:rPr>
                <w:rFonts w:cs="Arial" w:ascii="Arial" w:hAnsi="Arial"/>
                <w:sz w:val="22"/>
                <w:szCs w:val="22"/>
              </w:rPr>
              <w:t>urządzeń blokujących drzwi przystankowych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urządzeń zapobiegających spadkom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urządzeń ograniczających nadmierną prędkość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ość przystanków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2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b) minimalne wymogi dla kabiny dźwigu:</w:t>
      </w:r>
    </w:p>
    <w:tbl>
      <w:tblPr>
        <w:tblW w:w="1005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3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kabiny: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przelotowa, preferowane wykończenie na ścianach i suficie ze stali nierdzewnej szczotkowanej pełnej o grubości minimum </w:t>
              <w:br/>
              <w:t>2,0 mm, na podłodze wykładzina antypoślizgowa (materiał i wzór do uzgodnienia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ęcze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 stali nierdzewnej szczotkowanej - wysokość </w:t>
              <w:br/>
              <w:t xml:space="preserve">i lokalizacja zgodnie z obowiązującymi przepisami,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 obu stronach kabiny ciągłe, a ich górna część musi znajdować się na wysokości 90 cm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str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 szkła bezpiecznego na ścianie tylnej kabiny na wysokości maksymalnie 40cm od podłogi, zamontowane na dystansach (nietrwale), umożliwiające bezproblemową wymianę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etlenie awaryjne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2 godziny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ntylator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ha praca, uruchamiany automatycznie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nel dyspozycji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 z przyciskami oznaczonymi pismem Braille`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mieszczony na wysokości 90 - 110cm od podłogi, wyposażony w przycisk alarmowy (sygnalizujący świetlnie i dźwiękowo potwierdzenie naciśnięcia) umożliwiający komunikację ze służbami  alarmowymi - należy przenieść ze starego dźwigu  i zamontować w nowym)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iski elementów sterowniczych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nny wystawać kilka milimetrów ze ściany kabiny, mieć wypukłe numery pięter </w:t>
              <w:br/>
              <w:t xml:space="preserve">z  oznaczeniem w alfabecie Braill`a); przyjęcie wezwania ma być sygnalizowane podświetleniem. Przyciski mają mieć minimalnie 20mm średnicy oraz obwódki przycisku lub numeru; przystanek wyjścia na poziom „0” ma być wyróżniony zielonym kolorem podświetlenia oraz nakładką wystającą ponad inne przyciski. </w:t>
              <w:br/>
              <w:t xml:space="preserve">               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amera cyfrow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taż kamery zdemontowanej ze starego dźwigu oraz sprowadzenie sygnału do urządzeń monitorujących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ooszczędne oświetlenie LED kabiny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nno wyłączać się po upływie 1 min od czasu ostatniej jazdy i powinno być ponownie załączane w momencie otwarcia drzwi kabiny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ry kabiny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stosowane do istniejącego szybu; muszą umożliwiać transport osób niepełnosprawnych (zgodnie z rozdz. 9 Urządzenia dźwigowe Rozporządzenia Ministra Infrastruktury z dnia 12.04.2002 r. w sprawie warunków technicznych jakim powinny odpowiadać budynki i ich usytuowanie.) Wymiary istniejącego szybu, zgodnie z załączoną do opisu kserokopią rzutu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drzwi kabinowe/ szybowe</w:t>
      </w:r>
      <w:r>
        <w:rPr>
          <w:rFonts w:cs="Arial" w:ascii="Arial" w:hAnsi="Arial"/>
          <w:sz w:val="22"/>
          <w:szCs w:val="22"/>
        </w:rPr>
        <w:t xml:space="preserve">: montaż nowych drzwi i ościeżnic wraz z pełną obróbką po montażu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szpachlowanie, szlifowanie, malowanie).</w:t>
      </w:r>
    </w:p>
    <w:tbl>
      <w:tblPr>
        <w:tblW w:w="1005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e, teleskopowe,</w:t>
              <w:tab/>
              <w:t xml:space="preserve">typu premium (Fermator 50x10), wykonane ze stali nierdzewnej pełnej o grubości minimum 2,00mm, szczotkowanej, przystosowane do bardzo częstej eksploatacji, na pełną szerokość otworu drzwiowego, tj. ok 110cm </w:t>
            </w:r>
          </w:p>
        </w:tc>
      </w:tr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 przed zatrzaśnięciem pasażera kurtyną fotoelektryczną na całej wysokości drzwi</w:t>
            </w:r>
          </w:p>
        </w:tc>
      </w:tr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blokady otwarcia drzwi na czas załadunku  i rozładunku towarów, z możliwością sterowania</w:t>
            </w:r>
          </w:p>
        </w:tc>
      </w:tr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mocnione progi, przenoszące obciążenie minimum 300kg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urządzenie nie może być zabezpieczone kodami oraz blokadami uniemożliwiającymi stały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adzór nad urządzeniem firmom innym niż producent, sprawującymi konserwację w okresie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żytkowania  dźwigu,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gólnodostępność części zamiennych</w:t>
      </w:r>
      <w:r>
        <w:rPr>
          <w:rFonts w:cs="Arial" w:ascii="Arial" w:hAnsi="Arial"/>
          <w:sz w:val="22"/>
          <w:szCs w:val="22"/>
        </w:rPr>
        <w:t xml:space="preserve"> i możliwość zakupu części przez min. 20 lat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36 miesięcy od daty odbioru</w:t>
      </w:r>
      <w:r>
        <w:rPr>
          <w:rFonts w:cs="Arial" w:ascii="Arial" w:hAnsi="Arial"/>
          <w:sz w:val="22"/>
          <w:szCs w:val="22"/>
        </w:rPr>
        <w:t xml:space="preserve"> przez Jednostkę Notyfikowaną, </w:t>
        <w:br/>
        <w:t xml:space="preserve">     z wyłączeniem </w:t>
      </w:r>
      <w:r>
        <w:rPr>
          <w:rFonts w:cs="Arial" w:ascii="Arial" w:hAnsi="Arial"/>
          <w:bCs/>
          <w:sz w:val="22"/>
          <w:szCs w:val="22"/>
        </w:rPr>
        <w:t>materiałów</w:t>
      </w:r>
      <w:r>
        <w:rPr>
          <w:rFonts w:cs="Arial" w:ascii="Arial" w:hAnsi="Arial"/>
          <w:sz w:val="22"/>
          <w:szCs w:val="22"/>
        </w:rPr>
        <w:t xml:space="preserve"> eksploatacyjnych i części szybkozużywających się np. akumulatory    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UPS)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)  dodatkowe wyposażenie punktowane w kryterium oceny ofert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oferowania dodatkowego wyposażenia wymienionego w poniższej tabeli Wykonawca otrzyma dodatkowe punkty podczas oceny ofert, zgodnie z poniższą tabel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7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tkowe wyposażeni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dodatkowych punktów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zabezpieczające ściany kabiny przed dewastacją /listwy, nakładki/ na wysokości ustalonej z Zamawiający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sko/ krzesełko metalowe samoskładające się, zabezpieczone przed samootwarciem – na wysokości 50cm od podłogi, o szerokości 40-50cm i głębokości 30-40c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świetlacz na każdym piętrze oraz wewnątrz kabiny, pokazujący aktualną pozycję dźwigu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tla indukcyjna (wzmacniacz dźwięku dla osób niedosłyszących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głosowa o położeniu wind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e zwiększenie gabarytów kabiny /w stosunku do obecnej/, uwzględniające wymiary istniejącego szybu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5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overflowPunct w:val="true"/>
        <w:spacing w:lineRule="atLeast" w:line="28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spacing w:lineRule="atLeast" w:line="28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spacing w:lineRule="atLeast" w:line="28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</w:t>
      </w:r>
      <w:r>
        <w:rPr>
          <w:rFonts w:cs="Arial" w:ascii="Arial" w:hAnsi="Arial"/>
          <w:sz w:val="22"/>
          <w:szCs w:val="22"/>
        </w:rPr>
        <w:t>………………16 tygodni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26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0"/>
    </w:pPr>
    <w:rPr>
      <w:b/>
      <w:spacing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underscore"/>
      </w:tabs>
      <w:ind w:left="425" w:hanging="0"/>
      <w:jc w:val="center"/>
      <w:outlineLvl w:val="1"/>
    </w:pPr>
    <w:rPr>
      <w:b/>
      <w:spacing w:val="28"/>
      <w:vertAlign w:val="superscript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100" w:after="100"/>
      <w:textAlignment w:val="auto"/>
      <w:outlineLvl w:val="4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8">
    <w:name w:val="Font Style28"/>
    <w:qFormat/>
    <w:rPr>
      <w:rFonts w:ascii="Arial Narrow" w:hAnsi="Arial Narrow" w:cs="Arial Narro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</w:rPr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sz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b/>
      <w:i/>
      <w:lang w:val="en-GB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spacing w:lineRule="auto" w:line="360"/>
      <w:jc w:val="both"/>
      <w:textAlignment w:val="auto"/>
    </w:pPr>
    <w:rPr>
      <w:spacing w:val="38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color w:val="000000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1a">
    <w:name w:val="Nagłówek 1a"/>
    <w:basedOn w:val="Heading1"/>
    <w:next w:val="Normal"/>
    <w:qFormat/>
    <w:pPr>
      <w:widowControl w:val="false"/>
      <w:numPr>
        <w:ilvl w:val="0"/>
        <w:numId w:val="0"/>
      </w:numPr>
      <w:tabs>
        <w:tab w:val="clear" w:pos="9072"/>
      </w:tabs>
      <w:overflowPunct w:val="true"/>
      <w:autoSpaceDE w:val="true"/>
      <w:spacing w:before="0" w:after="0"/>
      <w:ind w:left="0" w:hanging="0"/>
      <w:jc w:val="left"/>
      <w:textAlignment w:val="auto"/>
      <w:outlineLvl w:val="9"/>
    </w:pPr>
    <w:rPr>
      <w:rFonts w:cs="Arial"/>
      <w:bCs/>
      <w:i/>
      <w:spacing w:val="0"/>
      <w:kern w:val="2"/>
      <w:position w:val="0"/>
      <w:sz w:val="24"/>
      <w:sz w:val="24"/>
      <w:szCs w:val="24"/>
      <w:vertAlign w:val="baseline"/>
    </w:rPr>
  </w:style>
  <w:style w:type="paragraph" w:styleId="Tytu">
    <w:name w:val="Tytu?"/>
    <w:basedOn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10:00Z</dcterms:created>
  <dc:creator>RD</dc:creator>
  <dc:description/>
  <cp:keywords/>
  <dc:language>en-US</dc:language>
  <cp:lastModifiedBy>Graczyk Izabela</cp:lastModifiedBy>
  <cp:lastPrinted>2025-06-04T08:11:00Z</cp:lastPrinted>
  <dcterms:modified xsi:type="dcterms:W3CDTF">2025-06-12T06:49:00Z</dcterms:modified>
  <cp:revision>6</cp:revision>
  <dc:subject/>
  <dc:title>Zarządzenie wewnętrzne Dyrektora</dc:title>
</cp:coreProperties>
</file>