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cs="Calibri"/>
          <w:b/>
          <w:b/>
          <w:color w:val="0F0F0F"/>
          <w:w w:val="105"/>
        </w:rPr>
      </w:pPr>
      <w:r>
        <w:rPr>
          <w:rFonts w:cs="Calibri"/>
          <w:b/>
          <w:color w:val="0F0F0F"/>
          <w:w w:val="105"/>
        </w:rPr>
        <w:t>Projektowane postanowienia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142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WARUNKI PRZYSZŁEJ UMOWY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onawca  będzie zobowiązany do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realizowania przedmiotu </w:t>
      </w:r>
      <w:r>
        <w:rPr>
          <w:rFonts w:cs="Calibri"/>
          <w:sz w:val="24"/>
          <w:szCs w:val="24"/>
        </w:rPr>
        <w:t>umowy zgodnie z wymaganiami Zamawiającego określonymi w SWZ stanowiącej załącznik do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dłożenia harmonogramu zajęć najpóźniej dzień przed rozpoczęciem szkolenia, obejmującego realizację programu w rozbiciu na poszczególne dni, uwzględniającego tematykę zajęć, ilość godzin lekcyjnych w danym dniu i godziny w jakich zajęcia będą się odbywały oraz nazwiska osób prowadzących  poszczególne bloki tematyczn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iezwłocznego informowania Zamawiającego o przypadkach zaistnienia konieczności zmian w harmonogramie szkol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iezwłocznego przekazania materiałów dydaktycznych uczestnikom szkolenia, ale nie później niż w ciągu dwóch dni roboczych od dnia, w którym osoba bezrobotna przystąpiła do szkolenia. Przekazane materiały muszą być odpowiedniej jakości </w:t>
        <w:br/>
        <w:t>i użytecznośc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>Przeprowadzenia szkolenia zgodnie z ofertą, programem szkolenia, harmonogramem zajęć oraz obowiązującymi w tym zakresie przepisami prawa oraz sprawowania nadzoru wewnętrznego służącego podnoszeniu jakości szkol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ystematycznej oceny postępów uczestników szkolenia, indywidualizacji kształcenia wobec osób mających trudności w procesie naucz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Bieżącego informowania Zamawiającego (nie później niż w ciągu trzech dni) </w:t>
        <w:br/>
        <w:t>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kazywania Zamawiającemu list obecności uczestników szkolenia potwierdzających obecność na zajęciach w terminie do siedmiu dni roboczych każdego miesiąc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owadzenia dokumentacji przebiegu szkolenia stanowiącej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dziennik zajęć edukacyjnych zawierający tematy i wymiar godzin zajęć edukacyjnych oraz listę obecności zawierającą: imię, nazwisko i podpis uczestnika szkolenia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otokół i karty ocen z okresowych sprawdzianów efektów kształcenia oraz egzaminu końcowego, jeżeli zostały przeprowadzone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993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jestr wydanych zaświadczeń lub innych dokumentów potwierdzających ukończenie szkolenia i uzyskanie kwalifikacji, zawierający numer, imię, nazwisko oraz numer PESEL uczestnika szkolenia oraz nazwę szkolenia i datę wydania zaświadcz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wiadomienia Zamawiającego o zakończeniu szkolenia oraz jego wyni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>Wydania uczestnikom szkolenia, kończącym je z wynikiem pozytywnym w terminie do siedmiu dni od daty dokonania oceny, stosowanych zaświadczeń (lub innych dokumentów wg wzoru stanowiącego załącznik do programu szkolenia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iezwłocznego uzgodnienia oraz poinformowania na piśmie Zamawiającego o terminie egzaminu państwowego i jego wynikach, jeżeli został przeprowadzon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6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prowadzenia oceny realizowanego szkolenia poprzez wypełnienie ankiety przez uczestników szkolenia wg wzoru stanowiącego załącznik do programu szkolenia oraz przekazania wyników oceny Zamawiającemu wraz z dokumentacją szkolenia (listy obecności, kopie wydanych zaświadczeń lub innych dokumentów potwierdzających ukończenie szkolenia i uzyskanie kwalifikacji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0"/>
        <w:rPr>
          <w:rFonts w:eastAsia="Times New Roman" w:cs="Calibri"/>
          <w:sz w:val="24"/>
          <w:szCs w:val="24"/>
          <w:lang w:eastAsia="pl-PL"/>
        </w:rPr>
      </w:pPr>
      <w:bookmarkStart w:id="0" w:name="_Hlk76980120"/>
      <w:bookmarkEnd w:id="0"/>
      <w:r>
        <w:rPr>
          <w:rFonts w:eastAsia="Times New Roman" w:cs="Calibri"/>
          <w:sz w:val="24"/>
          <w:szCs w:val="24"/>
          <w:lang w:eastAsia="pl-PL"/>
        </w:rPr>
        <w:t>W przypadku niewykonania lub nienależytego wykonania umowy Zamawiający ma prawo naliczyć kary umown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emu przysługuje prawo naliczenia kar umownych Wykonawc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993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 zwłokę w przeprowadzeniu szkolenia w stosunku do ustalonego terminu szkolenia w harmonogramie w wysokości 0,5% kosztów szkolenia bezrobotnych brutto za każdy dzień zwłok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993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nienależytego wykonania przedmiotu umowy w wysokości 1 % kosztów szkolenia bezrobotnych brutto za każdy przypadek nienależytego wykonania przedmiotu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993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 odstąpienie od umowy z przyczyn leżących po stronie Wykonawcy w wysokości 10 % kosztów szkolenia bezrobotnych brutt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bookmarkStart w:id="1" w:name="_Hlk79404353"/>
      <w:bookmarkEnd w:id="1"/>
      <w:r>
        <w:rPr>
          <w:rFonts w:eastAsia="Times New Roman" w:cs="Calibri"/>
          <w:sz w:val="24"/>
          <w:szCs w:val="24"/>
          <w:lang w:eastAsia="pl-PL"/>
        </w:rPr>
        <w:t>Kary umowne mogą być kumulowane do wysokości 20 % kosztów szkol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bookmarkStart w:id="2" w:name="_Hlk79404353"/>
      <w:bookmarkEnd w:id="2"/>
      <w:r>
        <w:rPr>
          <w:rFonts w:eastAsia="Times New Roman" w:cs="Calibri"/>
          <w:sz w:val="24"/>
          <w:szCs w:val="24"/>
          <w:lang w:eastAsia="pl-PL"/>
        </w:rPr>
        <w:t>Za nienależyte wykonanie przedmiotu umowy uważa się w szczególności: skrócenie czasu zajęć w poszczególnych dniach, przesunięcie zajęć na inny termin bez zgody Zamawiającego, nieprzeprowadzenie zajęć zgodnie z przedstawionym harmonogramem, zmiana wykładowcy bez uzgodnienia z Zamawiającym, powierzenie wykonania (scedowanie) części lub całości szkolenia podmiotowi trzeciemu bez zgody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amawiający zastrzega sobie prawo dochodzenia odszkodowania uzupełniającego na zasadach ogólnych Kodeksu cywilnego, w przypadku gdy poniesiona szkoda przewyższa należną karę umowną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konawca wyraża zgodę na potrącenie naliczonej kary umownej ze swojego wynagrodzenia. Potrącenie nastąpi na podstawie noty księgowej wystawionej przez Zamawiającego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przypadku braku możliwości potrącenia - termin zapłaty z tytułu kar umownych ustala się na 14 dni od daty przekazania Wykonawcy noty księgowej. </w:t>
      </w:r>
    </w:p>
    <w:p>
      <w:pPr>
        <w:pStyle w:val="Normal"/>
        <w:suppressAutoHyphens w:val="true"/>
        <w:spacing w:lineRule="auto" w:line="240" w:before="6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emu przysługuje prawo odstąpienia od umowy przez cały okres realizacji przedmiotu umowy,  w następujących okolicznościa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 przyczyn niezawinionych przez Zamawiającego, w szczególności w przypadku rezygnacji osoby bezrobotnej z udziału w szkoleniu, niemożności realizacji zamówienia, np. z powodu epidemii, choroby bezrobotn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dy Wykonawca nie realizuje lub realizuje przedmiot umowy niezgodnie z postanowieniami niniejszej umowy, w szczególności nie przeprowadza szkolenia zgodnie z przedstawionym harmonogramem, skraca czas zajęć w poszczególnych dniach szkolenia, przesuwa zajęcia na inny termin bez zgody Zamawiającego, zmienia wykładowców bez uzgodnienia z Zamawiającym, powierza wykonanie (scedowanie) części lub całości szkolenia podmiotowi trzeciemu bez zgody Zamawiającego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dy Wykonawca utracił uprawnienia do przeprowadzenia szkolenia, o którym mowa w niniejszej umowi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dy zostanie wydany nakaz zajęcia majątku Wykonawc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dstąpienie od umowy w przypadkach, o których mowa w ust. 3 pkt 2 - 4 traktowane będzie jako odstąpienie od umowy z wyłącznej winy Wykonawc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dstąpienie od umowy powinno nastąpić w formie pisemnej i powinno zawierać uzasadnienie, i nastąpi ze skutkiem ex nunc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Start w:id="3" w:name="_Hlk76980120"/>
      <w:bookmarkStart w:id="4" w:name="_Hlk76980120"/>
      <w:bookmarkEnd w:id="4"/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OKREŚLENIE WARUNKÓW ZMIAN UMOWY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2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6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y dopuszcza możliwość zmiany umowy w przypadku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miany liczby uczestników szkolenia, w szczególności zmniejszenie liczby uczestników z przyczyn niezależnych od Zamawiającego, np. rezygnacja uczestnika, przeciwwskazania zdrowotne, itp., z uwzględnieniem zmiany wynagrodzenia należnego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miany Programu szkolenia, w szczególności w zakresie harmonogramu, planu nauczania, treści oraz wymiaru godzinowego, jeżeli przyczyny zmiany są obiektywne, nie leżą po stronie Wykonawcy lub Zamawiającego i nie można było ich wcześniej przewidzieć (np. zmiana przepisów prawnych), a zmiany te są niezbędne do prawidłowego i efektywnego zakończenia szkolenia. Wniosek o wprowadzenie zmiany wymaga przedstawienia Zamawiającemu informacji wraz z uzasadnieniem </w:t>
        <w:br/>
        <w:t>w formie pisemnej, faksem lub drogą elektroniczną. Ponadto zmiana Programu szkolenia wymaga akceptacji Zamawiając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sytuacji, o której mowa w pkt 2, Wykonawca zobowiązany jest przedstawić nowy Program szkolenia uwzględniający wszelkie konsekwencje dokonywanych zmian </w:t>
        <w:br/>
        <w:t>(np. zmiana literatury wykorzystywanej do realizacji szkolenia), w ciągu dwóch dni roboczych od dnia akceptacji przez Zamawiającego stosownych zmian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, gdy zmiana Programu szkolenia prowadzi do zmiany harmonogramu, Wykonawca zobowiązany jest dostarczyć nowy harmonogram uwzględniający zmiany wraz z nowym Programem szkolenia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>zmiany miejsca realizacji szkolenia, w przypadku, gdy realizacja szkolenia w miejscu wskazanym w Programie szkolenia będzie niemożliwa. Wykonawca zobowiązany jest do przedstawienia powodów zmiany miejsca oraz wskazania nowego miejsca szkolenia spełniającego warunki określone w SWZ. Warunkiem zmiany miejsca szkolenia jest uprzednia akceptacja przez Zamawiając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miany wykładowcy / instruktora w sytuacjach uzasadnionych m.in. śmierci, choroby lub innych zdarzeń losowych uniemożliwiających realizację szkolenia, nie wywiązywania się osób prowadzących zajęcia z należytego wykonania zamówienia, wystąpienia innych przyczyn niezależnych od Wykonawcy (np. rezygnacji) skutkujących koniecznością zmiany osób przewidzianych do realizacji i  zmiana wykładowcy wymaga uzyskania akceptacji Zamawiającego oraz wskazania osoby do realizacji szkolenia z kwalifikacjami porównywalnymi lub wyższymi od kwalifikacji osoby rezygnującej z realizacji szkolenia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425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miany materiałów dydaktycznych, gdy z powodów niezależnych od Wykonawcy nie będzie możliwe ich dostarczenie lub zmiana podyktowana jest zmianą przepisów. </w:t>
        <w:br/>
        <w:t xml:space="preserve">W takiej sytuacji Wykonawca zobowiązany jest przedstawić Zamawiającemu niezwłocznie w formie pisemnej, faksem lub droga elektroniczną powody, dla których chce zaoferować nowe materiały dydaktyczne. Tematyka i zakres materiałów musi być zgodny z oczekiwaniem Zamawiającego i przedmiotem zamówienia. Zmiana materiałów wymaga uzyskania zgody Zamawiającego i nie może prowadzić do zmiany ceny szkolenia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60" w:after="0"/>
        <w:ind w:left="284" w:hanging="284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Dopuszcza się nieistotne zmiany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60" w:after="0"/>
        <w:ind w:left="284" w:hanging="284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mawiający zastrzega sobie prawo do przedłużenia terminu realizacji zamówienia </w:t>
        <w:br/>
        <w:t>z przyczyn niezależnych od Zamawiającego ani Wykonawcy, a leżących po stronie osoby bezrobotnej przez nią niezawiniony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Calibri" w:hAnsi="Calibri" w:eastAsia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35:00Z</dcterms:created>
  <dc:creator>tomasl</dc:creator>
  <dc:description/>
  <cp:keywords/>
  <dc:language>en-US</dc:language>
  <cp:lastModifiedBy>pawlod</cp:lastModifiedBy>
  <cp:lastPrinted>2025-06-11T13:46:00Z</cp:lastPrinted>
  <dcterms:modified xsi:type="dcterms:W3CDTF">2025-06-11T11:46:00Z</dcterms:modified>
  <cp:revision>16</cp:revision>
  <dc:subject/>
  <dc:title/>
</cp:coreProperties>
</file>