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PECYFIKACJA TECHNICZNA WYKONAN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ODBIORU ROBÓT BUDOWLANYC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D.07.07.0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36"/>
          <w:szCs w:val="36"/>
        </w:rPr>
        <w:t xml:space="preserve">BUDOWA </w:t>
      </w:r>
      <w:r>
        <w:rPr>
          <w:rFonts w:cs="Arial,Bold;Arial" w:ascii="Arial,Bold;Arial" w:hAnsi="Arial,Bold;Arial"/>
          <w:b/>
          <w:bCs/>
          <w:sz w:val="36"/>
          <w:szCs w:val="36"/>
        </w:rPr>
        <w:t>OŚWIETLENI</w:t>
      </w:r>
      <w:r>
        <w:rPr>
          <w:rFonts w:cs="Arial" w:ascii="Arial" w:hAnsi="Arial"/>
          <w:b/>
          <w:bCs/>
          <w:sz w:val="36"/>
          <w:szCs w:val="36"/>
        </w:rPr>
        <w:t>A DROGOWEGO</w:t>
      </w:r>
    </w:p>
    <w:p>
      <w:pPr>
        <w:pStyle w:val="Normal"/>
        <w:autoSpaceDE w:val="false"/>
        <w:spacing w:lineRule="auto" w:line="240" w:before="0" w:after="0"/>
        <w:rPr>
          <w:rFonts w:ascii="Arial,Bold;Arial" w:hAnsi="Arial,Bold;Arial" w:cs="Arial,Bold;Arial"/>
          <w:b/>
          <w:b/>
          <w:bCs/>
          <w:sz w:val="20"/>
          <w:szCs w:val="20"/>
        </w:rPr>
      </w:pPr>
      <w:r>
        <w:rPr>
          <w:rFonts w:cs="Arial,Bold;Arial" w:ascii="Arial,Bold;Arial" w:hAnsi="Arial,Bold;Arial"/>
          <w:b/>
          <w:bCs/>
          <w:sz w:val="20"/>
          <w:szCs w:val="20"/>
        </w:rPr>
        <w:t>SPIS TREŚC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20"/>
          <w:szCs w:val="20"/>
        </w:rPr>
        <w:t xml:space="preserve">1. WSTĘP </w:t>
      </w:r>
      <w:r>
        <w:rPr>
          <w:rFonts w:cs="Arial" w:ascii="Arial" w:hAnsi="Arial"/>
          <w:b/>
          <w:bCs/>
          <w:sz w:val="20"/>
          <w:szCs w:val="20"/>
        </w:rPr>
        <w:t>...................................................................................................... 338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20"/>
          <w:szCs w:val="20"/>
        </w:rPr>
        <w:t xml:space="preserve">2. MATERIAŁY </w:t>
      </w:r>
      <w:r>
        <w:rPr>
          <w:rFonts w:cs="Arial" w:ascii="Arial" w:hAnsi="Arial"/>
          <w:b/>
          <w:bCs/>
          <w:sz w:val="20"/>
          <w:szCs w:val="20"/>
        </w:rPr>
        <w:t>.............................................................................................. 339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20"/>
          <w:szCs w:val="20"/>
        </w:rPr>
        <w:t xml:space="preserve">3. SPRZĘT </w:t>
      </w:r>
      <w:r>
        <w:rPr>
          <w:rFonts w:cs="Arial" w:ascii="Arial" w:hAnsi="Arial"/>
          <w:b/>
          <w:bCs/>
          <w:sz w:val="20"/>
          <w:szCs w:val="20"/>
        </w:rPr>
        <w:t>..................................................................................................... 34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4. TRANSPORT ............................................................................................. 34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20"/>
          <w:szCs w:val="20"/>
        </w:rPr>
        <w:t>5. WYKONANIE ROBÓT</w:t>
      </w:r>
      <w:r>
        <w:rPr>
          <w:rFonts w:cs="Arial" w:ascii="Arial" w:hAnsi="Arial"/>
          <w:b/>
          <w:bCs/>
          <w:sz w:val="20"/>
          <w:szCs w:val="20"/>
        </w:rPr>
        <w:t>............................................................................... 34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20"/>
          <w:szCs w:val="20"/>
        </w:rPr>
        <w:t xml:space="preserve">6. KONTROLA JAKOŚCI ROBÓT </w:t>
      </w:r>
      <w:r>
        <w:rPr>
          <w:rFonts w:cs="Arial" w:ascii="Arial" w:hAnsi="Arial"/>
          <w:b/>
          <w:bCs/>
          <w:sz w:val="20"/>
          <w:szCs w:val="20"/>
        </w:rPr>
        <w:t>............................................................... 34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20"/>
          <w:szCs w:val="20"/>
        </w:rPr>
        <w:t xml:space="preserve">7. OBMIAR ROBÓT </w:t>
      </w:r>
      <w:r>
        <w:rPr>
          <w:rFonts w:cs="Arial" w:ascii="Arial" w:hAnsi="Arial"/>
          <w:b/>
          <w:bCs/>
          <w:sz w:val="20"/>
          <w:szCs w:val="20"/>
        </w:rPr>
        <w:t>...................................................................................... 34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20"/>
          <w:szCs w:val="20"/>
        </w:rPr>
        <w:t xml:space="preserve">8. ODBIÓR ROBÓT </w:t>
      </w:r>
      <w:r>
        <w:rPr>
          <w:rFonts w:cs="Arial" w:ascii="Arial" w:hAnsi="Arial"/>
          <w:b/>
          <w:bCs/>
          <w:sz w:val="20"/>
          <w:szCs w:val="20"/>
        </w:rPr>
        <w:t>....................................................................................... 34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20"/>
          <w:szCs w:val="20"/>
        </w:rPr>
        <w:t>9. PODSTAWA PŁATNOŚC</w:t>
      </w:r>
      <w:r>
        <w:rPr>
          <w:rFonts w:cs="Arial" w:ascii="Arial" w:hAnsi="Arial"/>
          <w:b/>
          <w:bCs/>
          <w:sz w:val="20"/>
          <w:szCs w:val="20"/>
        </w:rPr>
        <w:t>I ........................................................................ 34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20"/>
          <w:szCs w:val="20"/>
        </w:rPr>
        <w:t>10. PRZEPISY ZWIĄZAN</w:t>
      </w:r>
      <w:r>
        <w:rPr>
          <w:rFonts w:cs="Arial" w:ascii="Arial" w:hAnsi="Arial"/>
          <w:b/>
          <w:bCs/>
          <w:sz w:val="20"/>
          <w:szCs w:val="20"/>
        </w:rPr>
        <w:t>E ........................................................................... 34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D.07.07.01 </w:t>
      </w:r>
      <w:r>
        <w:rPr>
          <w:rFonts w:cs="Arial" w:ascii="Arial" w:hAnsi="Arial"/>
          <w:i/>
          <w:iCs/>
          <w:sz w:val="19"/>
          <w:szCs w:val="19"/>
        </w:rPr>
        <w:t>Budow</w:t>
      </w:r>
      <w:r>
        <w:rPr>
          <w:rFonts w:cs="Arial,Italic;Arial" w:ascii="Arial,Italic;Arial" w:hAnsi="Arial,Italic;Arial"/>
          <w:i/>
          <w:iCs/>
          <w:sz w:val="19"/>
          <w:szCs w:val="19"/>
        </w:rPr>
        <w:t xml:space="preserve">a oświetlenia drogowego </w:t>
      </w:r>
      <w:r>
        <w:rPr>
          <w:rFonts w:cs="Arial" w:ascii="Arial" w:hAnsi="Arial"/>
          <w:i/>
          <w:iCs/>
          <w:sz w:val="20"/>
          <w:szCs w:val="20"/>
        </w:rPr>
        <w:t>338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,Bold;Arial" w:ascii="Arial,Bold;Arial" w:hAnsi="Arial,Bold;Arial"/>
          <w:b/>
          <w:bCs/>
        </w:rPr>
        <w:t>WSTĘP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. Przedmiot S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niniejszej Specyfikacji Technicznej są wymagania ogólne dotyczące wykonania</w:t>
      </w:r>
    </w:p>
    <w:p>
      <w:pPr>
        <w:pStyle w:val="Normal"/>
        <w:autoSpaceDE w:val="false"/>
        <w:spacing w:lineRule="auto" w:line="240" w:before="0" w:after="0"/>
        <w:rPr>
          <w:rFonts w:ascii="Arial,Bold;Arial" w:hAnsi="Arial,Bold;Arial" w:cs="Arial,Bold;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odbioru robót, związanych z budową oświetlenia drogowego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. Zakres stosowania S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yfikacja Techniczna jest stosowana jako dokument przetargowy i kontraktowy prz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zlecaniu i realizacji robót wymienionych w punkcie 1.1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.3. </w:t>
      </w:r>
      <w:r>
        <w:rPr>
          <w:rFonts w:cs="Arial,Bold;Arial" w:ascii="Arial,Bold;Arial" w:hAnsi="Arial,Bold;Arial"/>
          <w:b/>
          <w:bCs/>
          <w:sz w:val="20"/>
          <w:szCs w:val="20"/>
        </w:rPr>
        <w:t>Zakres robót objętych S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enia zawarte w niniejszej specyfikacji dotyczą zasad prowadzenia robót, związanyc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budową oświetlenia na drogach publicznych istniejących i projektowany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.4. </w:t>
      </w:r>
      <w:r>
        <w:rPr>
          <w:rFonts w:cs="Arial,Bold;Arial" w:ascii="Arial,Bold;Arial" w:hAnsi="Arial,Bold;Arial"/>
          <w:b/>
          <w:bCs/>
          <w:sz w:val="20"/>
          <w:szCs w:val="20"/>
        </w:rPr>
        <w:t>Określenia podstawow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.4.1. </w:t>
      </w:r>
      <w:r>
        <w:rPr>
          <w:rFonts w:cs="Arial,Bold;Arial" w:ascii="Arial,Bold;Arial" w:hAnsi="Arial,Bold;Arial"/>
          <w:b/>
          <w:bCs/>
          <w:sz w:val="20"/>
          <w:szCs w:val="20"/>
        </w:rPr>
        <w:t xml:space="preserve">Słup oświetleniowy </w:t>
      </w:r>
      <w:r>
        <w:rPr>
          <w:rFonts w:cs="Arial" w:ascii="Arial" w:hAnsi="Arial"/>
          <w:sz w:val="20"/>
          <w:szCs w:val="20"/>
        </w:rPr>
        <w:t>- Konstrukcja wsporcza osadzona bezpośrednio w gruncie, służąc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mocowania oprawy oświetleniowej na wysokości nie większej, niż 14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.4.2. </w:t>
      </w:r>
      <w:r>
        <w:rPr>
          <w:rFonts w:cs="Arial,Bold;Arial" w:ascii="Arial,Bold;Arial" w:hAnsi="Arial,Bold;Arial"/>
          <w:b/>
          <w:bCs/>
          <w:sz w:val="20"/>
          <w:szCs w:val="20"/>
        </w:rPr>
        <w:t xml:space="preserve">Wysięgnik </w:t>
      </w: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Element rurowy łączący słup oświetleniowy z opraw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.4.3. </w:t>
      </w:r>
      <w:r>
        <w:rPr>
          <w:rFonts w:cs="Arial,Bold;Arial" w:ascii="Arial,Bold;Arial" w:hAnsi="Arial,Bold;Arial"/>
          <w:b/>
          <w:bCs/>
          <w:sz w:val="20"/>
          <w:szCs w:val="20"/>
        </w:rPr>
        <w:t xml:space="preserve">Oprawa oświetleniowa </w:t>
      </w:r>
      <w:r>
        <w:rPr>
          <w:rFonts w:cs="Arial" w:ascii="Arial" w:hAnsi="Arial"/>
          <w:sz w:val="20"/>
          <w:szCs w:val="20"/>
        </w:rPr>
        <w:t>- Urządzenie służące do rozdziału, filtracji i przekształcan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mienia świetlnego wysyłanego przez źródło światła, zawierające wszystkie niezbędn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tale do przymocowania na słup i połączenia z instalacją elektryczną zasilając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.4.4. Kabel - </w:t>
      </w:r>
      <w:r>
        <w:rPr>
          <w:rFonts w:cs="Arial" w:ascii="Arial" w:hAnsi="Arial"/>
          <w:sz w:val="20"/>
          <w:szCs w:val="20"/>
        </w:rPr>
        <w:t>Przewód wielożyłowy izolowany, przystosowany do przewodzenia prąd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ktrycznego, mogący pracować pod i nad ziemi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.4.5. Trasa kablowa - </w:t>
      </w:r>
      <w:r>
        <w:rPr>
          <w:rFonts w:cs="Arial" w:ascii="Arial" w:hAnsi="Arial"/>
          <w:sz w:val="20"/>
          <w:szCs w:val="20"/>
        </w:rPr>
        <w:t>Pas terenu, w którym ułożony jest jeden lub więcej kabl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.4.6. Fundament - </w:t>
      </w:r>
      <w:r>
        <w:rPr>
          <w:rFonts w:cs="Arial" w:ascii="Arial" w:hAnsi="Arial"/>
          <w:sz w:val="20"/>
          <w:szCs w:val="20"/>
        </w:rPr>
        <w:t>Konstrukcja żelbetowa zagłębiona w ziemi, służąca do utrzymania słup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etleniowego w pozycji prac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.4.7. </w:t>
      </w:r>
      <w:r>
        <w:rPr>
          <w:rFonts w:cs="Arial,Bold;Arial" w:ascii="Arial,Bold;Arial" w:hAnsi="Arial,Bold;Arial"/>
          <w:b/>
          <w:bCs/>
          <w:sz w:val="20"/>
          <w:szCs w:val="20"/>
        </w:rPr>
        <w:t xml:space="preserve">Napięcie znamionowe </w:t>
      </w: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Napięcie międzyprzewodowe, na które linia kablowa został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udowan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.4.8. </w:t>
      </w:r>
      <w:r>
        <w:rPr>
          <w:rFonts w:cs="Arial,Bold;Arial" w:ascii="Arial,Bold;Arial" w:hAnsi="Arial,Bold;Arial"/>
          <w:b/>
          <w:bCs/>
          <w:sz w:val="20"/>
          <w:szCs w:val="20"/>
        </w:rPr>
        <w:t xml:space="preserve">Osprzęt linii kablowej </w:t>
      </w: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Zbiór elementów przeznaczonych do łączenia, rozgałęziania lub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zakończenia linii kablowej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.4.9. </w:t>
      </w:r>
      <w:r>
        <w:rPr>
          <w:rFonts w:cs="Arial,Bold;Arial" w:ascii="Arial,Bold;Arial" w:hAnsi="Arial,Bold;Arial"/>
          <w:b/>
          <w:bCs/>
          <w:sz w:val="20"/>
          <w:szCs w:val="20"/>
        </w:rPr>
        <w:t xml:space="preserve">Osłona kabla </w:t>
      </w: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Konstrukcja przeznaczona do ochrony kabla przed uszkodzeniam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chanicznymi, chemicznymi i działaniem łuku elektryczneg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.4.10. </w:t>
      </w:r>
      <w:r>
        <w:rPr>
          <w:rFonts w:cs="Arial,Bold;Arial" w:ascii="Arial,Bold;Arial" w:hAnsi="Arial,Bold;Arial"/>
          <w:b/>
          <w:bCs/>
          <w:sz w:val="20"/>
          <w:szCs w:val="20"/>
        </w:rPr>
        <w:t xml:space="preserve">Skrzyżowanie </w:t>
      </w: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Miejsce na trasie linii kablowej, w którym jakakolwiek część rzut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iomego linii kablowej przecina lub pokrywa jakąkolwiek część rzutu poziomego innej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nii kablowej lub innego urządzenia podziemneg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.4.11. </w:t>
      </w:r>
      <w:r>
        <w:rPr>
          <w:rFonts w:cs="Arial,Bold;Arial" w:ascii="Arial,Bold;Arial" w:hAnsi="Arial,Bold;Arial"/>
          <w:b/>
          <w:bCs/>
          <w:sz w:val="20"/>
          <w:szCs w:val="20"/>
        </w:rPr>
        <w:t xml:space="preserve">Zbliżenie </w:t>
      </w: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Miejsce na trasie linii kablowej, w którym odległość między linią kablową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urządzeniem podziemnym lub drogą komunikacyjną itp. jest mniejsza niż odległość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dla danych warunków układania bez stosowania przegród lub osł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ających i w których nie występuje skrzyżowani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.4.12. Przepust kablowy - </w:t>
      </w:r>
      <w:r>
        <w:rPr>
          <w:rFonts w:cs="Arial" w:ascii="Arial" w:hAnsi="Arial"/>
          <w:sz w:val="20"/>
          <w:szCs w:val="20"/>
        </w:rPr>
        <w:t>Konstrukcja o przekroju okrągłym przeznaczona do ochrony kab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uszkodzeniami mechanicznymi, chemicznymi i działaniem łuku elektryczneg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1.4.13. Dodatko</w:t>
      </w:r>
      <w:r>
        <w:rPr>
          <w:rFonts w:cs="Arial,Bold;Arial" w:ascii="Arial,Bold;Arial" w:hAnsi="Arial,Bold;Arial"/>
          <w:b/>
          <w:bCs/>
          <w:sz w:val="20"/>
          <w:szCs w:val="20"/>
        </w:rPr>
        <w:t xml:space="preserve">wa ochrona przeciwporażeniowa </w:t>
      </w:r>
      <w:r>
        <w:rPr>
          <w:rFonts w:cs="Arial" w:ascii="Arial" w:hAnsi="Arial"/>
          <w:sz w:val="20"/>
          <w:szCs w:val="20"/>
        </w:rPr>
        <w:t>- Ochrona części przewodzących dostępnyc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ypadku pojawienia się na nich napięcia w warunkach zakłóceniowych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określenia podstawowe są zgodne z obowiązującymi odpowiednimi polskim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rmami i definicjami podanymi w ST D-M-00.00.00 „Wymagania ogólne”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.5. </w:t>
      </w:r>
      <w:r>
        <w:rPr>
          <w:rFonts w:cs="Arial,Bold;Arial" w:ascii="Arial,Bold;Arial" w:hAnsi="Arial,Bold;Arial"/>
          <w:b/>
          <w:bCs/>
          <w:sz w:val="20"/>
          <w:szCs w:val="20"/>
        </w:rPr>
        <w:t>Ogólne wymagania dotyczące robó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wymagania dotyczące robót podano w ST D-M-00.00.00 „Wymagania ogólne”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.6. </w:t>
      </w:r>
      <w:r>
        <w:rPr>
          <w:rFonts w:cs="Arial,Bold;Arial" w:ascii="Arial,Bold;Arial" w:hAnsi="Arial,Bold;Arial"/>
          <w:b/>
          <w:bCs/>
          <w:sz w:val="20"/>
          <w:szCs w:val="20"/>
        </w:rPr>
        <w:t>Klasyfikacja wg Wspólnego Słownika Zamówień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D.07.07.01 </w:t>
      </w:r>
      <w:r>
        <w:rPr>
          <w:rFonts w:cs="Arial" w:ascii="Arial" w:hAnsi="Arial"/>
          <w:i/>
          <w:iCs/>
          <w:sz w:val="19"/>
          <w:szCs w:val="19"/>
        </w:rPr>
        <w:t>Budow</w:t>
      </w:r>
      <w:r>
        <w:rPr>
          <w:rFonts w:cs="Arial,Italic;Arial" w:ascii="Arial,Italic;Arial" w:hAnsi="Arial,Italic;Arial"/>
          <w:i/>
          <w:iCs/>
          <w:sz w:val="19"/>
          <w:szCs w:val="19"/>
        </w:rPr>
        <w:t xml:space="preserve">a oświetlenia drogowego </w:t>
      </w:r>
      <w:r>
        <w:rPr>
          <w:rFonts w:cs="Arial" w:ascii="Arial" w:hAnsi="Arial"/>
          <w:i/>
          <w:iCs/>
          <w:sz w:val="20"/>
          <w:szCs w:val="20"/>
        </w:rPr>
        <w:t>339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CPV 45200000</w:t>
      </w:r>
      <w:r>
        <w:rPr>
          <w:rFonts w:cs="Arial" w:ascii="Arial" w:hAnsi="Arial"/>
          <w:b/>
          <w:bCs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>9 – Roboty budowlane w zakresie wznoszenia kompletnych obiektów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lanych lub ich częśc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 xml:space="preserve">2. </w:t>
      </w:r>
      <w:r>
        <w:rPr>
          <w:rFonts w:cs="Arial,Bold;Arial" w:ascii="Arial,Bold;Arial" w:hAnsi="Arial,Bold;Arial"/>
          <w:b/>
          <w:bCs/>
        </w:rPr>
        <w:t>MATERIAŁ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2.1. </w:t>
      </w:r>
      <w:r>
        <w:rPr>
          <w:rFonts w:cs="Arial,Bold;Arial" w:ascii="Arial,Bold;Arial" w:hAnsi="Arial,Bold;Arial"/>
          <w:b/>
          <w:bCs/>
          <w:sz w:val="20"/>
          <w:szCs w:val="20"/>
        </w:rPr>
        <w:t>Ogólne wymagania dotyczące materiałów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wymagania dotyczące materiałów, ich pozyskiwania i składowania, podano w ST D-M-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0.00.00 „Wymagania ogólne”. Parametry techniczne materiałów i wyrobów powinny być zgodn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wymaganiami podanymi w projekcie i powinny odpowiadać wymaganiom obowiązujących nor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ństwowych oraz przepisom dotyczącym budowy urządzeń elektrycznych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zakupione przez Wykonawcę materiały, dla których normy PN i BN przewiduj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posiadanie zaświadczenia o jakości lub atestu, powinny być zaopatrzone przez producenta w tak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materiały powinny być wyposażone w takie dokumenty za życzenie Inżynie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2.2. </w:t>
      </w:r>
      <w:r>
        <w:rPr>
          <w:rFonts w:cs="Arial,Bold;Arial" w:ascii="Arial,Bold;Arial" w:hAnsi="Arial,Bold;Arial"/>
          <w:b/>
          <w:bCs/>
          <w:sz w:val="20"/>
          <w:szCs w:val="20"/>
        </w:rPr>
        <w:t>Materiały stosowane przy układaniu kabl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2.1. Piasek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asek stosowany przy układaniu kabli powinien spełniać wymagania PN-E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242+A1:2010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2.2.2. Fol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lia służąca do osłony kabla przed uszkodzeniami mechanicznymi, powinna być folią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landrową z uplastycznionego PCW o grubości od 0,4mm do 0,6mm i szerokości 30cm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tunku I, koloru niebieskiego. Folia powinna odpowiadać wymaganiom BN-68/6353-03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2.3. Elementy gotow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1. Fundamenty prefabrykowan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leca się stosowanie fundamentów prefabrykowanych według dokumentacji projektowej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wymagania dotyczące konstrukcji fundamentów określone są w PN-EN 1997-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:2008/NA:2011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W zależności od konkretnych warunków lokalizacyjnych i rodzaju wód gruntowych, należ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ć zabezpieczenie antykorozyjne zgodne z „Instrukcją zabezpieczeń przed korozją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trukcji betonowych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owanie prefabrykatów powinno odbywać się na wyrównanym, utwardzony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i odwodnionym podłożu, na przekładkach z drewna sosnoweg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2. Przepusty kablow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ry używane na przepusty kablowe i rury ochronne powinny być wykonane z materiałów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palnych, z tworzyw sztucznych, wytrzymałych mechanicznie, chemicznie i odpornych n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nie łuku elektryczneg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ry powinny być dostatecznie wytrzymałe na działanie sił ściskających, z jakimi należy się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yć w miejscu ich ułożenia. Wnętrza ścianek powinny być gładkie lub powleczone warstw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wygładzającą ich powierzchnię, dla ułatwienia przesuwania się kabl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leca się stosowanie rur z polichlorku winylu (PCW) o średnicy nie mniejszej niż 110mm d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bli o napięciu znamionowym do 1kV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Na skrzyżowaniach, dla przepustów kablowych należy stosować rury HDPE </w:t>
      </w:r>
      <w:r>
        <w:rPr>
          <w:rFonts w:cs="Symbol" w:ascii="Symbol" w:hAnsi="Symbol"/>
          <w:sz w:val="20"/>
          <w:szCs w:val="20"/>
        </w:rPr>
        <w:t></w:t>
      </w:r>
      <w:r>
        <w:rPr>
          <w:rFonts w:cs="Arial" w:ascii="Arial" w:hAnsi="Arial"/>
          <w:sz w:val="20"/>
          <w:szCs w:val="20"/>
        </w:rPr>
        <w:t>110 o średnic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wnętrznej nie mniejszej niż 90m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ry na przepusty kablowe należy przechowywać na utwardzonym placu, w miejscac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nasłonecznionych i zabezpieczonych przed działaniem sił mechanicznych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ry powinny odpowiadać wymaganiom norm PN-EN 50086-1:2001/AC:2006 oraz PN-E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1386-24:201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2.3.3. Kab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leca się stosowanie kabli o napięciu znamionowym 0,6/1kV, cztero- lub pięciożyłowyc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izolacji i powłoce polwinitowej. Przekroje, ilość i rodzaje żył zgodnie z dokumentacją projektową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ębny z kablami należy przechowywać w miejscach pokrytych dachem, zabezpieczonyc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opadami atmosferycznymi i bezpośrednim działaniem promieni słoneczny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2.3.4. </w:t>
      </w:r>
      <w:r>
        <w:rPr>
          <w:rFonts w:cs="Arial,Bold;Arial" w:ascii="Arial,Bold;Arial" w:hAnsi="Arial,Bold;Arial"/>
          <w:b/>
          <w:bCs/>
          <w:sz w:val="20"/>
          <w:szCs w:val="20"/>
        </w:rPr>
        <w:t>Źródła światła i opraw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D.07.07.01 </w:t>
      </w:r>
      <w:r>
        <w:rPr>
          <w:rFonts w:cs="Arial" w:ascii="Arial" w:hAnsi="Arial"/>
          <w:i/>
          <w:iCs/>
          <w:sz w:val="19"/>
          <w:szCs w:val="19"/>
        </w:rPr>
        <w:t>Budow</w:t>
      </w:r>
      <w:r>
        <w:rPr>
          <w:rFonts w:cs="Arial,Italic;Arial" w:ascii="Arial,Italic;Arial" w:hAnsi="Arial,Italic;Arial"/>
          <w:i/>
          <w:iCs/>
          <w:sz w:val="19"/>
          <w:szCs w:val="19"/>
        </w:rPr>
        <w:t xml:space="preserve">a oświetlenia drogowego </w:t>
      </w:r>
      <w:r>
        <w:rPr>
          <w:rFonts w:cs="Arial" w:ascii="Arial" w:hAnsi="Arial"/>
          <w:i/>
          <w:iCs/>
          <w:sz w:val="20"/>
          <w:szCs w:val="20"/>
        </w:rPr>
        <w:t>34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Należy stosować źródła światła i oprawy spełniające wymagania normy PN-EN-60598-1:2011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wy, przeznaczone do montażu na słupach oświetleniowych, powinny posiadać II klasę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onności, stopień ochrony komory źródła i komory osprzętu IP66, jednoczęściowy odbłyśnik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wysokiej czystości aluminium, możliwość regulacji bryły fotometrycznej położenia źródła światł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ność LOR powyżej 0,77. Zastosowane oprawy powinny posiadać parametry nie gorsze niż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wy referencyjne przyjęte w dokumentacji projektowej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zabezpieczenia opraw zastosować zabezpieczenia o parametrach zgodn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z dokumentacja projektową. Dla zasilania opraw zastosować przewód typu YDY o przekroju ży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2,5mm</w:t>
      </w:r>
      <w:r>
        <w:rPr>
          <w:rFonts w:cs="Arial" w:ascii="Arial" w:hAnsi="Arial"/>
          <w:sz w:val="13"/>
          <w:szCs w:val="13"/>
        </w:rPr>
        <w:t>2</w:t>
      </w:r>
      <w:r>
        <w:rPr>
          <w:rFonts w:cs="Arial" w:ascii="Arial" w:hAnsi="Arial"/>
          <w:sz w:val="20"/>
          <w:szCs w:val="20"/>
        </w:rPr>
        <w:t>. Ilość żył zgodnie z dokumentacją projektow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Oprawy powinny być składowane w pomieszczeniach o temperaturze nie niższej niż -5</w:t>
      </w:r>
      <w:r>
        <w:rPr>
          <w:rFonts w:cs="Arial" w:ascii="Arial" w:hAnsi="Arial"/>
          <w:sz w:val="13"/>
          <w:szCs w:val="13"/>
        </w:rPr>
        <w:t>0</w:t>
      </w:r>
      <w:r>
        <w:rPr>
          <w:rFonts w:cs="Arial" w:ascii="Arial" w:hAnsi="Arial"/>
          <w:sz w:val="20"/>
          <w:szCs w:val="20"/>
        </w:rPr>
        <w:t>C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i wilgotności względnej powietrza nie przekraczającej 80% i w opakowaniach zgodnych z PN-E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O 4180:2010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2.3.5. </w:t>
      </w:r>
      <w:r>
        <w:rPr>
          <w:rFonts w:cs="Arial,Bold;Arial" w:ascii="Arial,Bold;Arial" w:hAnsi="Arial,Bold;Arial"/>
          <w:b/>
          <w:bCs/>
          <w:sz w:val="20"/>
          <w:szCs w:val="20"/>
        </w:rPr>
        <w:t>Słupy oświetleniow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sowane słupy oświetleniowe powinny spełniać wymagania normy PN-EN 40-5:2004 oraz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normy PN-EN 12767:2008. Należy stosować słupy stalowe ośmiokątne, ocynkowane, o grubośc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cianki nie mniej, niż 3 mm. Słupy należy stawiać na fundamentach jednoczęściowych. Słup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nny przenieść obciążenia wynikające z zawieszenia opraw i wysięgników oraz parcia wiatr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dla I strefy wiatrowej, zgodnie z PN-EN 1191-1-4:2008/Ap3:2011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y słup powinien posiadać w swej górnej części odpowiedniej średnicy rurę stalową d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ocowania wysięgnika rurowego i osłony stożkowej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dolnej części słupy powinny posiadać jedną lub dwie wnęki zamykane drzwiczkam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Wnęka lub wnęki powinny być przystosowane do zainstalowania typowej tabliczk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iecznikowo-zaciskowej, posiadającej wyłączniki instalacyjne 2A typu S (w ilości zależnej o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ości zainstalowanych opraw) i cztery lub pięć zacisków do podłączenia dwóch żył kab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przekroju do 50 mm</w:t>
      </w:r>
      <w:r>
        <w:rPr>
          <w:rFonts w:cs="Arial" w:ascii="Arial" w:hAnsi="Arial"/>
          <w:sz w:val="13"/>
          <w:szCs w:val="13"/>
        </w:rPr>
        <w:t>2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chnie wewnętrzne słupów powinny być oczyszczone i powleczone warstwą ochronną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bitizolu o grubości min. 120 μm. Strona zewnętrzna po oczyszczeniu II stopnia powinna być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lowana trzema warstwami farb; antykorozyjną, podkładową i nawierzchniową. Kolor farb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wierzchniowej powinien zostać ustalony przez Wykonawcę z Zamawiający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y powinny być proste. Spoiny nie mogą wykazywać pęknięć, a otwory na element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ączące nie powinny mieć podniesionych krawędz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Składowanie słupów oświetleniowych na placu budowy, powinno być na wyrównanym podłoż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zycji poziomej, z zastosowaniem przekładek z drewna miękkieg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sowane słupy powinny posiadać parametry nie gorsze niż słupy referencyjne przyję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dokumentacji projektowej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2.3.6. </w:t>
      </w:r>
      <w:r>
        <w:rPr>
          <w:rFonts w:cs="Arial,Bold;Arial" w:ascii="Arial,Bold;Arial" w:hAnsi="Arial,Bold;Arial"/>
          <w:b/>
          <w:bCs/>
          <w:sz w:val="20"/>
          <w:szCs w:val="20"/>
        </w:rPr>
        <w:t>Wysięgnik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Wysięgniki powinny być wykonane zgodnie z dokumentacją projektową. Należy stosować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ięgniki wykonane z rur stalowych bez szwu. Grubość ścianki rury nie powinna przekraczać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 m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miona lub ramię wysięgnika powinno być nachylone pod kątem 5° od poziomu, a i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wysięg powinien być dobrany zgodnie z dokumentacją projektową. Wysięgniki powinny być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osowane do opraw i słupów oświetleniowych używanych do oświetlenia dróg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ięgniki powinny być zabezpieczone antykorozyjnie powłokami malarskimi z zewnątr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asfaltowymi wewnątrz rur, tak jak słupy oświetleniow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owanie wysięgników na placu budowy powinno być w miejscu suchym i zabezpieczony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ich uszkodzenie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7. Przewod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połączeń między oprawami a tabliczką bezpiecznikowo-zaciskową zastosować przewó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typu YDY o przekroju żył 2,5mm</w:t>
      </w:r>
      <w:r>
        <w:rPr>
          <w:rFonts w:cs="Arial" w:ascii="Arial" w:hAnsi="Arial"/>
          <w:sz w:val="13"/>
          <w:szCs w:val="13"/>
        </w:rPr>
        <w:t>2</w:t>
      </w:r>
      <w:r>
        <w:rPr>
          <w:rFonts w:cs="Arial" w:ascii="Arial" w:hAnsi="Arial"/>
          <w:sz w:val="20"/>
          <w:szCs w:val="20"/>
        </w:rPr>
        <w:t>. Ilość żył zgodnie z dokumentacją projektow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2.3.8. </w:t>
      </w:r>
      <w:r>
        <w:rPr>
          <w:rFonts w:cs="Arial,Bold;Arial" w:ascii="Arial,Bold;Arial" w:hAnsi="Arial,Bold;Arial"/>
          <w:b/>
          <w:bCs/>
          <w:sz w:val="20"/>
          <w:szCs w:val="20"/>
        </w:rPr>
        <w:t>Kapturek osłonow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pturek osłonowy należy wykonać dla konkretnego wysięgnika i słupa oświetlenioweg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9. Tabliczka bezpiecznikowo-zaciskow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Tabliczkę bezpiecznikowo-zaciskową należy wykonać zgodnie z dokumentacją projektow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D.07.07.01 </w:t>
      </w:r>
      <w:r>
        <w:rPr>
          <w:rFonts w:cs="Arial" w:ascii="Arial" w:hAnsi="Arial"/>
          <w:i/>
          <w:iCs/>
          <w:sz w:val="19"/>
          <w:szCs w:val="19"/>
        </w:rPr>
        <w:t>Budow</w:t>
      </w:r>
      <w:r>
        <w:rPr>
          <w:rFonts w:cs="Arial,Italic;Arial" w:ascii="Arial,Italic;Arial" w:hAnsi="Arial,Italic;Arial"/>
          <w:i/>
          <w:iCs/>
          <w:sz w:val="19"/>
          <w:szCs w:val="19"/>
        </w:rPr>
        <w:t xml:space="preserve">a oświetlenia drogowego </w:t>
      </w:r>
      <w:r>
        <w:rPr>
          <w:rFonts w:cs="Arial" w:ascii="Arial" w:hAnsi="Arial"/>
          <w:i/>
          <w:iCs/>
          <w:sz w:val="20"/>
          <w:szCs w:val="20"/>
        </w:rPr>
        <w:t>34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liczka powinna posiadać odpowiednią ilość podstaw bezpiecznikowych 25A oraz czter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lub pięć zacisków przystosowanych do podłączenia dwóch żył kabla o przekroju do 50 mm</w:t>
      </w:r>
      <w:r>
        <w:rPr>
          <w:rFonts w:cs="Arial" w:ascii="Arial" w:hAnsi="Arial"/>
          <w:sz w:val="13"/>
          <w:szCs w:val="13"/>
        </w:rPr>
        <w:t>2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ień ochrony nie mniejszy, niż IP-54, II klasa ochronnośc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2.3.10. </w:t>
      </w:r>
      <w:r>
        <w:rPr>
          <w:rFonts w:cs="Arial,Bold;Arial" w:ascii="Arial,Bold;Arial" w:hAnsi="Arial,Bold;Arial"/>
          <w:b/>
          <w:bCs/>
          <w:sz w:val="20"/>
          <w:szCs w:val="20"/>
        </w:rPr>
        <w:t>Żwir na podsypkę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wir na podsypkę pod prefabrykowane elementy betonowe powinien spełniać wymagania PNE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242:2004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2.3.11. </w:t>
      </w:r>
      <w:r>
        <w:rPr>
          <w:rFonts w:cs="Arial,Bold;Arial" w:ascii="Arial,Bold;Arial" w:hAnsi="Arial,Bold;Arial"/>
          <w:b/>
          <w:bCs/>
          <w:sz w:val="20"/>
          <w:szCs w:val="20"/>
        </w:rPr>
        <w:t>Kit uszczelniając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Do uszczelniania połączenia słupa z wysięgnikiem i kapturkiem osłonowym można stosować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rodzaje kitów spełniające wymagania BN-80/6112-28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2.3.12. </w:t>
      </w:r>
      <w:r>
        <w:rPr>
          <w:rFonts w:cs="Arial,Bold;Arial" w:ascii="Arial,Bold;Arial" w:hAnsi="Arial,Bold;Arial"/>
          <w:b/>
          <w:bCs/>
          <w:sz w:val="20"/>
          <w:szCs w:val="20"/>
        </w:rPr>
        <w:t>Płaskownik stalowy ocynkowany 25x4m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2.3.13. Uziom pionowy szpilkowy </w:t>
      </w:r>
      <w:r>
        <w:rPr>
          <w:rFonts w:cs="Arial,Bold;Arial" w:ascii="Arial,Bold;Arial" w:hAnsi="Arial,Bold;Arial"/>
          <w:b/>
          <w:bCs/>
          <w:sz w:val="20"/>
          <w:szCs w:val="20"/>
        </w:rPr>
        <w:t xml:space="preserve">o średnicy </w:t>
      </w:r>
      <w:r>
        <w:rPr>
          <w:rFonts w:cs="Arial" w:ascii="Arial" w:hAnsi="Arial"/>
          <w:b/>
          <w:bCs/>
          <w:sz w:val="20"/>
          <w:szCs w:val="20"/>
        </w:rPr>
        <w:t xml:space="preserve">17,3mm </w:t>
      </w:r>
      <w:r>
        <w:rPr>
          <w:rFonts w:cs="Arial,Bold;Arial" w:ascii="Arial,Bold;Arial" w:hAnsi="Arial,Bold;Arial"/>
          <w:b/>
          <w:bCs/>
          <w:sz w:val="20"/>
          <w:szCs w:val="20"/>
        </w:rPr>
        <w:t>długości 3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 xml:space="preserve">3. </w:t>
      </w:r>
      <w:r>
        <w:rPr>
          <w:rFonts w:cs="Arial,Bold;Arial" w:ascii="Arial,Bold;Arial" w:hAnsi="Arial,Bold;Arial"/>
          <w:b/>
          <w:bCs/>
        </w:rPr>
        <w:t>SPRZĘ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3.1. </w:t>
      </w:r>
      <w:r>
        <w:rPr>
          <w:rFonts w:cs="Arial,Bold;Arial" w:ascii="Arial,Bold;Arial" w:hAnsi="Arial,Bold;Arial"/>
          <w:b/>
          <w:bCs/>
          <w:sz w:val="20"/>
          <w:szCs w:val="20"/>
        </w:rPr>
        <w:t>Ogólne wymagania dotyczące sprzęt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wymagania dotyczące sprzętu podano w ST D-M-00.00.00 „Wymagania ogólne”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3.2. </w:t>
      </w:r>
      <w:r>
        <w:rPr>
          <w:rFonts w:cs="Arial,Bold;Arial" w:ascii="Arial,Bold;Arial" w:hAnsi="Arial,Bold;Arial"/>
          <w:b/>
          <w:bCs/>
          <w:sz w:val="20"/>
          <w:szCs w:val="20"/>
        </w:rPr>
        <w:t>Sprzęt do wykonania oświetlenia drogoweg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rzystępujący do wykonania oświetlenia drogowego winien wykazać się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możliwością korzystania z następujących maszyn i sprzętu gwarantujących właściwą jakość robót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żurawia samochodowego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samochodu specjalnego linowego z platformą i balkonem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wiertnicy na podwoziu samochodowym ze świdrem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spawarki transformatorowej do 500 A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e) zagęszczarki wibracyjnej spalinowej 70 m</w:t>
      </w:r>
      <w:r>
        <w:rPr>
          <w:rFonts w:cs="Arial" w:ascii="Arial" w:hAnsi="Arial"/>
          <w:sz w:val="13"/>
          <w:szCs w:val="13"/>
        </w:rPr>
        <w:t>3</w:t>
      </w:r>
      <w:r>
        <w:rPr>
          <w:rFonts w:cs="Arial" w:ascii="Arial" w:hAnsi="Arial"/>
          <w:sz w:val="20"/>
          <w:szCs w:val="20"/>
        </w:rPr>
        <w:t>/h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 ręcznego zestawu świdrów do wiercenia poziomego otworów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urządzenia przyciskowego do przeciskania rur ochronnych pod istniejącymi drogami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zespołu prądotwórczego trójfazowego, przewoźnego 20kVA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i) pogrążacz uziomów pionowych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TRANSPOR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1. </w:t>
      </w:r>
      <w:r>
        <w:rPr>
          <w:rFonts w:cs="Arial,Bold;Arial" w:ascii="Arial,Bold;Arial" w:hAnsi="Arial,Bold;Arial"/>
          <w:b/>
          <w:bCs/>
          <w:sz w:val="20"/>
          <w:szCs w:val="20"/>
        </w:rPr>
        <w:t>Ogólne wymagania dotyczące transport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wymagania dotyczące transportu podano w ST D-M-00.00.00 „Wymagania ogólne”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 </w:t>
      </w:r>
      <w:r>
        <w:rPr>
          <w:rFonts w:cs="Arial,Bold;Arial" w:ascii="Arial,Bold;Arial" w:hAnsi="Arial,Bold;Arial"/>
          <w:b/>
          <w:bCs/>
          <w:sz w:val="20"/>
          <w:szCs w:val="20"/>
        </w:rPr>
        <w:t>Transport materiałów i elementów oświetleni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Wykonawca przystępujący do wykonania oświetlenia winien wykazać się możliwością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zystania z następujących środków transportu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samochodu skrzyniowego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rzyczepy dłużycowej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samochodu specjalnego linowego z platformą i balkonem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samochodu dostawczego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przyczepy do przewożenia kabl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środkach transportu przewożone materiały i elementy powinny być zabezpieczone prze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ch przemieszczaniem, układane zgodnie z warunkami transportu wydanymi przez wytwórcę d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zczególnych elementó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 xml:space="preserve">5. </w:t>
      </w:r>
      <w:r>
        <w:rPr>
          <w:rFonts w:cs="Arial,Bold;Arial" w:ascii="Arial,Bold;Arial" w:hAnsi="Arial,Bold;Arial"/>
          <w:b/>
          <w:bCs/>
        </w:rPr>
        <w:t>WYKONANIE ROBÓT</w:t>
      </w:r>
    </w:p>
    <w:p>
      <w:pPr>
        <w:pStyle w:val="Normal"/>
        <w:autoSpaceDE w:val="false"/>
        <w:spacing w:lineRule="auto" w:line="240" w:before="0" w:after="0"/>
        <w:rPr>
          <w:rFonts w:ascii="Arial,Bold;Arial" w:hAnsi="Arial,Bold;Arial" w:cs="Arial,Bold;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5.1. </w:t>
      </w:r>
      <w:r>
        <w:rPr>
          <w:rFonts w:cs="Arial,Bold;Arial" w:ascii="Arial,Bold;Arial" w:hAnsi="Arial,Bold;Arial"/>
          <w:b/>
          <w:bCs/>
          <w:sz w:val="20"/>
          <w:szCs w:val="20"/>
        </w:rPr>
        <w:t>Ogólne zasady wykonania robó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zasady wykonania robót podano w ST D-M-00.00.00 „Wymagania ogólne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.2. Wykopy pod fundamenty i kab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przystąpieniem do wykonywania wykopów, Wykonawca ma obowiązek sprawdzen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ości rzędnych terenu z danym w dokumentacji projektowej oraz oceny warunków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ntowy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D.07.07.01 </w:t>
      </w:r>
      <w:r>
        <w:rPr>
          <w:rFonts w:cs="Arial" w:ascii="Arial" w:hAnsi="Arial"/>
          <w:i/>
          <w:iCs/>
          <w:sz w:val="19"/>
          <w:szCs w:val="19"/>
        </w:rPr>
        <w:t>Budow</w:t>
      </w:r>
      <w:r>
        <w:rPr>
          <w:rFonts w:cs="Arial,Italic;Arial" w:ascii="Arial,Italic;Arial" w:hAnsi="Arial,Italic;Arial"/>
          <w:i/>
          <w:iCs/>
          <w:sz w:val="19"/>
          <w:szCs w:val="19"/>
        </w:rPr>
        <w:t xml:space="preserve">a oświetlenia drogowego </w:t>
      </w:r>
      <w:r>
        <w:rPr>
          <w:rFonts w:cs="Arial" w:ascii="Arial" w:hAnsi="Arial"/>
          <w:i/>
          <w:iCs/>
          <w:sz w:val="20"/>
          <w:szCs w:val="20"/>
        </w:rPr>
        <w:t>34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oda wykonywania robót ziemnych powinna być dobrana w zależności od głębokośc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pu, ukształtowania terenu oraz rodzaju grunt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Wykop pod słupy oświetleniowe zaleca się wykonywać mechanicznie przy zastosowani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ertnicy na podwoziu samochodowy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py wykonane powinny być bez naruszenia naturalnej struktury dna wykopu i zgodnie 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B-06050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p rowu kablowego powinien być zgodny z dokumentacją projektową, ST lub przepisam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kazaniami przez Inżyniera. Wydobyty grunt powinien być składowany z jednej strony wykop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arpy rowka powinny być wykonane w sposób zapewniający ich stateczność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zabezpieczenia wykopu przed zalaniem wodą z opadów atmosferycznych, należ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powierzchnię terenu wyprofilować ze spadkiem umożliwiającym łatwy odpływ wody poza tere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legający do wykop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ypanie i zagęszczenie wykopów należy wykonać zgodnie z wymaganiami PN-S-02205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N-SEP-E-004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miar gruntu z wykopu, pozostający po zasypaniu fundamentu lub kabla, należ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lantować w pobliżu lub odwieźć na miejsce wskazane lub przez Inżynie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5.3. </w:t>
      </w:r>
      <w:r>
        <w:rPr>
          <w:rFonts w:cs="Arial,Bold;Arial" w:ascii="Arial,Bold;Arial" w:hAnsi="Arial,Bold;Arial"/>
          <w:b/>
          <w:bCs/>
          <w:sz w:val="20"/>
          <w:szCs w:val="20"/>
        </w:rPr>
        <w:t xml:space="preserve">Montaż fundamentów </w:t>
      </w:r>
      <w:r>
        <w:rPr>
          <w:rFonts w:cs="Arial" w:ascii="Arial" w:hAnsi="Arial"/>
          <w:b/>
          <w:bCs/>
          <w:sz w:val="20"/>
          <w:szCs w:val="20"/>
        </w:rPr>
        <w:t>prefabrykowanyc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dament powinien być ustawiany przy pomocy dźwigu, na 10cm warstwie betonu C8/10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spełniającego wymagania PN-EN 206-1 lub zagęszczonego żwiru spełniającego wymagania BN-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6/6774-01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jego zasypaniem należy sprawdzić rzędne posadowienia, stan zabezpieczen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tykorozyjnego ścianek i poziom górnej powierzchni, do której przytwierdzona jest pły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cując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Maksymalne odchylenie górnej powierzchni fundamentu od poziomu nie powinno przekroczyć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:1500, z dopuszczalną tolerancją rzędnej posadowienia ± 2cm. Ustawienie fundamentu w plani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nno być wykonane z dokładnością ± 5c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5.4. </w:t>
      </w:r>
      <w:r>
        <w:rPr>
          <w:rFonts w:cs="Arial,Bold;Arial" w:ascii="Arial,Bold;Arial" w:hAnsi="Arial,Bold;Arial"/>
          <w:b/>
          <w:bCs/>
          <w:sz w:val="20"/>
          <w:szCs w:val="20"/>
        </w:rPr>
        <w:t>Montaż słup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Słupy należy ustawiać dźwigiem na uprzednio wykonanym fundamencie prefabrykowany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ębokość posadowienia słupa oraz typ fundamentu należy wykonać według dokumentacj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owej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chyłka osi słupa od pionu, po jego ustawieniu, nie może być większa niż 0,001 wysokośc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p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Słup należy ustawiać tak, aby jego wnęka znajdowała w miejscu umożliwiającym łatw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bezpieczny dostęp, od strony przeciwnej, niż nadjeżdżające pojazdy oraz nie powinna być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łożona niżej niż 0,5m od powierzchni chodnika lub grunt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5.5. </w:t>
      </w:r>
      <w:r>
        <w:rPr>
          <w:rFonts w:cs="Arial,Bold;Arial" w:ascii="Arial,Bold;Arial" w:hAnsi="Arial,Bold;Arial"/>
          <w:b/>
          <w:bCs/>
          <w:sz w:val="20"/>
          <w:szCs w:val="20"/>
        </w:rPr>
        <w:t>Montaż wysięgników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ięgniki należy montować na słupach stojących przy pomocy dźwigu i samochod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balkone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pionową wysięgnika należy wsunąć do oporu w rurę znajdującą się w górnej częśc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pa oświetleniowego i po ustawieniu go w pionie należy unieruchomić go śrubami, znajdującym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ę w nagwintowanych otworach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leca się ustawianie pionu wysięgnika przy obciążeniu go oprawą lub ciężarem równy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ężarowi opraw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Połączenia wysięgnika ze słupem należy chronić kapturkiem osłonowym. Szczeliny pomiędz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pturkiem osłonowym, wysięgnikiem i rurą wierzchołkową słupa, należy wypełnić kitem miniowy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ięgniki powinny być ustawione do osi jezdni, zgodnie z dokumentacją projektową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dążyć, aby części ukośne wysięgników były zgodne z dokumentacją projektow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5.6. </w:t>
      </w:r>
      <w:r>
        <w:rPr>
          <w:rFonts w:cs="Arial,Bold;Arial" w:ascii="Arial,Bold;Arial" w:hAnsi="Arial,Bold;Arial"/>
          <w:b/>
          <w:bCs/>
          <w:sz w:val="20"/>
          <w:szCs w:val="20"/>
        </w:rPr>
        <w:t xml:space="preserve">Montaż </w:t>
      </w:r>
      <w:r>
        <w:rPr>
          <w:rFonts w:cs="Arial" w:ascii="Arial" w:hAnsi="Arial"/>
          <w:b/>
          <w:bCs/>
          <w:sz w:val="20"/>
          <w:szCs w:val="20"/>
        </w:rPr>
        <w:t>opraw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ż opraw na wysięgnikach należy wykonywać przy pomocy samochodu z balkone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ą oprawę przed zamontowaniem należy podłączyć do sieci i sprawdzić jej działani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prawdzenie zaświecenia się lampy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Oprawy należy montować po uprzednim wciągnięciu przewodów zasilających do słupów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wysięgnikó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D.07.07.01 </w:t>
      </w:r>
      <w:r>
        <w:rPr>
          <w:rFonts w:cs="Arial" w:ascii="Arial" w:hAnsi="Arial"/>
          <w:i/>
          <w:iCs/>
          <w:sz w:val="19"/>
          <w:szCs w:val="19"/>
        </w:rPr>
        <w:t>Budow</w:t>
      </w:r>
      <w:r>
        <w:rPr>
          <w:rFonts w:cs="Arial,Italic;Arial" w:ascii="Arial,Italic;Arial" w:hAnsi="Arial,Italic;Arial"/>
          <w:i/>
          <w:iCs/>
          <w:sz w:val="19"/>
          <w:szCs w:val="19"/>
        </w:rPr>
        <w:t xml:space="preserve">a oświetlenia drogowego </w:t>
      </w:r>
      <w:r>
        <w:rPr>
          <w:rFonts w:cs="Arial" w:ascii="Arial" w:hAnsi="Arial"/>
          <w:i/>
          <w:iCs/>
          <w:sz w:val="20"/>
          <w:szCs w:val="20"/>
        </w:rPr>
        <w:t>34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wy należy mocować na wysięgnikach i głowicach masztów w sposób wskazany prze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centa opraw, po wprowadzeniu do nich przewodów zasilających i ustawieniu ich w położeni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y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wy powinny być mocowane w sposób trwały, aby nie zmieniały swego położenia po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pływem warunków atmosferycznych i parcia wiatru dla I strefy wiatrowej wg PN-EN 1991-1-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:2008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5.7. </w:t>
      </w:r>
      <w:r>
        <w:rPr>
          <w:rFonts w:cs="Arial,Bold;Arial" w:ascii="Arial,Bold;Arial" w:hAnsi="Arial,Bold;Arial"/>
          <w:b/>
          <w:bCs/>
          <w:sz w:val="20"/>
          <w:szCs w:val="20"/>
        </w:rPr>
        <w:t xml:space="preserve">Układanie </w:t>
      </w:r>
      <w:r>
        <w:rPr>
          <w:rFonts w:cs="Arial" w:ascii="Arial" w:hAnsi="Arial"/>
          <w:b/>
          <w:bCs/>
          <w:sz w:val="20"/>
          <w:szCs w:val="20"/>
        </w:rPr>
        <w:t>kab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Kable należy układać w trasach wytyczonych przez fachowe służby geodezyjne. Układani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bli powinno być zgodne z normą N-SEP-E-004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ble powinny być układane w sposób wykluczający ich uszkodzeni przez zginanie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ręcanie, rozciąganie itp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mperatura otoczenia przy układaniu kabli powinna być zgodna z zaleceniami producent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bl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bel można zginać jedynie w przypadkach koniecznych, przy czym promień gięcia powinie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yć możliwie duży, jednak nie mniejszy niż podany przez producent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Bezpośrednio w gruncie kable należy układać na głębokości 0,7m, z dokładnością ± 5cm n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stwie piasku o grubości 10cm z przykryciem również 10cm warstwą piasku, a następni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stwą gruntu rodzimego o grubości co najmniej 25c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ko ochronę przed uszkodzeniami mechanicznymi, wzdłuż całej trasy, co najmniej 25cm na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blem, należy układać folię szerokości 30cm grubości 0,5mm - koloru niebieskiego dla kabl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napięciu znamionowym do 1kV i koloru czerwonego dla kabli o napięciu powyżej 1kV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Przy skrzyżowaniu i zbliżeniu z innymi instalacjami podziemnymi lub z drogami, kabel należ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kładać w przepustach kablowych. Przepusty powinny być zabezpieczone przed przedostawani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ę do ich wnętrza wody i przed ich zamulenie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miejscach skrzyżowań kabli z istniejącymi drogami o nawierzchni twardej, zaleca się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przepustów kablowych metodą wiercenia poziomeg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bel ułożony w ziemi na całej swej długości powinien posiadać trwałe oznacznik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yfikacyjne z informacją o: napięciu linii, typie i właścicielu kabla, roku budow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Zaleca się przy słupach, przepustach kablowych; pozostawienie 2-metrowych zapasów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ksploatacyjnych kabl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5.8. Wykonanie dodatkowej </w:t>
      </w:r>
      <w:r>
        <w:rPr>
          <w:rFonts w:cs="Arial,Bold;Arial" w:ascii="Arial,Bold;Arial" w:hAnsi="Arial,Bold;Arial"/>
          <w:b/>
          <w:bCs/>
          <w:sz w:val="20"/>
          <w:szCs w:val="20"/>
        </w:rPr>
        <w:t>ochrony przeciwporażeniowej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ać należy system ochrony opisany w dokumentacji projektowej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.9. Zerowani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rowanie polega na połączeniu części przewodzących dostępnych z uziemiony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em ochronnym PE lub ochronno-neutralnym PEN i powodującym w warunkac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łóceniowych odłączenie zasilan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tkowo na końcu linii oświetleniowej i na końcu każdego odgałęzienia należy wykonać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uziomy, których rezystancja nie może przekraczać 5 omów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leca się wykonywanie uziomu prętowego z użyciem prętów stalowych średnicy 17.3m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ługości nie krótszych niż 3m, połączonych bednarką ocynkowaną 25x4m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iom z zaciskami zerowymi znajdującymi się w szafie oświetleniowej i słupac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etleniowych, należy łączyć przewodami uziomowymi o przekrojach nie mniejszych o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roju uziomu poziomeg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.10. Uziemieni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iemienie polega na połączeniu części przewodzących dostępnych z uziomami w sposób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powodujący samoczynne odłączenie zasilania, w warunkach zakłóceniowyc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dokumentacja projektowa nie wskazuje inaczej, zaleca się wykonywanie uziom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śmowego, układając w jednym rowie z kablem oświetleniowym, bednarkę ocynkowaną 25 x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mm, która następnie powinna być wprowadzona do wnęk słupów i połączona z zaciskam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onnymi. Zaciski te mogą spełniać również rolę zacisków probierczych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tkowo na końcu linii oświetleniowej i na końcu każdego odgałęzienia należy wykonać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uziomy, których rezystancja nie może przekraczać 5 omó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D.07.07.01 </w:t>
      </w:r>
      <w:r>
        <w:rPr>
          <w:rFonts w:cs="Arial" w:ascii="Arial" w:hAnsi="Arial"/>
          <w:i/>
          <w:iCs/>
          <w:sz w:val="19"/>
          <w:szCs w:val="19"/>
        </w:rPr>
        <w:t>Budow</w:t>
      </w:r>
      <w:r>
        <w:rPr>
          <w:rFonts w:cs="Arial,Italic;Arial" w:ascii="Arial,Italic;Arial" w:hAnsi="Arial,Italic;Arial"/>
          <w:i/>
          <w:iCs/>
          <w:sz w:val="19"/>
          <w:szCs w:val="19"/>
        </w:rPr>
        <w:t xml:space="preserve">a oświetlenia drogowego </w:t>
      </w:r>
      <w:r>
        <w:rPr>
          <w:rFonts w:cs="Arial" w:ascii="Arial" w:hAnsi="Arial"/>
          <w:i/>
          <w:iCs/>
          <w:sz w:val="20"/>
          <w:szCs w:val="20"/>
        </w:rPr>
        <w:t>34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leca się wykonywanie uziomu prętowego z użyciem prętów stalowych średnicy 17.3m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ługości nie krótszych niż 3m, połączonych bednarką ocynkowaną 25 x4m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wentualne łączenie odcinków bednarki należy wykonywać przez spawani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dnarka w ziemi nie powinna być układana płycej niż 0,6m i powinna być zasypana gruntem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 kamieni, żwiru i gruz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zacisków ochronnych do elementów przewodzących dostępnych, należy układać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przewody miedziane o przekroju nie mniejszym niż 2,5 mm</w:t>
      </w:r>
      <w:r>
        <w:rPr>
          <w:rFonts w:cs="Arial" w:ascii="Arial" w:hAnsi="Arial"/>
          <w:sz w:val="13"/>
          <w:szCs w:val="13"/>
        </w:rPr>
        <w:t>2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y te powinny być chronione przed uszkodzeniami mechanicznym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 xml:space="preserve">6. </w:t>
      </w:r>
      <w:r>
        <w:rPr>
          <w:rFonts w:cs="Arial,Bold;Arial" w:ascii="Arial,Bold;Arial" w:hAnsi="Arial,Bold;Arial"/>
          <w:b/>
          <w:bCs/>
        </w:rPr>
        <w:t>KONTROLA JAKOŚCI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6.1. </w:t>
      </w:r>
      <w:r>
        <w:rPr>
          <w:rFonts w:cs="Arial,Bold;Arial" w:ascii="Arial,Bold;Arial" w:hAnsi="Arial,Bold;Arial"/>
          <w:b/>
          <w:bCs/>
          <w:sz w:val="20"/>
          <w:szCs w:val="20"/>
        </w:rPr>
        <w:t>Ogólne zasady kontroli jakości robó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zasady kontroli jakości robót podano w ST D-M-00.00.00 „Wymagania ogólne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6.2. Wykopy pod fundamenty i kab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kalizacja, wymiary powinno być zgodne z dokumentacją projektową i S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zasypaniu fundamentów, ustojów lub kabli należy sprawdzić wskaźnik zagęszczen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ntu wg p. 6.2 oraz sprawdzić sposób usunięcia nadmiaru gruntu z wykop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6.3. Fundamenty i ustoj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 badań powinien obejmować sprawdzenie kształtu i wymiarów, wygląd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wnętrznego oraz wytrzymałości. Ponadto należy sprawdzić dokładność ustawienia w plani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rzędne posadowieni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6.4. </w:t>
      </w:r>
      <w:r>
        <w:rPr>
          <w:rFonts w:cs="Arial,Bold;Arial" w:ascii="Arial,Bold;Arial" w:hAnsi="Arial,Bold;Arial"/>
          <w:b/>
          <w:bCs/>
          <w:sz w:val="20"/>
          <w:szCs w:val="20"/>
        </w:rPr>
        <w:t>Słupy oświetleni</w:t>
      </w:r>
      <w:r>
        <w:rPr>
          <w:rFonts w:cs="Arial" w:ascii="Arial" w:hAnsi="Arial"/>
          <w:b/>
          <w:bCs/>
          <w:sz w:val="20"/>
          <w:szCs w:val="20"/>
        </w:rPr>
        <w:t>ow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py oświetleniowe, po ich montażu, podlegają sprawdzeniu pod względem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dokładności ustawienia pionowego słupów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rawidłowości ustawienia wysięgnika i opraw względem osi oświetlanej jezdni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jakości połączeń kabli i przewodów na tabliczce bezpiecznikowo-zaciskowej oraz n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zaciskach oprawy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jakości połączeń śrubowych słupów, masztów, wysięgników i opraw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stanu antykorozyjnej powłoki ochronnej wszystkich elementów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6.5. Linia kablow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zasie wykonywania i po zakończeniu robót kablowych należy przeprowadzić następując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ary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głębokości zakopania kabl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grubości podsypki piaskowej nad i pod kablem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odległości folii ochronnej od kabl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rezystancji izolacji i ciągłości żył kab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ary należy wykonywać co 10m budowanej linii kablowej, za wyjątkiem pomiar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rezystancji i ciągłości żył kabla, które należy wykonywać dla każdego odcinka kab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adto należy sprawdzić wskaźnik zagęszczenia gruntu nad kablem i rozplantowani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miaru ziem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6.6. </w:t>
      </w:r>
      <w:r>
        <w:rPr>
          <w:rFonts w:cs="Arial,Bold;Arial" w:ascii="Arial,Bold;Arial" w:hAnsi="Arial,Bold;Arial"/>
          <w:b/>
          <w:bCs/>
          <w:sz w:val="20"/>
          <w:szCs w:val="20"/>
        </w:rPr>
        <w:t>Instalacja przeciwporażeniow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czas wykonywania uziomów taśmowych należy wykonać pomiar głębokości ułożen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dnarki oraz sprawdzić stan połączeń spawanych, a po jej zasypaniu, sprawdzić wskaźnik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gęszczenia i rozplantowanie grunt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ary głębokości ułożenia bednarki należy wykonywać co 10m, przy czym bednarka ni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powinna być zakopana płycej niż 60c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wykonaniu uziomów ochronnych i instalacji oświetleniowej należy wykonać pomiar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uteczności ochrony przeciwporażeniowej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wyniki pomiarów należy zamieścić w protokole pomiarowym ochron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iwporażeniowej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6.7. Pomiar p</w:t>
      </w:r>
      <w:r>
        <w:rPr>
          <w:rFonts w:cs="Arial,Bold;Arial" w:ascii="Arial,Bold;Arial" w:hAnsi="Arial,Bold;Arial"/>
          <w:b/>
          <w:bCs/>
          <w:sz w:val="20"/>
          <w:szCs w:val="20"/>
        </w:rPr>
        <w:t>arametrów oświetlen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ary należy wykonać zgodnie z normą PN-EN 13201-4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D.07.07.01 </w:t>
      </w:r>
      <w:r>
        <w:rPr>
          <w:rFonts w:cs="Arial" w:ascii="Arial" w:hAnsi="Arial"/>
          <w:i/>
          <w:iCs/>
          <w:sz w:val="19"/>
          <w:szCs w:val="19"/>
        </w:rPr>
        <w:t>Budow</w:t>
      </w:r>
      <w:r>
        <w:rPr>
          <w:rFonts w:cs="Arial,Italic;Arial" w:ascii="Arial,Italic;Arial" w:hAnsi="Arial,Italic;Arial"/>
          <w:i/>
          <w:iCs/>
          <w:sz w:val="19"/>
          <w:szCs w:val="19"/>
        </w:rPr>
        <w:t xml:space="preserve">a oświetlenia drogowego </w:t>
      </w:r>
      <w:r>
        <w:rPr>
          <w:rFonts w:cs="Arial" w:ascii="Arial" w:hAnsi="Arial"/>
          <w:i/>
          <w:iCs/>
          <w:sz w:val="20"/>
          <w:szCs w:val="20"/>
        </w:rPr>
        <w:t>34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6.8. </w:t>
      </w:r>
      <w:r>
        <w:rPr>
          <w:rFonts w:cs="Arial,Bold;Arial" w:ascii="Arial,Bold;Arial" w:hAnsi="Arial,Bold;Arial"/>
          <w:b/>
          <w:bCs/>
          <w:sz w:val="20"/>
          <w:szCs w:val="20"/>
        </w:rPr>
        <w:t>Zasady postępowania z wadliwie wykonanymi elementami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Wszystkie materiały nie spełniające wymagań ustalonych w odpowiednich punktach S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ną przez Inżyniera odrzucon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elementy robót, które wykazują odstępstwa od postanowień ST zostaną rozebran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ponownie wykonane na koszt Wykonawc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 xml:space="preserve">7. </w:t>
      </w:r>
      <w:r>
        <w:rPr>
          <w:rFonts w:cs="Arial,Bold;Arial" w:ascii="Arial,Bold;Arial" w:hAnsi="Arial,Bold;Arial"/>
          <w:b/>
          <w:bCs/>
        </w:rPr>
        <w:t>OBMIAR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7.1. </w:t>
      </w:r>
      <w:r>
        <w:rPr>
          <w:rFonts w:cs="Arial,Bold;Arial" w:ascii="Arial,Bold;Arial" w:hAnsi="Arial,Bold;Arial"/>
          <w:b/>
          <w:bCs/>
          <w:sz w:val="20"/>
          <w:szCs w:val="20"/>
        </w:rPr>
        <w:t>Ogólne zasady obmiary robó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zasady obmiaru robót podano w ST D-M-00.00.00 „Wymagania ogólne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miaru robót dokonać należy w oparciu o dokumentację projektową i ewentualnie dokonan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enia, wynikłe w czasie budowy, akceptowane przez Inżynie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7.2. Jednostka obmiarow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stką obmiarową jest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a) Sztuka (szt.) dla: stawiania nowych słupów oświetleniowych, montażu fundamentów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żu nowych wysięgników, montażu opraw oświetleniowych, badania lini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blowych, badania skuteczności zerowania, badania instalacji uziemiającej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Komplet (kpl.) dl: montażu szafki oświetleniowej, pomiaru natężenia oświetleni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Metr (m.) dla: układania nowych linii kablowych, układania przepustów rurowych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ania i zasypywania rowów kablowych, układania uziomów taśmowych, układan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nowej folii ochronnej, wciągania przewodów w słup, wykonywania przecisków po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ogami, układania rur ochronnych, pogrążania uziomów prętowych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d) Metr sześcienny (m</w:t>
      </w:r>
      <w:r>
        <w:rPr>
          <w:rFonts w:cs="Arial" w:ascii="Arial" w:hAnsi="Arial"/>
          <w:sz w:val="13"/>
          <w:szCs w:val="13"/>
        </w:rPr>
        <w:t>3</w:t>
      </w:r>
      <w:r>
        <w:rPr>
          <w:rFonts w:cs="Arial" w:ascii="Arial" w:hAnsi="Arial"/>
          <w:sz w:val="20"/>
          <w:szCs w:val="20"/>
        </w:rPr>
        <w:t>) dla: wywozu ziemi z miejsca budowy, wykopów pod fundament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pów oświetleniowy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 xml:space="preserve">8. </w:t>
      </w:r>
      <w:r>
        <w:rPr>
          <w:rFonts w:cs="Arial,Bold;Arial" w:ascii="Arial,Bold;Arial" w:hAnsi="Arial,Bold;Arial"/>
          <w:b/>
          <w:bCs/>
        </w:rPr>
        <w:t>ODBIÓR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8.1. </w:t>
      </w:r>
      <w:r>
        <w:rPr>
          <w:rFonts w:cs="Arial,Bold;Arial" w:ascii="Arial,Bold;Arial" w:hAnsi="Arial,Bold;Arial"/>
          <w:b/>
          <w:bCs/>
          <w:sz w:val="20"/>
          <w:szCs w:val="20"/>
        </w:rPr>
        <w:t>Ogólne zasady odbioru robó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zasady odbioru robót podano w ST D-M-00.00.00 „Wymagania ogólne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uznaje się za wykonane zgodnie z dokumentacją projektową, ST i wymaganiam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żyniera, jeżeli wszystkie pomiary i badania z zachowaniem tolerancji wg pkt 6 dały wynik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pozytyw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8.2. </w:t>
      </w:r>
      <w:r>
        <w:rPr>
          <w:rFonts w:cs="Arial,Bold;Arial" w:ascii="Arial,Bold;Arial" w:hAnsi="Arial,Bold;Arial"/>
          <w:b/>
          <w:bCs/>
          <w:sz w:val="20"/>
          <w:szCs w:val="20"/>
        </w:rPr>
        <w:t>Odbiór robót zanikających i ulegających zakryci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owi robót zanikających i ulegających zakryciu podlegają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wykopy pod fundamenty i kable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wykonanie fundamentów i ustojów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ułożenie kabla z wykonaniem podsypki pod i nad kablem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wykonanie uziomów taśmowych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ułożenie przepustó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8.3. </w:t>
      </w:r>
      <w:r>
        <w:rPr>
          <w:rFonts w:cs="Arial,Bold;Arial" w:ascii="Arial,Bold;Arial" w:hAnsi="Arial,Bold;Arial"/>
          <w:b/>
          <w:bCs/>
          <w:sz w:val="20"/>
          <w:szCs w:val="20"/>
        </w:rPr>
        <w:t>Dokumenty do odbioru końcowego robó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dbioru końcowego Wykonawca jest zobowiązany przygotować, oprócz dokumentów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enionych w punkcie 8.5 ST D-M-00.00.00 „Wymagania ogólne”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a) protokół pomiaru oporności uziomu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rotokół pomiaru oporności izolacji kabl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rotokół odbioru kabla i fundamentu przed zasypaniem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geodezyjną dokumentację powykonawczą (podkład geodezyjny i dokumentację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ykonawczą)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protokóły z dokonanych pomiarów skuteczności zerowania zastosowanej ochron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iwporażeniowej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 protokołu z pomiarów parametrów oświetleni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dziennik budow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 xml:space="preserve">9. </w:t>
      </w:r>
      <w:r>
        <w:rPr>
          <w:rFonts w:cs="Arial,Bold;Arial" w:ascii="Arial,Bold;Arial" w:hAnsi="Arial,Bold;Arial"/>
          <w:b/>
          <w:bCs/>
        </w:rPr>
        <w:t>PODSTAWA PŁATNOŚC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ustalenia dotyczące podstawy płatności podano w ST D-M-00.00.00 „Wymagan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”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D.07.07.01 </w:t>
      </w:r>
      <w:r>
        <w:rPr>
          <w:rFonts w:cs="Arial" w:ascii="Arial" w:hAnsi="Arial"/>
          <w:i/>
          <w:iCs/>
          <w:sz w:val="19"/>
          <w:szCs w:val="19"/>
        </w:rPr>
        <w:t>Budow</w:t>
      </w:r>
      <w:r>
        <w:rPr>
          <w:rFonts w:cs="Arial,Italic;Arial" w:ascii="Arial,Italic;Arial" w:hAnsi="Arial,Italic;Arial"/>
          <w:i/>
          <w:iCs/>
          <w:sz w:val="19"/>
          <w:szCs w:val="19"/>
        </w:rPr>
        <w:t xml:space="preserve">a oświetlenia drogowego </w:t>
      </w:r>
      <w:r>
        <w:rPr>
          <w:rFonts w:cs="Arial" w:ascii="Arial" w:hAnsi="Arial"/>
          <w:i/>
          <w:iCs/>
          <w:sz w:val="20"/>
          <w:szCs w:val="20"/>
        </w:rPr>
        <w:t>346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ą płatności stanowią ceny jednostkowe według obmiaru robót jak w punkcie 7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dnostkowa wykonania robót obejmuje odpowiedni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wyznaczenie robót w terenie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dostarczenie materiałów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wykopy pod fundamenty i kable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wykonanie fundamentów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zasypanie fundamentów i kabli, zagęszczenie gruntu oraz rozplantowanie lub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wiezienie nadmiaru gruntu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 montaż słupów, wysięgników, opraw, tabliczek bezpiecznikowo-zaciskowych, wkładek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pikowych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g) układanie kabli z podsypką i zasypką piaskową oraz z folią ochronną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układanie bednarki w rowie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) wykonanie uziomów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podłączenie zasilani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sprawdzenie działania oświetlenia z pomiarem parametrów oświetlenia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) wykonanie prób montażowych (ciągłości żył, rezystancji izolacji, rezystancji uziomów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uteczności ochrony przeciwporażeniowej, badanie uziemienia)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) uporządkowanie terenu budowy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) sporządzenie geodezyjnej dokumentacji powykonawczej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) konserwację urządzeń do chwili ich przekazania Właścicielow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0. </w:t>
      </w:r>
      <w:r>
        <w:rPr>
          <w:rFonts w:cs="Arial,Bold;Arial" w:ascii="Arial,Bold;Arial" w:hAnsi="Arial,Bold;Arial"/>
          <w:b/>
          <w:bCs/>
          <w:sz w:val="20"/>
          <w:szCs w:val="20"/>
        </w:rPr>
        <w:t>PRZEPISY ZWIĄZAN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0.1. Norm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0.1.1. </w:t>
      </w:r>
      <w:r>
        <w:rPr>
          <w:rFonts w:cs="Arial" w:ascii="Arial" w:hAnsi="Arial"/>
          <w:sz w:val="20"/>
          <w:szCs w:val="20"/>
        </w:rPr>
        <w:t>PN-B-06050 Geotechnika – Roboty Ziemne – Wymagania ogólne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0.1.2. </w:t>
      </w:r>
      <w:r>
        <w:rPr>
          <w:rFonts w:cs="Arial" w:ascii="Arial" w:hAnsi="Arial"/>
          <w:sz w:val="20"/>
          <w:szCs w:val="20"/>
        </w:rPr>
        <w:t>PN-EN 206-1:2003/A2:2006 Beton - Część 1: Wymagania, właściwości, produkcj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zgodność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0.1.3. </w:t>
      </w:r>
      <w:r>
        <w:rPr>
          <w:rFonts w:cs="Arial" w:ascii="Arial" w:hAnsi="Arial"/>
          <w:sz w:val="20"/>
          <w:szCs w:val="20"/>
        </w:rPr>
        <w:t>PN-EN 1991-1-4:2008 Oddziaływania na konstrukcje. Część 1-4: Oddziaływania ogóln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ziaływania wiatru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0.1.4. </w:t>
      </w:r>
      <w:r>
        <w:rPr>
          <w:rFonts w:cs="Arial" w:ascii="Arial" w:hAnsi="Arial"/>
          <w:sz w:val="20"/>
          <w:szCs w:val="20"/>
        </w:rPr>
        <w:t>PN-EN 50086-1:2001/AC:2006 Systemy rur instalacyjnych do prowadzenia przewodów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1 Wymagania ogólne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0.1.5. </w:t>
      </w:r>
      <w:r>
        <w:rPr>
          <w:rFonts w:cs="Arial" w:ascii="Arial" w:hAnsi="Arial"/>
          <w:sz w:val="20"/>
          <w:szCs w:val="20"/>
        </w:rPr>
        <w:t>PN-EN 61386-24:2010 Systemy rur instalacyjnych do prowadzenia przewodów –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Część 24: Wymagania szczegółowe – Systemy rur instalacyjnych układanych w ziemi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0.1.6. </w:t>
      </w:r>
      <w:r>
        <w:rPr>
          <w:rFonts w:cs="Arial" w:ascii="Arial" w:hAnsi="Arial"/>
          <w:sz w:val="20"/>
          <w:szCs w:val="20"/>
        </w:rPr>
        <w:t>PN-CEN/TR 13201-1:2007 Oświetlenie dróg - Część 1:Wybór klas oświetlenia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0.1.7. </w:t>
      </w:r>
      <w:r>
        <w:rPr>
          <w:rFonts w:cs="Arial" w:ascii="Arial" w:hAnsi="Arial"/>
          <w:sz w:val="20"/>
          <w:szCs w:val="20"/>
        </w:rPr>
        <w:t>PN-EN 13201-2:2007: Oświetlenie dróg publicznych - Część 2: Wymagania oświetleniowe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0.1.8. </w:t>
      </w:r>
      <w:r>
        <w:rPr>
          <w:rFonts w:cs="Arial" w:ascii="Arial" w:hAnsi="Arial"/>
          <w:sz w:val="20"/>
          <w:szCs w:val="20"/>
        </w:rPr>
        <w:t>PN-EN 13201-4:2007 Oświetlenie dróg - Część 4: Metody pomiarów parametrów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etlenia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0.1.9. </w:t>
      </w:r>
      <w:r>
        <w:rPr>
          <w:rFonts w:cs="Arial" w:ascii="Arial" w:hAnsi="Arial"/>
          <w:sz w:val="20"/>
          <w:szCs w:val="20"/>
        </w:rPr>
        <w:t>PN-EN-60598-1:2011 Oprawy oświetleniowe. Wymagania ogólne i badania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0.1.10. </w:t>
      </w:r>
      <w:r>
        <w:rPr>
          <w:rFonts w:cs="Arial" w:ascii="Arial" w:hAnsi="Arial"/>
          <w:sz w:val="20"/>
          <w:szCs w:val="20"/>
        </w:rPr>
        <w:t>PN-EN-60598-2-3:2006/A1:2011 Oprawy oświetleniowe - wymagania szczegółow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Oprawy oświetleniowe drogowe i uliczne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0.1.11. </w:t>
      </w:r>
      <w:r>
        <w:rPr>
          <w:rFonts w:cs="Arial" w:ascii="Arial" w:hAnsi="Arial"/>
          <w:sz w:val="20"/>
          <w:szCs w:val="20"/>
        </w:rPr>
        <w:t>N-SEP-E-004 Elektroenergetyczne i sygnalizacyjne linie kablowe. Projektowanie i budowa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0.1.12. </w:t>
      </w:r>
      <w:r>
        <w:rPr>
          <w:rFonts w:cs="Arial" w:ascii="Arial" w:hAnsi="Arial"/>
          <w:sz w:val="20"/>
          <w:szCs w:val="20"/>
        </w:rPr>
        <w:t>PN-S-02205:1998 Drogi samochodowe – Roboty ziemne – Wymagania i badania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0.1.13. </w:t>
      </w:r>
      <w:r>
        <w:rPr>
          <w:rFonts w:cs="Arial" w:ascii="Arial" w:hAnsi="Arial"/>
          <w:sz w:val="20"/>
          <w:szCs w:val="20"/>
        </w:rPr>
        <w:t>PN-EN ISO 4180:2010 Opakowania transportowe z zawartością – Postanowienia ogóln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yczące opracowania programów badań właściwości użytkowych – Część 1: Ogóln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ady (oryg.)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0.1.14. </w:t>
      </w:r>
      <w:r>
        <w:rPr>
          <w:rFonts w:cs="Arial" w:ascii="Arial" w:hAnsi="Arial"/>
          <w:sz w:val="20"/>
          <w:szCs w:val="20"/>
        </w:rPr>
        <w:t>BN-80/6112-28 Kit miniowy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0.1.15. </w:t>
      </w:r>
      <w:r>
        <w:rPr>
          <w:rFonts w:cs="Arial" w:ascii="Arial" w:hAnsi="Arial"/>
          <w:sz w:val="20"/>
          <w:szCs w:val="20"/>
        </w:rPr>
        <w:t>BN-68/6353-03 Folia kalandrowa techniczna z uplastycznionego polichlorku winyl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spensyjnego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0.1.16. </w:t>
      </w:r>
      <w:r>
        <w:rPr>
          <w:rFonts w:cs="Arial" w:ascii="Arial" w:hAnsi="Arial"/>
          <w:sz w:val="20"/>
          <w:szCs w:val="20"/>
        </w:rPr>
        <w:t>PN-EN 13242+A1:2010 Kruszywa do niezwiązanych i hydraulicznie związanyc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ów stosowanych w obiektach budowlanych i budownictwie drogowym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0.1.17. </w:t>
      </w:r>
      <w:r>
        <w:rPr>
          <w:rFonts w:cs="Arial" w:ascii="Arial" w:hAnsi="Arial"/>
          <w:sz w:val="20"/>
          <w:szCs w:val="20"/>
        </w:rPr>
        <w:t>BN-83/8836-02 Przewody podziemne. Roboty ziemne. Wymagania i badania prz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ze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0.1.18. </w:t>
      </w:r>
      <w:r>
        <w:rPr>
          <w:rFonts w:cs="Arial" w:ascii="Arial" w:hAnsi="Arial"/>
          <w:sz w:val="20"/>
          <w:szCs w:val="20"/>
        </w:rPr>
        <w:t>BN-77/8931-12 Oznaczenie wskaźnika zagęszczenia gruntu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0.1.19. </w:t>
      </w:r>
      <w:r>
        <w:rPr>
          <w:rFonts w:cs="Arial" w:ascii="Arial" w:hAnsi="Arial"/>
          <w:sz w:val="20"/>
          <w:szCs w:val="20"/>
        </w:rPr>
        <w:t>PN-HD 60364 – Instalacje elektryczne w obiektach budowlanych. Wszystkie arkusz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0.1.20. </w:t>
      </w:r>
      <w:r>
        <w:rPr>
          <w:rFonts w:cs="Arial" w:ascii="Arial" w:hAnsi="Arial"/>
          <w:sz w:val="20"/>
          <w:szCs w:val="20"/>
        </w:rPr>
        <w:t>PN-EN 12767:2008 – Bierne bezpieczeństwo konstrukcji wsporczych dla urządzeń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drogowych – Wymagania i metody badań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0.2. Inne dokument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0.2.1. </w:t>
      </w:r>
      <w:r>
        <w:rPr>
          <w:rFonts w:cs="Arial" w:ascii="Arial" w:hAnsi="Arial"/>
          <w:sz w:val="20"/>
          <w:szCs w:val="20"/>
        </w:rPr>
        <w:t>Ustawa z dnia 07,07.1994r.”Prawo budowlane” tekst jednolity Dz. U z 2010 nr. 24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. 1623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D.07.07.01 </w:t>
      </w:r>
      <w:r>
        <w:rPr>
          <w:rFonts w:cs="Arial" w:ascii="Arial" w:hAnsi="Arial"/>
          <w:i/>
          <w:iCs/>
          <w:sz w:val="19"/>
          <w:szCs w:val="19"/>
        </w:rPr>
        <w:t>Budow</w:t>
      </w:r>
      <w:r>
        <w:rPr>
          <w:rFonts w:cs="Arial,Italic;Arial" w:ascii="Arial,Italic;Arial" w:hAnsi="Arial,Italic;Arial"/>
          <w:i/>
          <w:iCs/>
          <w:sz w:val="19"/>
          <w:szCs w:val="19"/>
        </w:rPr>
        <w:t xml:space="preserve">a oświetlenia drogowego </w:t>
      </w:r>
      <w:r>
        <w:rPr>
          <w:rFonts w:cs="Arial" w:ascii="Arial" w:hAnsi="Arial"/>
          <w:i/>
          <w:iCs/>
          <w:sz w:val="20"/>
          <w:szCs w:val="20"/>
        </w:rPr>
        <w:t>34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0.2.2. </w:t>
      </w:r>
      <w:r>
        <w:rPr>
          <w:rFonts w:cs="Arial" w:ascii="Arial" w:hAnsi="Arial"/>
          <w:sz w:val="20"/>
          <w:szCs w:val="20"/>
        </w:rPr>
        <w:t>Rozporządzenie Ministra Budownictwa i Przemysłu Materiałów Budowlanych w sprawi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ieczeństwa i higieny pracy przy wykonywaniu robót budowlano-montażowyc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rozbiórkowych. (Dz.U. 2003 nr 47 poz. 401)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0.2.3. </w:t>
      </w:r>
      <w:r>
        <w:rPr>
          <w:rFonts w:cs="Arial" w:ascii="Arial" w:hAnsi="Arial"/>
          <w:sz w:val="20"/>
          <w:szCs w:val="20"/>
        </w:rPr>
        <w:t>Instrukcja zabezpieczeń przed korozją konstrukcji betonowych, nr 240, ITB 1982 r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0.2.4. </w:t>
      </w:r>
      <w:r>
        <w:rPr>
          <w:rFonts w:cs="Arial" w:ascii="Arial" w:hAnsi="Arial"/>
          <w:sz w:val="20"/>
          <w:szCs w:val="20"/>
        </w:rPr>
        <w:t>Ustawa z dnia 10 kwietnia 1997 r.– Prawo energetyczne (tekst jednolity Dz.U. 2006, nr 89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. 625 z późniejszymi zmianami)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0.2.5. </w:t>
      </w:r>
      <w:r>
        <w:rPr>
          <w:rFonts w:cs="Arial" w:ascii="Arial" w:hAnsi="Arial"/>
          <w:sz w:val="20"/>
          <w:szCs w:val="20"/>
        </w:rPr>
        <w:t>Ustawa z dnia 27 marca 2003 r. o planowaniu i zagospodarowaniu przestrzennym (Dz.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3, nr 80, poz. 717 z późniejszymi zmianami),,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0.2.6. </w:t>
      </w:r>
      <w:r>
        <w:rPr>
          <w:rFonts w:cs="Arial" w:ascii="Arial" w:hAnsi="Arial"/>
          <w:sz w:val="20"/>
          <w:szCs w:val="20"/>
        </w:rPr>
        <w:t>Ustawa z dnia 13 kwietnia 2007 r. o zapobieganiu szkodom w środowisku i ich naprawi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z. U. 2007, nr 75, poz. 493)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0.2.7. </w:t>
      </w:r>
      <w:r>
        <w:rPr>
          <w:rFonts w:cs="Arial" w:ascii="Arial" w:hAnsi="Arial"/>
          <w:sz w:val="20"/>
          <w:szCs w:val="20"/>
        </w:rPr>
        <w:t>Ustawa z dnia 17 maja 1989 r.- Prawo geodezyjne i kartograficzne (tekst jednolity Dz.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0, nr 193, poz. 1287)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0.2.8. </w:t>
      </w:r>
      <w:r>
        <w:rPr>
          <w:rFonts w:cs="Arial" w:ascii="Arial" w:hAnsi="Arial"/>
          <w:sz w:val="20"/>
          <w:szCs w:val="20"/>
        </w:rPr>
        <w:t>Rozporządzenie Ministra Gospodarki z dnia 4 maja 2007 r. w sprawie szczegółowyc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ów funkcjonowania systemu elektroenergetycznego (Dz.U. 2007, nr 93, poz. 62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późniejszymi zmianami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,Bold;Arial" w:ascii="Arial,Bold;Arial" w:hAnsi="Arial,Bold;Arial"/>
          <w:b/>
          <w:bCs/>
          <w:sz w:val="20"/>
          <w:szCs w:val="20"/>
        </w:rPr>
        <w:t>Lista ww. aktów prawnych nie jest zbiorem zamkniętym. Wykonawca jest zobowią</w:t>
      </w:r>
      <w:r>
        <w:rPr>
          <w:rFonts w:cs="Arial" w:ascii="Arial" w:hAnsi="Arial"/>
          <w:b/>
          <w:bCs/>
          <w:sz w:val="20"/>
          <w:szCs w:val="20"/>
        </w:rPr>
        <w:t>zany</w:t>
      </w:r>
    </w:p>
    <w:p>
      <w:pPr>
        <w:pStyle w:val="Normal"/>
        <w:autoSpaceDE w:val="false"/>
        <w:spacing w:lineRule="auto" w:line="240" w:before="0" w:after="0"/>
        <w:rPr>
          <w:rFonts w:ascii="Arial,Bold;Arial" w:hAnsi="Arial,Bold;Arial" w:cs="Arial,Bold;Arial"/>
          <w:b/>
          <w:b/>
          <w:bCs/>
          <w:sz w:val="20"/>
          <w:szCs w:val="20"/>
        </w:rPr>
      </w:pPr>
      <w:r>
        <w:rPr>
          <w:rFonts w:cs="Arial,Bold;Arial" w:ascii="Arial,Bold;Arial" w:hAnsi="Arial,Bold;Arial"/>
          <w:b/>
          <w:bCs/>
          <w:sz w:val="20"/>
          <w:szCs w:val="20"/>
        </w:rPr>
        <w:t>do uwzględnienia aktów prawnych innych niż wyżej wymienione, jeśli okaże się 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konieczne w </w:t>
      </w:r>
      <w:r>
        <w:rPr>
          <w:rFonts w:cs="Arial,Bold;Arial" w:ascii="Arial,Bold;Arial" w:hAnsi="Arial,Bold;Arial"/>
          <w:b/>
          <w:bCs/>
          <w:sz w:val="20"/>
          <w:szCs w:val="20"/>
        </w:rPr>
        <w:t>trakcie realizacji niniejszego zamówienia.</w:t>
      </w:r>
    </w:p>
    <w:p>
      <w:pPr>
        <w:pStyle w:val="Normal"/>
        <w:spacing w:before="0" w:after="200"/>
        <w:rPr>
          <w:rFonts w:ascii="Arial,Bold;Arial" w:hAnsi="Arial,Bold;Arial" w:cs="Arial,Bold;Arial"/>
          <w:b/>
          <w:b/>
          <w:bCs/>
          <w:sz w:val="20"/>
          <w:szCs w:val="20"/>
        </w:rPr>
      </w:pPr>
      <w:r>
        <w:rPr>
          <w:rFonts w:cs="Arial,Bold;Arial" w:ascii="Arial,Bold;Arial" w:hAnsi="Arial,Bold;Arial"/>
          <w:b/>
          <w:bCs/>
          <w:sz w:val="20"/>
          <w:szCs w:val="20"/>
        </w:rPr>
        <w:t>Wykonawca zobowiązany jest do bieżącego śledzenia ewentualnych zmian ww. przepisów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  <w:font w:name="Arial">
    <w:altName w:val="Italic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1:06:00Z</dcterms:created>
  <dc:creator>Robert Biliński</dc:creator>
  <dc:description/>
  <cp:keywords/>
  <dc:language>en-US</dc:language>
  <cp:lastModifiedBy>Jacek Bieżuński</cp:lastModifiedBy>
  <dcterms:modified xsi:type="dcterms:W3CDTF">2025-06-09T07:32:00Z</dcterms:modified>
  <cp:revision>3</cp:revision>
  <dc:subject/>
  <dc:title/>
</cp:coreProperties>
</file>