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</w:t>
      </w:r>
    </w:p>
    <w:tbl>
      <w:tblPr>
        <w:tblW w:w="1509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54"/>
        <w:gridCol w:w="708"/>
        <w:gridCol w:w="720"/>
        <w:gridCol w:w="1322"/>
        <w:gridCol w:w="1524"/>
        <w:gridCol w:w="1900"/>
      </w:tblGrid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sortyment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 [zł]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dostawy netto zł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kol. 4x kol. 5)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, typ oferowanego towaru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bel YKY 5x16 mm2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bel YKY 5x25 mm2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olia ostrzegawcza kalandrowana niebieska 20 cm x 0.5mm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dament prefabrykowany dla słupa 6m, zgodny ze specyfikacją producenta słupa z poz. 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dament prefabrykowany dla słupa 9m, zgodny ze specyfikacją producenta słupa z poz. 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łup stalowy cynkowany h=6m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ięgnik 1-ramienny o wyniesieniu 0,3m, wysięgu 0,5 m i kącie 0 stopni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ięgnik 1-ramienny o wyniesieniu 0,3m, wysięgu 1,0 m i kącie 0 stopni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ięgnik 1-ramienny o wyniesieniu 0,3m, wysięgu 1,5 m i kącie 0 stopni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ięgnik 1-ramienny o wyniesieniu 0,3m, wysięgu 2,0 m i kącie 0 stopni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ięgnik 1-ramienny o wyniesieniu 0,3m, wysięgu 3,5 m i kącie 0 stopni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ięgnik 1-ramienny łamany 1,5mx0,5m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p stalowy cynkowany h=9m z dodatkowym wysięgnikiem na wysokości 6m 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ięgnik 1-ramienny o  wysięgu 1,5  m i kącie 5 stopni, przystosowany do montażu na słupie z poz. 13 zgodny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wód YDY 3x2,5 mm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zka TB-1 wraz z wkładką bezpiecznikową 6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liczka TB-2 wraz z wkładką bezpiecznikową 6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wa oświetleniowa  LED ED 10500lm IP66 O31 P=68W, 5700K  zgodna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wa oświetleniowa  LED ED 10500lm IP66 O32 P=68W, 5700K  zgodna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wa oświetleniowa  LED ED 13900lm IP66 O31 P=87W, 5700K  zgodna z dokumentacją projektową i STO ZDM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awica czopowa do rur osłonowych fi 1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iom szpilkowy fi 18 mm (1kpl = 5x1,5m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lczatka PT 5 16-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łkowita wartość netto</w:t>
      </w:r>
      <w:r>
        <w:rPr>
          <w:rFonts w:cs="Arial" w:ascii="Arial" w:hAnsi="Arial"/>
          <w:sz w:val="24"/>
          <w:szCs w:val="24"/>
        </w:rPr>
        <w:t xml:space="preserve"> ………………… zł (cyfrowo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Stawka podatku VAT ………..%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łkowita wartość brutto</w:t>
      </w:r>
      <w:r>
        <w:rPr>
          <w:rFonts w:cs="Arial" w:ascii="Arial" w:hAnsi="Arial"/>
          <w:sz w:val="24"/>
          <w:szCs w:val="24"/>
        </w:rPr>
        <w:t xml:space="preserve"> ………………… zł (cyfrowo)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Załącznik nr 4 do SWZ</w:t>
      <w:tab/>
      <w:tab/>
      <w:tab/>
      <w:tab/>
      <w:tab/>
      <w:tab/>
      <w:tab/>
      <w:t xml:space="preserve">DPZP/271/711/2025 </w:t>
      <w:tab/>
      <w:tab/>
      <w:tab/>
      <w:tab/>
      <w:tab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03:00Z</dcterms:created>
  <dc:creator>Zarząd Dróg Miejskich</dc:creator>
  <dc:description/>
  <cp:keywords/>
  <dc:language>en-US</dc:language>
  <cp:lastModifiedBy>Beata Mauer</cp:lastModifiedBy>
  <cp:lastPrinted>2025-06-06T13:48:00Z</cp:lastPrinted>
  <dcterms:modified xsi:type="dcterms:W3CDTF">2025-06-06T11:48:00Z</dcterms:modified>
  <cp:revision>3</cp:revision>
  <dc:subject/>
  <dc:title>                                                               </dc:title>
</cp:coreProperties>
</file>