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PODSTAW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Dostawa materiałów elektrycznych i oświetleniowych do doświetlenia przejść dla pieszych na terenie Dzielnicy Bielany w Warszawie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71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49:00Z</dcterms:created>
  <dc:creator>Remigiusz Stępień</dc:creator>
  <dc:description/>
  <cp:keywords/>
  <dc:language>en-US</dc:language>
  <cp:lastModifiedBy>Beata Mauer</cp:lastModifiedBy>
  <cp:lastPrinted>2025-06-06T13:53:00Z</cp:lastPrinted>
  <dcterms:modified xsi:type="dcterms:W3CDTF">2025-06-06T11:53:00Z</dcterms:modified>
  <cp:revision>41</cp:revision>
  <dc:subject/>
  <dc:title/>
</cp:coreProperties>
</file>