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</w:rPr>
      </w:pPr>
      <w:r>
        <w:rPr>
          <w:b/>
        </w:rPr>
        <w:t>1. ZAŁOŻENIA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.1. Podstawa opracowania</w:t>
      </w:r>
    </w:p>
    <w:p>
      <w:pPr>
        <w:pStyle w:val="Normal"/>
        <w:autoSpaceDE w:val="false"/>
        <w:ind w:firstLine="708"/>
        <w:jc w:val="both"/>
        <w:rPr/>
      </w:pPr>
      <w:r>
        <w:rPr/>
        <w:t>Niniejszy projekt opracowano na zlecenie zamawiającego na podstawie zawartej z Nim umowy w oparciu o:</w:t>
      </w:r>
    </w:p>
    <w:p>
      <w:pPr>
        <w:pStyle w:val="Normal"/>
        <w:autoSpaceDE w:val="false"/>
        <w:jc w:val="both"/>
        <w:rPr/>
      </w:pPr>
      <w:r>
        <w:rPr/>
        <w:t>- warunki przyłączenia Rejonu Energetycznego Tomaszów Lubelski (patrz w załącznikach do projektu)</w:t>
      </w:r>
    </w:p>
    <w:p>
      <w:pPr>
        <w:pStyle w:val="Normal"/>
        <w:autoSpaceDE w:val="false"/>
        <w:jc w:val="both"/>
        <w:rPr/>
      </w:pPr>
      <w:r>
        <w:rPr/>
        <w:t>- informacje techniczne producenta pompowni sieciowych i przydomowych,  wytyczne technologiczne</w:t>
      </w:r>
    </w:p>
    <w:p>
      <w:pPr>
        <w:pStyle w:val="Normal"/>
        <w:autoSpaceDE w:val="false"/>
        <w:jc w:val="both"/>
        <w:rPr/>
      </w:pPr>
      <w:r>
        <w:rPr/>
        <w:t>- plany zagospodarowania pompowni w skali 1:500</w:t>
      </w:r>
    </w:p>
    <w:p>
      <w:pPr>
        <w:pStyle w:val="Normal"/>
        <w:autoSpaceDE w:val="false"/>
        <w:jc w:val="both"/>
        <w:rPr/>
      </w:pPr>
      <w:r>
        <w:rPr/>
        <w:t>- przepisy i normy obowiązujące w zakresie niniejszego tematu wg stanu prawnego na miesiąc kwiecień 2017r.</w:t>
      </w:r>
    </w:p>
    <w:p>
      <w:pPr>
        <w:pStyle w:val="Normal"/>
        <w:autoSpaceDE w:val="false"/>
        <w:rPr/>
      </w:pPr>
      <w:r>
        <w:rPr>
          <w:b/>
        </w:rPr>
        <w:t>1.2. Charakterystyka obiektów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Projektowane pompownie ścieków P1 i P2 kanalizacji sanitarnej w Łaszczowie, zlokalizowano wg załączonych planów. Pompownie będą obiektami całkowicie zagłębionymi w ziemi. Urządzenia technologiczne umieszczone będą w studniach zamkniętych pokrywami z włazem. </w:t>
      </w:r>
    </w:p>
    <w:p>
      <w:pPr>
        <w:pStyle w:val="NormalnyWeb"/>
        <w:spacing w:before="0" w:after="0"/>
        <w:ind w:firstLine="708"/>
        <w:jc w:val="both"/>
        <w:rPr/>
      </w:pPr>
      <w:r>
        <w:rPr/>
        <w:t xml:space="preserve">Projektowane przydomowe pompownie ścieków kanalizacji sanitarnej ciśnieniowej zlokalizowano w projekcie podstawowym kanalizacji - patrz mapy/plany sieci kanalizacyjnej. Pompownie będą obiektami całkowicie zagłębionym w ziemi, zautomatyzowanymi. Urządzenia technologiczne elektryczne (pompy, sondy/czujniki poziomu) umieszczone będą w studniach zamkniętych pokrywami z włazem. </w:t>
      </w:r>
    </w:p>
    <w:p>
      <w:pPr>
        <w:pStyle w:val="NormalnyWeb"/>
        <w:spacing w:before="0" w:after="0"/>
        <w:ind w:firstLine="708"/>
        <w:jc w:val="both"/>
        <w:rPr/>
      </w:pPr>
      <w:r>
        <w:rPr/>
        <w:t xml:space="preserve">Pompownie sieciowe P1 i P2 oraz pompownie przydomowe nie wymagają stałej obsługi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.3. Ogólne dane elekroenergetyczne</w:t>
      </w:r>
    </w:p>
    <w:p>
      <w:pPr>
        <w:pStyle w:val="Normal"/>
        <w:autoSpaceDE w:val="false"/>
        <w:ind w:firstLine="708"/>
        <w:jc w:val="both"/>
        <w:rPr/>
      </w:pPr>
      <w:r>
        <w:rPr/>
        <w:t>Miejsce przyłączenia do sieci elektroenergetycznej oraz miejsce dostarczania energii elektrycznej – patrz „Warunki przyłączenia”. Napięcie zasilania 230/400V; 50Hz. Pomiary zużycia energii elektrycznej - bezpośrednie licznikami zlokalizowanymi w złączach typu "ZL-1". Dane elektroenergetyczne dla pompowni sieciowych: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pompownia „P1”:</w:t>
      </w:r>
    </w:p>
    <w:p>
      <w:pPr>
        <w:pStyle w:val="Normal"/>
        <w:autoSpaceDE w:val="false"/>
        <w:rPr/>
      </w:pPr>
      <w:r>
        <w:rPr/>
        <w:t xml:space="preserve">- moc przyłączeniowa </w:t>
      </w:r>
      <w:r>
        <w:rPr>
          <w:b/>
          <w:bCs/>
        </w:rPr>
        <w:t>Pp=10kW;</w:t>
      </w:r>
    </w:p>
    <w:p>
      <w:pPr>
        <w:pStyle w:val="Normal"/>
        <w:autoSpaceDE w:val="false"/>
        <w:rPr/>
      </w:pPr>
      <w:r>
        <w:rPr/>
        <w:t>- odbiorniki elektryczne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pompa ścieków P=1,5kW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rezerwa P=0,5kW</w:t>
      </w:r>
    </w:p>
    <w:p>
      <w:pPr>
        <w:pStyle w:val="Normal"/>
        <w:autoSpaceDE w:val="false"/>
        <w:rPr/>
      </w:pPr>
      <w:r>
        <w:rPr/>
        <w:t xml:space="preserve">- moc szczytowa </w:t>
      </w:r>
      <w:r>
        <w:rPr>
          <w:b/>
          <w:bCs/>
        </w:rPr>
        <w:t>Ps=2,0k W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pompownia „P2”:</w:t>
      </w:r>
    </w:p>
    <w:p>
      <w:pPr>
        <w:pStyle w:val="Normal"/>
        <w:autoSpaceDE w:val="false"/>
        <w:rPr/>
      </w:pPr>
      <w:r>
        <w:rPr/>
        <w:t xml:space="preserve">- moc przyłączeniowa </w:t>
      </w:r>
      <w:r>
        <w:rPr>
          <w:b/>
          <w:bCs/>
        </w:rPr>
        <w:t>Pp=10kW;</w:t>
      </w:r>
    </w:p>
    <w:p>
      <w:pPr>
        <w:pStyle w:val="Normal"/>
        <w:autoSpaceDE w:val="false"/>
        <w:rPr/>
      </w:pPr>
      <w:r>
        <w:rPr/>
        <w:t>- odbiorniki elektryczne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pompa ścieków P=1,5kW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rezerwa P=0,5kW</w:t>
      </w:r>
    </w:p>
    <w:p>
      <w:pPr>
        <w:pStyle w:val="Normal"/>
        <w:autoSpaceDE w:val="false"/>
        <w:rPr/>
      </w:pPr>
      <w:r>
        <w:rPr/>
        <w:t xml:space="preserve">- moc szczytowa </w:t>
      </w:r>
      <w:r>
        <w:rPr>
          <w:b/>
          <w:bCs/>
        </w:rPr>
        <w:t>Ps=2,0k W</w:t>
      </w:r>
    </w:p>
    <w:p>
      <w:pPr>
        <w:pStyle w:val="Normal"/>
        <w:autoSpaceDE w:val="false"/>
        <w:jc w:val="both"/>
        <w:rPr/>
      </w:pPr>
      <w:r>
        <w:rPr/>
        <w:t>Dodatkowa ochrona od porażeń - samoczynne wyłaczanie zasilania (wyłącznikami przeciwporażeniowymi RCD) i izolacja ochronna dla rozdzielnic i złącz - układy zasilania TN-C-S.</w:t>
      </w:r>
    </w:p>
    <w:p>
      <w:pPr>
        <w:pStyle w:val="NormalnyWeb"/>
        <w:spacing w:before="0" w:after="0"/>
        <w:ind w:firstLine="708"/>
        <w:jc w:val="both"/>
        <w:rPr/>
      </w:pPr>
      <w:r>
        <w:rPr/>
        <w:t>Miejsce przyłączenia pompowni przydomowych do sieci elektrycznej - instalacja wewnętrzna danej posesji obsługiwanej przez pompownię.</w:t>
      </w:r>
    </w:p>
    <w:p>
      <w:pPr>
        <w:pStyle w:val="NormalnyWeb"/>
        <w:spacing w:before="0" w:after="0"/>
        <w:jc w:val="both"/>
        <w:rPr/>
      </w:pPr>
      <w:r>
        <w:rPr/>
        <w:t xml:space="preserve">Napięcie zasilania 230/400V; 50Hz. Pomiar zużycia energii elektrycznej - bez pomiaru, ze względu na zasilanie z instalacji wewnętrznej już opomiarowanej. Dane elektroenergetyczne - moc pompowni </w:t>
      </w:r>
      <w:r>
        <w:rPr>
          <w:b/>
          <w:bCs/>
        </w:rPr>
        <w:t>Ps= 0,8kW do 1,2kW</w:t>
      </w:r>
      <w:r>
        <w:rPr/>
        <w:t xml:space="preserve">, szczytowy prąd obciążenia </w:t>
      </w:r>
      <w:r>
        <w:rPr>
          <w:b/>
          <w:bCs/>
        </w:rPr>
        <w:t>Id= do 6A</w:t>
      </w:r>
      <w:r>
        <w:rPr/>
        <w:t xml:space="preserve">. </w:t>
      </w:r>
    </w:p>
    <w:p>
      <w:pPr>
        <w:pStyle w:val="NormalnyWeb"/>
        <w:spacing w:before="0" w:after="0"/>
        <w:rPr/>
      </w:pPr>
      <w:r>
        <w:rPr/>
        <w:t>Dodatkowa ochrona od porażeń - wyłącznik przeciwporażeniowy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.4 Zakres opracowania.</w:t>
      </w:r>
    </w:p>
    <w:p>
      <w:pPr>
        <w:pStyle w:val="Normal"/>
        <w:autoSpaceDE w:val="false"/>
        <w:rPr/>
      </w:pPr>
      <w:r>
        <w:rPr/>
        <w:t>Opracowanie niniejsze obejmuje:</w:t>
      </w:r>
    </w:p>
    <w:p>
      <w:pPr>
        <w:pStyle w:val="Normal"/>
        <w:autoSpaceDE w:val="false"/>
        <w:rPr/>
      </w:pPr>
      <w:r>
        <w:rPr/>
        <w:t>- Linie kablowe enn odbiorcze/zalicznikowe</w:t>
      </w:r>
    </w:p>
    <w:p>
      <w:pPr>
        <w:pStyle w:val="Normal"/>
        <w:autoSpaceDE w:val="false"/>
        <w:rPr/>
      </w:pPr>
      <w:r>
        <w:rPr/>
        <w:t>- uziemienia rozdzielnic enn</w:t>
      </w:r>
    </w:p>
    <w:p>
      <w:pPr>
        <w:pStyle w:val="NormalnyWeb"/>
        <w:spacing w:before="0" w:after="0"/>
        <w:rPr/>
      </w:pPr>
      <w:r>
        <w:rPr/>
        <w:t>- zasilanie pompowni przydomowych</w:t>
      </w:r>
    </w:p>
    <w:p>
      <w:pPr>
        <w:pStyle w:val="NormalnyWeb"/>
        <w:spacing w:before="0" w:after="0"/>
        <w:rPr/>
      </w:pPr>
      <w:r>
        <w:rPr/>
        <w:t>- linie kablowe pompowni</w:t>
      </w:r>
    </w:p>
    <w:p>
      <w:pPr>
        <w:pStyle w:val="NormalnyWeb"/>
        <w:spacing w:before="0" w:after="0"/>
        <w:rPr/>
      </w:pPr>
      <w:r>
        <w:rPr/>
        <w:t xml:space="preserve">- dodatkową ochronę od porażeń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>POMPOWNIE P1 I P2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Niniejsze opracowanie nie obejmuje instalacji wewnętrznych oraz rozdzielnic elektrycznych pompowni sieciowych. Są one ujęte w dokumentacjach technologii pompowni. Rozdzielnice enn RP zapewniają zasilanie, zabezpieczenie i automatyczne sterowanie zatapialnych pomp ścieków oraz lokalną sygnalizację stanu pompowni z opcjonalną telesygnalizacją stanów awaryjnych poprzez sieci telefonii GSM/3G/4G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Zgodnie z umowami o przyłączenie do sieci dystrybucyjnej, zawartymi pomiędzy Inwestorem a PGE Dystrybucja SA, przyłącza enn dla pompowni P1, P2 realizuje w całości dostawca energii elektrycznej, od istniejących sieci dystrybucyjnych do punktu dostarczania energii elektrycznej, którym jest listwa zaciskowa wyjściowa za układem pomiarowym w złączu „ZL-1”, dla każdej pompowni.</w:t>
      </w:r>
    </w:p>
    <w:p>
      <w:pPr>
        <w:pStyle w:val="Normal"/>
        <w:autoSpaceDE w:val="false"/>
        <w:rPr>
          <w:bCs/>
        </w:rPr>
      </w:pPr>
      <w:r>
        <w:rPr>
          <w:bCs/>
          <w:sz w:val="23"/>
          <w:szCs w:val="23"/>
        </w:rPr>
        <w:t>Zakres niniejszego opracowania nie wymaga uzgodnień z lokalnym Rejonem Energetycznym</w:t>
      </w:r>
      <w:r>
        <w:rPr>
          <w:bCs/>
        </w:rPr>
        <w:t>.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>POMPOWNIE PRZYDOMOWE:</w:t>
      </w:r>
    </w:p>
    <w:p>
      <w:pPr>
        <w:pStyle w:val="NormalnyWeb"/>
        <w:spacing w:before="0" w:after="0"/>
        <w:jc w:val="both"/>
        <w:rPr/>
      </w:pPr>
      <w:r>
        <w:rPr/>
        <w:t xml:space="preserve">Niniejsze opracowanie nie obejmuje instalacji wewnętrznej pompowni oraz rozdzielnicy elektrycznej „fabrycznej”. Są one ujęte w D.T.R. - rozdzielnica „fabryczna” zapewnia zasilanie i automatyczne sterowanie zatapialnej pompy ścieków oraz sygnalizację stanu pompowni </w:t>
      </w:r>
    </w:p>
    <w:p>
      <w:pPr>
        <w:pStyle w:val="NormalnyWeb"/>
        <w:spacing w:before="0" w:after="0"/>
        <w:jc w:val="both"/>
        <w:rPr/>
      </w:pPr>
      <w:r>
        <w:rPr>
          <w:bCs/>
        </w:rPr>
        <w:t>Niniejszy projekt jest opracowaniem standardowym; wg projektu wykonać zasilanie elektryczne wszystkich przydomowych pompowni ścieków wskazanych w projekcie</w:t>
      </w:r>
    </w:p>
    <w:p>
      <w:pPr>
        <w:pStyle w:val="NormalnyWeb"/>
        <w:spacing w:before="0" w:after="0"/>
        <w:ind w:left="737" w:hanging="737"/>
        <w:jc w:val="both"/>
        <w:rPr>
          <w:bCs/>
        </w:rPr>
      </w:pPr>
      <w:r>
        <w:rPr>
          <w:bCs/>
        </w:rPr>
        <w:t xml:space="preserve">podstawowym kanalizacji sanitarnej </w:t>
      </w:r>
    </w:p>
    <w:p>
      <w:pPr>
        <w:pStyle w:val="NormalnyWeb"/>
        <w:spacing w:before="0" w:after="0"/>
        <w:jc w:val="both"/>
        <w:rPr/>
      </w:pPr>
      <w:r>
        <w:rPr/>
        <w:t>Niniejszy projekt nie podlega uzgodnieniu z lokalnym Zakładem Energetycznym; zasilanie pompowni realizowane będzie z instalacji już opomiarowanych; projekt praktycznie nie podnosi 15-minutowej mocy szczytowej budynków - dobowy czas pracy pompy wynikający</w:t>
        <w:br/>
        <w:t>z jej wydajności i ilości produkowanych ścieków nie przekracza 30 minu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2. POMPOWNIE SIECIOWE P1 I P2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2.1 Linie kablowe enn odbiorcze</w:t>
      </w:r>
    </w:p>
    <w:p>
      <w:pPr>
        <w:pStyle w:val="Normal"/>
        <w:autoSpaceDE w:val="false"/>
        <w:jc w:val="both"/>
        <w:rPr/>
      </w:pPr>
      <w:r>
        <w:rPr/>
        <w:t>Obejmują kable zasilające rozdzielnice RP projektowanych pompowni, pokazane na planach i schematach. Kable typu YKY 4*10 dla pompowni P1, P2 układać od złącz kablowo-pomiarowych typu ZL-1. Przekroje kabli są przewymiarowane pod względem obciążalności prądowej ze względu na wymagania normatywne dla żył wspólnych zerowoochronnych PEN.</w:t>
      </w:r>
    </w:p>
    <w:p>
      <w:pPr>
        <w:pStyle w:val="Normal"/>
        <w:autoSpaceDE w:val="false"/>
        <w:jc w:val="both"/>
        <w:rPr/>
      </w:pPr>
      <w:r>
        <w:rPr/>
        <w:t xml:space="preserve">Kable układać na głębokości 70cm na 10cm podsypce z piasku, po ułożeniu przykryć taką samą warstwą piasku, następnie warstwą rodzimego gruntu o grubości co najmniej 15cm </w:t>
        <w:br/>
        <w:t>i przykryć folią niebieską z tworzyw sztucznych na całej szerokości rowu kablowego.</w:t>
      </w:r>
    </w:p>
    <w:p>
      <w:pPr>
        <w:pStyle w:val="Normal"/>
        <w:autoSpaceDE w:val="false"/>
        <w:jc w:val="both"/>
        <w:rPr/>
      </w:pPr>
      <w:r>
        <w:rPr/>
        <w:t xml:space="preserve">Pozostałą część rowu zasypać gruntem rodzimym ubijając go warstwami co 20cm. Kable układać linią falistą z zapasem do 3% długości wykopu. Przy wprowadzeniu do złącz </w:t>
        <w:br/>
        <w:t>i rozdzielnic pozostawiać w ziemi zapas eksploatacyjny około 0,5m. Roboty wykonać zgodnie z normą NSEP/E-004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2.2 Ochrona od porażeń i uziemienia</w:t>
      </w:r>
    </w:p>
    <w:p>
      <w:pPr>
        <w:pStyle w:val="Normal"/>
        <w:autoSpaceDE w:val="false"/>
        <w:jc w:val="both"/>
        <w:rPr/>
      </w:pPr>
      <w:r>
        <w:rPr/>
        <w:t>Jako środek ochrony przed dotykiem pośrednim zastosowane są wyłączniki przeciwporażeniowe różnicowoprądowe RCD i izolacja ochronna zgodnie z wieloarkuszową normą, PN-HD-60364. W obwodach z wyłącznikami przeciwporażeniowymi w układzie "TN-CS" części przewodzące dostępne urządzeń elektrycznych, na których w warunkach awaryjnych może pojawić się niebezpieczne napięcie dotyku należy łączyć z uziemionym przewodem ochronnym. Z przewodem ochronnym należy łączyć kołki ochronne gniazd wtyczkowych, zaciski ochronne oraz metalowe obudowy urządzeń elektrycznych. Dla jednoznacznego odróżnienia od przewodów roboczych fazowych i ochronnych, przewód roboczy zerowy powinien mieć izolację niebieską lub tulejki tej barwy na każdej końcówce zaciskowej. Przewód ochronny powinien mieć izolację zielono-żółtą lub tulejki tej barwy na każdej końcówce zaciskowej. Przewody ochronne należy podłączać w rozdzielnicach do głównych zacisków ochronnych PE. Zaciski PEN złącz licznikowych ZL oraz PE rozdzielnic uziemić. W tym celu w rowach kablowych ułożyć bednarki FeZn 25*4 na trasach od złącz do rozdzielnic, a w połowie długości każdego rowu kablowego pogrążać 6m uziom pionowy FeZn/Dn16 dla uzyskania odpowiedniej wartości Re&lt;10[Ohm]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2.3 Rezystancje uziemień przewodów ochronnych</w:t>
      </w:r>
    </w:p>
    <w:p>
      <w:pPr>
        <w:pStyle w:val="Normal"/>
        <w:autoSpaceDE w:val="false"/>
        <w:rPr/>
      </w:pPr>
      <w:r>
        <w:rPr/>
        <w:t>Wymagana wartość Re dla wyłącznika RCD o prądzie DI=300mA :</w:t>
      </w:r>
    </w:p>
    <w:p>
      <w:pPr>
        <w:pStyle w:val="Normal"/>
        <w:autoSpaceDE w:val="false"/>
        <w:rPr/>
      </w:pPr>
      <w:r>
        <w:rPr/>
        <w:t>Re &lt; 25 = 25 = 55W (550W dla DI=30mA)</w:t>
      </w:r>
    </w:p>
    <w:p>
      <w:pPr>
        <w:pStyle w:val="Normal"/>
        <w:autoSpaceDE w:val="false"/>
        <w:rPr/>
      </w:pPr>
      <w:r>
        <w:rPr/>
        <w:t>1.5 x DI 1.5x0.3</w:t>
      </w:r>
    </w:p>
    <w:p>
      <w:pPr>
        <w:pStyle w:val="Normal"/>
        <w:autoSpaceDE w:val="false"/>
        <w:rPr/>
      </w:pPr>
      <w:r>
        <w:rPr/>
        <w:t>Projektowane uziemienia zacisków PE rozdzielnic Re&lt; 10W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2.4 Obliczenia techniczne dla obwodów instalacyjnych</w:t>
      </w:r>
    </w:p>
    <w:p>
      <w:pPr>
        <w:pStyle w:val="Normal"/>
        <w:autoSpaceDE w:val="false"/>
        <w:jc w:val="both"/>
        <w:rPr/>
      </w:pPr>
      <w:r>
        <w:rPr/>
        <w:t>- bilans mocy - patrz punkt 3.3 opisu, w bilansie uwzględniono fakt,</w:t>
      </w:r>
    </w:p>
    <w:p>
      <w:pPr>
        <w:pStyle w:val="Normal"/>
        <w:autoSpaceDE w:val="false"/>
        <w:jc w:val="both"/>
        <w:rPr/>
      </w:pPr>
      <w:r>
        <w:rPr/>
        <w:t>że pompy nie pracują równolegle</w:t>
      </w:r>
    </w:p>
    <w:p>
      <w:pPr>
        <w:pStyle w:val="Normal"/>
        <w:autoSpaceDE w:val="false"/>
        <w:jc w:val="both"/>
        <w:rPr/>
      </w:pPr>
      <w:r>
        <w:rPr/>
        <w:t xml:space="preserve">- obliczenia techniczne (obciążenia normalne, obciążenia zwarciowe, spadki napięć) </w:t>
        <w:br/>
        <w:t>w archiwalnym egzemplarzu projektu</w:t>
      </w:r>
    </w:p>
    <w:p>
      <w:pPr>
        <w:pStyle w:val="Normal"/>
        <w:autoSpaceDE w:val="false"/>
        <w:jc w:val="both"/>
        <w:rPr/>
      </w:pPr>
      <w:r>
        <w:rPr/>
        <w:t xml:space="preserve">- dopuszczalne spadki napięć od przyłącza enn do dowolnego odbiornika enn, ujętego </w:t>
        <w:br/>
        <w:t>w projekcie, nie przekraczają 4% (NSEP-E-002)</w:t>
      </w:r>
    </w:p>
    <w:p>
      <w:pPr>
        <w:pStyle w:val="Normal"/>
        <w:autoSpaceDE w:val="false"/>
        <w:jc w:val="both"/>
        <w:rPr/>
      </w:pPr>
      <w:r>
        <w:rPr/>
        <w:t>- prądy robocze i zwarciowe nie przekraczają wytrzymałości przewodów i zabezpieczeń, ujętych w projekci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2.5 Oświetlenie terenu</w:t>
      </w:r>
    </w:p>
    <w:p>
      <w:pPr>
        <w:pStyle w:val="Normal"/>
        <w:autoSpaceDE w:val="false"/>
        <w:jc w:val="both"/>
        <w:rPr/>
      </w:pPr>
      <w:r>
        <w:rPr/>
        <w:t xml:space="preserve">Na terenie pompowni ustawić słup stal.-ocynk. h=4~5m z oprawą parkową LED, ~30W, ~3000lm, 12-24Vdc z rozsyłem symetrycznym półsfery dolnej oraz własnym źródłem zasilania z ogniwa solarnego PV/12-24Vdc/90Wp i turbiny wiatrowej 12-24Vdc/90Wp </w:t>
        <w:br/>
        <w:t>z akumulatorem na 8-10 godzin pracy ciągłej (12V/24Ah lub 24V/12Ah). Zapalanie</w:t>
      </w:r>
    </w:p>
    <w:p>
      <w:pPr>
        <w:pStyle w:val="Normal"/>
        <w:autoSpaceDE w:val="false"/>
        <w:jc w:val="both"/>
        <w:rPr/>
      </w:pPr>
      <w:r>
        <w:rPr/>
        <w:t>oświetlenia czujnikiem zmierzchowo-zbliżeniowym (reagującym na ruch na terenie pompowni) z możliwością blokowania wyłącznikiem we wnęce bezpiecznikowej słupa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3. POMPOWNIE PRZYDOMOWE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3.1 Zasilanie</w:t>
      </w:r>
    </w:p>
    <w:p>
      <w:pPr>
        <w:pStyle w:val="NormalnyWeb"/>
        <w:spacing w:before="0" w:after="0"/>
        <w:jc w:val="both"/>
        <w:rPr/>
      </w:pPr>
      <w:r>
        <w:rPr/>
        <w:t>Dla zasilania każdej projektowanej przydomowej pompowni ścieków instalować wyłącznik zabezpieczający F11 modułowy z wyzwalaczem różnicowoprądowym. Wyłącznik instalować bezpośrednio przy tablicy bezpiecznikowej głównej budynku obsługiwanego przez pompownię. Wyłącznik montować w obudowie IP-41. Zasilać przewodami YDY wg załączonego rysunku.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 xml:space="preserve">3.2 Linia kablowa n.n. </w:t>
      </w:r>
    </w:p>
    <w:p>
      <w:pPr>
        <w:pStyle w:val="NormalnyWeb"/>
        <w:spacing w:before="0" w:after="0"/>
        <w:jc w:val="both"/>
        <w:rPr/>
      </w:pPr>
      <w:r>
        <w:rPr/>
        <w:t xml:space="preserve">Obejmuje kabel zasilający od wyłącznika F11 do skrzynki zasilająco-sterującej „fabrycznej” pompowni. Odcinek kabla układany w budynku osłaniać listwami/korytkami elektroinstalacyjnymi PCV. Odcinek kabla na zewnątrz budynku układać w ziemi zgodnie </w:t>
        <w:br/>
        <w:t>z normą PN/E-05125.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 xml:space="preserve">3.3 Układanie kabla w ziemi </w:t>
      </w:r>
    </w:p>
    <w:p>
      <w:pPr>
        <w:pStyle w:val="NormalnyWeb"/>
        <w:spacing w:before="0" w:after="0"/>
        <w:jc w:val="both"/>
        <w:rPr/>
      </w:pPr>
      <w:r>
        <w:rPr/>
        <w:t xml:space="preserve">Kabel projektowany układać na głębokości 70cm. Kabel układać na 10cm podsypce </w:t>
        <w:br/>
        <w:t xml:space="preserve">z piasku, po ułożeniu przykryć taką samą warstwą piasku, następnie warstwą rodzimego gruntu o grubości co najmniej 15cm i przykryć folią niebieską z tworzyw sztucznych na całej szerokości rowu kablowego. Pozostałą część rowu zasypać gruntem rodzimym ubijając go warstwami co 20cm. Kabel układać linią falistą z zapasem do 3% długości wykopu w celu skompensowania możliwych przesunięć gruntu. Przy wprowadzeniu do obiektów pozostawiać w ziemi zapas eksploatacyjny około 1m. W skrzyżowaniach z instalacjami podziemnymi stosować osłony z rur. 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3.4 Ochrona od porażeń</w:t>
      </w:r>
    </w:p>
    <w:p>
      <w:pPr>
        <w:pStyle w:val="NormalnyWeb"/>
        <w:spacing w:before="0" w:after="0"/>
        <w:jc w:val="both"/>
        <w:rPr/>
      </w:pPr>
      <w:r>
        <w:rPr/>
        <w:t xml:space="preserve">Jako środek ochrony od porażeń stosować włącznik przeciwporażeniowy zgodnie </w:t>
        <w:br/>
        <w:t xml:space="preserve">z normą PN-IEC-60364. </w:t>
      </w:r>
    </w:p>
    <w:p>
      <w:pPr>
        <w:pStyle w:val="NormalnyWeb"/>
        <w:spacing w:before="0" w:after="0"/>
        <w:jc w:val="both"/>
        <w:rPr/>
      </w:pPr>
      <w:r>
        <w:rPr/>
        <w:t xml:space="preserve">W obwodach z wyłącznikami przeciwporażeniowymi części przewodzące dostępne urządzeń elektrycznych, na których w warunkach awaryjnych może pojawić się niebezpieczne napięcie dotyku należy łączyć z uziemionym przewodem ochronnym. Z przewodem ochronnym należy łączyć kołki ochronne gniazd wtyczkowych, zaciski ochronne oraz metalowe obudowy urządzeń elektrycznych. Przewód ochronny powinien mieć izolację zielono-żółtą lub tulejki tej barwy na każdej końcówce zaciskowej. </w:t>
      </w:r>
    </w:p>
    <w:p>
      <w:pPr>
        <w:pStyle w:val="NormalnyWeb"/>
        <w:spacing w:before="0" w:after="0"/>
        <w:jc w:val="both"/>
        <w:rPr/>
      </w:pPr>
      <w:r>
        <w:rPr/>
        <w:t xml:space="preserve">Dla jednoznacznego odróżnienia od przewodów roboczych fazowych i ochronnych, przewód roboczy zerowy powinien mieć izolację niebieską lub tulejki tej barwy na każdej końcówce zaciskowej. </w:t>
      </w:r>
    </w:p>
    <w:p>
      <w:pPr>
        <w:pStyle w:val="NormalnyWeb"/>
        <w:spacing w:before="0" w:after="0"/>
        <w:jc w:val="both"/>
        <w:rPr/>
      </w:pPr>
      <w:r>
        <w:rPr/>
        <w:t xml:space="preserve">Sposób podłączenia żyły ochronnej PE i zerowej N zasilania pompowni, do zacisków PE,N,PEN istniejących tablic bezpiecznikowych ustala uprawniony elektromonter instalacji elektrycznych w uzależnieniu od istniejącego układu zasilającego (TT,TN-C,TN-S) wg instrukcji na schemacie zasilania. 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 xml:space="preserve">3.5 Obliczenie rezystancji uziomu przewodu ochronnego </w:t>
      </w:r>
    </w:p>
    <w:p>
      <w:pPr>
        <w:pStyle w:val="NormalnyWeb"/>
        <w:spacing w:before="0" w:after="0"/>
        <w:rPr/>
      </w:pPr>
      <w:r>
        <w:rPr/>
        <w:t xml:space="preserve">Rezystancja przewodu ochronnego względem ziemi nie może być większa od : </w:t>
      </w:r>
    </w:p>
    <w:p>
      <w:pPr>
        <w:pStyle w:val="NormalnyWeb"/>
        <w:spacing w:before="0" w:after="0"/>
        <w:rPr/>
      </w:pPr>
      <w:r>
        <w:rPr/>
        <w:t>25V 25</w:t>
      </w:r>
    </w:p>
    <w:p>
      <w:pPr>
        <w:pStyle w:val="NormalnyWeb"/>
        <w:spacing w:before="0" w:after="0"/>
        <w:rPr/>
      </w:pPr>
      <w:r>
        <w:rPr/>
        <w:t xml:space="preserve">Rz = ---------- = ----------- = 55 W </w:t>
      </w:r>
    </w:p>
    <w:p>
      <w:pPr>
        <w:pStyle w:val="NormalnyWeb"/>
        <w:spacing w:before="0" w:after="0"/>
        <w:rPr/>
      </w:pPr>
      <w:r>
        <w:rPr/>
        <w:t>1.5 x DI 1.5 x 0.3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Wykonać pomiary kontrolne w/w parametru i próbę zadziałania wyłącznika różnicowo-prądowego, przed przekazaniem obiektu do eksploatacji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15:00Z</dcterms:created>
  <dc:creator>Zygmunt</dc:creator>
  <dc:description/>
  <cp:keywords/>
  <dc:language>en-US</dc:language>
  <cp:lastModifiedBy>Zygmunt</cp:lastModifiedBy>
  <dcterms:modified xsi:type="dcterms:W3CDTF">2017-04-21T07:57:00Z</dcterms:modified>
  <cp:revision>4</cp:revision>
  <dc:subject/>
  <dc:title>1</dc:title>
</cp:coreProperties>
</file>