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cs="Calibri" w:ascii="Calibri" w:hAnsi="Calibri"/>
          <w:b/>
          <w:sz w:val="22"/>
          <w:szCs w:val="22"/>
        </w:rPr>
        <w:t xml:space="preserve">ZP-WIR.271.20.2025  </w:t>
      </w: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  <w:tab/>
        <w:tab/>
        <w:tab/>
        <w:tab/>
        <w:tab/>
        <w:tab/>
        <w:tab/>
        <w:t xml:space="preserve">                Załącznik nr 11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………………………………….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…………………………………………………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ahoma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</w:rPr>
        <w:t>Składając ofertę w postępowaniu o udzielenie zamówienia publicznego prowadzonego w trybie podstawowym z możliwością przeprowadzania negocjacji w przedmiocie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ahoma" w:cs="Calibri" w:ascii="Calibri" w:hAnsi="Calibri"/>
          <w:sz w:val="22"/>
          <w:szCs w:val="22"/>
        </w:rPr>
        <w:t>opracowania audytów ex-ante oraz dokumentacji projektowo-kosztorysowej dla zadania pn.: Zwiększenie efektywności energetycznej budynków komunalnych w Gołdap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shd w:fill="FFFFFF" w:val="clear"/>
        </w:rPr>
        <w:t>Część 1 -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  <w:t xml:space="preserve"> Opracowanie audytu ex - ante oraz dokumentacji projektowo - kosztorysowej dla zadania pn.: Zwiększenie efektywności energetycznej budynków komunalnych w Gołdapi – budynek przy ul. Partyzantów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shd w:fill="FFFFFF" w:val="clear"/>
        </w:rPr>
        <w:t xml:space="preserve">Część 2 - </w:t>
      </w: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</w:rPr>
        <w:t>Opracowanie audytów ex - ante oraz dokumentacji projektowo - kosztorysowej dla zadania pn.: Zwiększenie efektywności energetycznej budynków komunalnych w Gołdapi – budynek przy ul. Kościuszki 8*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nie należę do grupy kapitałowej z żadnym z wykonawców, który złożył odrębną ofertę                                     w ww. postępowaniu*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leżę do tej samej grupy kapitałowej z innym wykonawcą, który złożył odrębną ofertę                                    w ww. postępowaniu, w rozumieniu ustawy z dnia 16 lutego 2007 r. o ochronie konkurencji i konsumentów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ar-SA" w:bidi="ar-SA"/>
        </w:rPr>
        <w:t xml:space="preserve">(Dz. U. z 2024 r. poz. 594) i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535927905"/>
      <w:bookmarkEnd w:id="0"/>
      <w:r>
        <w:rPr>
          <w:rFonts w:cs="Calibri" w:ascii="Calibri" w:hAnsi="Calibri"/>
          <w:sz w:val="22"/>
          <w:szCs w:val="22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2:00Z</dcterms:created>
  <dc:creator>Jolanta Sztabińska</dc:creator>
  <dc:description/>
  <cp:keywords/>
  <dc:language>en-US</dc:language>
  <cp:lastModifiedBy>Arleta Sidorowicz</cp:lastModifiedBy>
  <cp:lastPrinted>2023-01-31T11:21:00Z</cp:lastPrinted>
  <dcterms:modified xsi:type="dcterms:W3CDTF">2025-06-09T10:06:00Z</dcterms:modified>
  <cp:revision>14</cp:revision>
  <dc:subject/>
  <dc:title/>
</cp:coreProperties>
</file>