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ind w:left="652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0 do SWZ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Y WSPÓLNIE UBIEGAJĄCY SIĘ O UDZIEL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/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>Nazwa firmy (wykonawcy)</w:t>
      </w:r>
      <w:r>
        <w:rPr>
          <w:rFonts w:cs="Times New Roman" w:ascii="Times New Roman" w:hAnsi="Times New Roman"/>
          <w:sz w:val="24"/>
          <w:szCs w:val="24"/>
        </w:rPr>
        <w:t>:……………………….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Adres wykonawcy: 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IP: ………………………………………………..</w:t>
      </w:r>
    </w:p>
    <w:p>
      <w:pPr>
        <w:pStyle w:val="Normal"/>
        <w:spacing w:lineRule="auto" w:line="276" w:before="240" w:after="16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24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o udzielenie zamówienia publicznego pn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„Przebudowa, rozbudowa i zmiana sposobu użytkowania części budynku gospodarczo-mieszkalnego na budynek mieszkalny wielorodzinny wraz z rozbiórką części budynku i budową instalacji kanalizacji sanitarnej na działce nr ewid. 317/4, 317/3 w m. Nowe Łubki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owadzonego przez Gminę Bulkowo oświadczam, że: </w:t>
      </w:r>
    </w:p>
    <w:p>
      <w:pPr>
        <w:pStyle w:val="NormalnyWeb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(wspólnik konsorcjum/spółki cywilnej)  ……………………………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ykonawca (wspólnik konsorcjum/spółki cywilnej)  ……………… (nazwa i adres wykonawcy) zrealizuje następujące roboty budowla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stawy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…….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*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284" w:hanging="284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………………………</w:t>
      </w:r>
      <w:r>
        <w:rPr>
          <w:rFonts w:cs="Arial" w:ascii="Arial" w:hAnsi="Arial"/>
          <w:b/>
          <w:i/>
          <w:sz w:val="20"/>
        </w:rPr>
        <w:t>.......................................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Podpis w formie lub postaci elektronicznej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 xml:space="preserve">osoby/osób upoważnionej do składania </w:t>
        <w:br/>
        <w:t xml:space="preserve">oświadczeń woli w imieniu odpowiednio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 konsorcjum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16"/>
        </w:rPr>
      </w:pPr>
      <w:r>
        <w:rPr>
          <w:rFonts w:cs="Times New Roman" w:ascii="Times New Roman" w:hAnsi="Times New Roman"/>
          <w:i/>
          <w:iCs/>
          <w:sz w:val="20"/>
          <w:szCs w:val="16"/>
        </w:rPr>
        <w:t>każdego ze wspólników spółki cywilnej.</w:t>
      </w:r>
    </w:p>
    <w:p>
      <w:pPr>
        <w:pStyle w:val="Normal"/>
        <w:spacing w:lineRule="auto" w:line="276" w:before="240" w:after="0"/>
        <w:ind w:left="609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240" w:after="0"/>
        <w:ind w:left="60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9:00Z</dcterms:created>
  <dc:creator>Administrator</dc:creator>
  <dc:description/>
  <cp:keywords/>
  <dc:language>en-US</dc:language>
  <cp:lastModifiedBy>Piotr Banaś</cp:lastModifiedBy>
  <dcterms:modified xsi:type="dcterms:W3CDTF">2025-06-05T12:40:00Z</dcterms:modified>
  <cp:revision>8</cp:revision>
  <dc:subject/>
  <dc:title/>
</cp:coreProperties>
</file>