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19.2025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firstLine="4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Zamawiającego </w:t>
        <w:br/>
        <w:t>w SWZ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4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(jeżeli dotyczy) albo skreślić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wspólnie ubiegających się o udzielenie zamówienia, dany Wykonawca skreśla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2" w:name="_Hlk54334632"/>
    <w:bookmarkEnd w:id="12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3" w:name="_Hlk57105769"/>
    <w:bookmarkStart w:id="14" w:name="_Hlk57105768"/>
    <w:bookmarkStart w:id="15" w:name="_Hlk54334632"/>
    <w:bookmarkStart w:id="16" w:name="_Hlk57105769"/>
    <w:bookmarkStart w:id="17" w:name="_Hlk57105768"/>
    <w:bookmarkStart w:id="18" w:name="_Hlk54334632"/>
    <w:bookmarkEnd w:id="16"/>
    <w:bookmarkEnd w:id="17"/>
    <w:bookmarkEnd w:id="1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Wioletta Suska</cp:lastModifiedBy>
  <cp:lastPrinted>2020-12-31T10:34:00Z</cp:lastPrinted>
  <dcterms:modified xsi:type="dcterms:W3CDTF">2025-05-20T07:35:00Z</dcterms:modified>
  <cp:revision>5</cp:revision>
  <dc:subject/>
  <dc:title>Zał nr 2 do SWZ - Oświadczenie_art 125 ust 1 Pzp</dc:title>
</cp:coreProperties>
</file>