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19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6" w:name="_Hlk57105769"/>
    <w:bookmarkStart w:id="7" w:name="_Hlk57105768"/>
    <w:bookmarkStart w:id="8" w:name="_Hlk57105769"/>
    <w:bookmarkStart w:id="9" w:name="_Hlk57105768"/>
    <w:bookmarkEnd w:id="8"/>
    <w:bookmarkEnd w:id="9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0" w:name="_Hlk54334632"/>
    <w:bookmarkEnd w:id="10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1" w:name="_Hlk57105769"/>
    <w:bookmarkStart w:id="12" w:name="_Hlk57105768"/>
    <w:bookmarkStart w:id="13" w:name="_Hlk54334632"/>
    <w:bookmarkStart w:id="14" w:name="_Hlk57105769"/>
    <w:bookmarkStart w:id="15" w:name="_Hlk57105768"/>
    <w:bookmarkStart w:id="16" w:name="_Hlk54334632"/>
    <w:bookmarkEnd w:id="14"/>
    <w:bookmarkEnd w:id="15"/>
    <w:bookmarkEnd w:id="1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Wioletta Suska</cp:lastModifiedBy>
  <cp:lastPrinted>2020-12-31T10:34:00Z</cp:lastPrinted>
  <dcterms:modified xsi:type="dcterms:W3CDTF">2025-05-20T07:35:00Z</dcterms:modified>
  <cp:revision>5</cp:revision>
  <dc:subject/>
  <dc:title>Zał nr 3 do SWZ - Oświadczenie_art 117 ust 4 Pzp</dc:title>
</cp:coreProperties>
</file>