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e02bf424-2154-49fc-baa1-0c26130f4990_10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