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UMOWA nr  (wzór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warta w dniu ………………. w Zbyszycach w wyniku postępowania o udzielenie zamówienia publicznego przeprowadzonego w trybie podstawowym bez negocjacji zgodnie  z art. 275 pkt 1  ustawy z dnia 11 września 2019 roku Prawo zamówień publicznych ( Dz. U. z 2024 r., poz. 1320 z późn. zm.), zwaną dalej „ustawą Pzp”, pomiędzy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BY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Powiat Nowosądecki, ul: Jagiellońska 33, 33-300 Nowy Sącz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DBIORC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/>
          <w:sz w:val="20"/>
          <w:szCs w:val="20"/>
        </w:rPr>
        <w:t>Domem Pomocy Społecznej w Zbyszycach, Zbyszyce 12, 33-318 Gródek n/Dunajce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IP: 734-35-44-08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zentowanym przez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yrektora – mgr Mariusza Popielę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 kontrasygnacie głównego księgowego – mgr Witold Krypel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anym w dalszej części umowy </w:t>
      </w:r>
      <w:r>
        <w:rPr>
          <w:rFonts w:cs="Times New Roman" w:ascii="Times New Roman" w:hAnsi="Times New Roman"/>
          <w:b/>
          <w:sz w:val="20"/>
          <w:szCs w:val="20"/>
        </w:rPr>
        <w:t>Zamawiający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*gdy Wykonawcą jest spółka prawa handlowego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., z siedzibą w ………………….., przy ulicy ……………………., (kod pocztowy i nazwa miejscowości), wpisaną do Rejestru Przedsiębiorców Krajowego Rejestru Sądowego prowadzonego przez Sąd Rejonowy ……………………, …….. Wydział Gospodarczy Krajowego Rejestru Sądowego pod numerem                         KRS: ………………….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NIP: ……………………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REGON: ………………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reprezentowaną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..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zwaną dalej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ykonawcą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*gdy Wykonawcą jest osoba fizyczna prowadząca działalność gospodarcz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Panem/Panią ………………………., zamieszkałym/ą w ……………….. (kod pocztowy), przy ulicy ………………………, PESEL : ………………….,  prowadzącym/ą działalność gospodarczą na podstawie wpisu do Centralnej Ewidencji i Informacji o Działalności Gospodarczej RP, pod firmą …………………………, adres wykonywania działalności gospodarczej: …………………………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NIP: ……………………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REGON: ………………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zwanym/ą dalej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ykonawcą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*gdy Wykonawcą jest osoba fizyczna nieprowadząca działalności gospodarcz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Panem/Panią ………., zamieszkałym/ą w …………….. (kod pocztowy), przy ulicy ………………….., legitymującym/ą się dowodem osobistym numer: ……. seria:………., wydanym przez: ……………, dnia ………, PESEL: ……..………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zwanym/ą dalej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ykonawcą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*gdy Wykonawcą jest spółka cywilna:</w:t>
      </w:r>
    </w:p>
    <w:p>
      <w:pPr>
        <w:pStyle w:val="Normal"/>
        <w:spacing w:lineRule="auto" w:line="240" w:before="0" w:after="0"/>
        <w:rPr/>
      </w:pPr>
      <w:bookmarkStart w:id="0" w:name="_Hlk62204705"/>
      <w:bookmarkEnd w:id="0"/>
      <w:r>
        <w:rPr>
          <w:rFonts w:cs="Times New Roman" w:ascii="Times New Roman" w:hAnsi="Times New Roman"/>
          <w:bCs/>
          <w:i/>
          <w:iCs/>
          <w:sz w:val="20"/>
          <w:szCs w:val="20"/>
        </w:rPr>
        <w:t>Panem/Panią ……………………., zamieszkałym/ą w ………………… (kod pocztowy), przy ulicy ……………………, PESEL: ………………, prowadzącym/ą działalność gospodarczą na podstawie wpisu do Centralnej Ewidencji i Informacji o Działalności Gospodarczej RP, pod firmą …………………………………, adres wykonywania działalności gospodarczej: …………………………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NIP: ………………………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REGON: …………………………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bookmarkStart w:id="1" w:name="_Hlk62204705"/>
      <w:bookmarkEnd w:id="1"/>
      <w:r>
        <w:rPr>
          <w:rFonts w:cs="Times New Roman" w:ascii="Times New Roman" w:hAnsi="Times New Roman"/>
          <w:bCs/>
          <w:i/>
          <w:iCs/>
          <w:sz w:val="20"/>
          <w:szCs w:val="20"/>
        </w:rPr>
        <w:t>oraz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Panem/Panią ……………………., zamieszkałym/ą w ………………… (kod pocztowy), przy ulicy ……………………, PESEL: ………………, prowadzącym/ą działalność gospodarczą na podstawie wpisu do Centralnej Ewidencji i Informacji o Działalności Gospodarczej RP, pod firmą …………………………………, adres wykonywania działalności gospodarczej: …………………………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NIP: ………………………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REGON: …………………………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prowadzącymi wspólnie działalność gospodarczą w formie spółki cywilnej pod nazwą: ………………., na podstawie umowy z dnia ……………….., adres prowadzącej działalności gospodarczej: ………………………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NIP: ………………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REGON:…………………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reprezentowanej przez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..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zwaną dalej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ykonawcą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anych dalej </w:t>
      </w:r>
      <w:r>
        <w:rPr>
          <w:rFonts w:cs="Times New Roman" w:ascii="Times New Roman" w:hAnsi="Times New Roman"/>
          <w:b/>
          <w:bCs/>
          <w:sz w:val="20"/>
          <w:szCs w:val="20"/>
        </w:rPr>
        <w:t>Stron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Podstawą zawarcia niniejszej umowy jest wynik postępowania nr. ………… o udzielenie zamówienia publicznego, ogłoszonego w BZP nr. …………………. z dnia ……………………. r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dstawie przeprowadzonego postępowania Wykonawca zobowiązuje się do</w:t>
      </w:r>
      <w:r>
        <w:rPr>
          <w:rFonts w:cs="Times New Roman" w:ascii="Times New Roman" w:hAnsi="Times New Roman"/>
          <w:b/>
          <w:sz w:val="20"/>
          <w:szCs w:val="20"/>
        </w:rPr>
        <w:t xml:space="preserve"> dostawy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oduktów spożywczych, </w:t>
      </w:r>
      <w:r>
        <w:rPr>
          <w:rFonts w:cs="Times New Roman" w:ascii="Times New Roman" w:hAnsi="Times New Roman"/>
          <w:sz w:val="20"/>
          <w:szCs w:val="20"/>
        </w:rPr>
        <w:t>zgodnie ze złożoną ofertą n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Zadanie nr:      …………………………………………………………………………………………………………..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na warunkach określonych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w niejszej umowie zwanych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dalej „produktami”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zczegółowy rodzaj asortymentu, ceny i ilości produktów określa załącznik do niniejszej umowy – oferta cenowa Wykonawcy, stanowiący integralną część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oświadcza, że produkty będące przedmiotem umowy są dobrej  jakości i posiadają odpowiednie terminy ważności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ykonawca powinien posiadać wdrożony system Analiz Zagrożeń i Krytycznych Punktów Kontroli (HACCP)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/ jeżeli dotyczy/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2</w:t>
      </w:r>
    </w:p>
    <w:p>
      <w:pPr>
        <w:pStyle w:val="Normal"/>
        <w:spacing w:before="0" w:after="0"/>
        <w:ind w:left="426" w:hanging="24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Umowa zostaje zawarta na okres 6 miesięcy (tj. od 01.07.2025r. do 31.12.2025r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3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będzie dokonywał dostaw sukcesywnych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( zgodnie  z wymaganiami dla określonego zadania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a podstawie zamówień składanych przez Zamawiającego elektronicznie lub faxem, w terminie uzgodnionym </w:t>
        <w:br/>
        <w:t>z upoważnionym pracownikiem Zamawiającego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 aby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( zgodnie  z wymaganiami dla określonego zadania)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stawa produktów odbywać się będzie na koszt i ryzyko Wykonawcy, środkami transportu spełniającymi wymogi sanitarne, </w:t>
      </w:r>
      <w:r>
        <w:rPr>
          <w:rFonts w:cs="Times New Roman" w:ascii="Times New Roman" w:hAnsi="Times New Roman"/>
          <w:bCs/>
          <w:sz w:val="20"/>
          <w:szCs w:val="20"/>
        </w:rPr>
        <w:t xml:space="preserve">pojazdy powinny być  dopuszczone przez PPIS  do przewozu żywności </w:t>
      </w:r>
      <w:r>
        <w:rPr>
          <w:rFonts w:cs="Times New Roman" w:ascii="Times New Roman" w:hAnsi="Times New Roman"/>
          <w:bCs/>
          <w:i/>
          <w:sz w:val="20"/>
          <w:szCs w:val="20"/>
        </w:rPr>
        <w:t>(jeżeli dotyczy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mawiający w trakcie realizacji zamówienia może żądać od  Wykonawcy kserokopii decyzji  PPIS  o dopuszczeniu pojazdu do przewozu żywności i  artykułów przeznaczonych do żywienia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oświadcza, że dostawa produktów odbywać się będzie  w odpowiednich opakowaniach, zapewniających należyte zabezpieczenie produktów przed zabrudzeniem, zniszczeniem, czynnikami pogodowymi i uszkodzeniami.</w:t>
      </w:r>
    </w:p>
    <w:p>
      <w:pPr>
        <w:pStyle w:val="Normal"/>
        <w:numPr>
          <w:ilvl w:val="0"/>
          <w:numId w:val="12"/>
        </w:numPr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Wykonawca oświadcza, że dostawy realizowane będą   zgodnie z zasadami „dobrej praktyki higienicznej” (dotyczy to głównie: stanu higienicznego samochodu, higieny osobistej kierowcy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każdej dostawy Wykonawca dołączy dokumenty potwierdzające rodzaj, ilość produktów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nie zrealizowania dostaw w terminie określonym w umowie (licząc od daty złożenia zamówienia) Zamawiający ma prawo do zakupu interwencyjnego na wolnym rynku, Wykonawca pokryje koszty związane z zakupem interwencyjnym tj. koszty wynikające z różnicy cen produktów i kosztów dostawy, a zakupem u Wykonawcy, z którym Zamawiający zawarł umowę, ponadto Zamawiający skorzysta z prawa naliczenia kary umownej zgodnie z  zapisem §9 umo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biór ilościowy i jakościowy nastąpi w siedzibie Zamawiającego, Wykonawcę reprezentuje przy odbiorze Kierowca/Konwojent, a Zamawiającego upoważniony pracownik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5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artość umowy wynosi do limitu: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etto: …………..zł; podatek VAT: …………….zł;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brutto: ……………..zł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słownie: ……………………………złote ……/100 )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wy częściowe rozliczane będą przy zastosowaniu cen jednostkowych przedstawionych w ofercie Wykonawcy, stanowiącej załącznik do niniejszej umowy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łatności będą realizowane przez Zamawiającego przelewem na podstawie oryginału faktury w terminie </w:t>
      </w:r>
      <w:r>
        <w:rPr>
          <w:rFonts w:cs="Times New Roman" w:ascii="Times New Roman" w:hAnsi="Times New Roman"/>
          <w:b/>
          <w:bCs/>
          <w:sz w:val="20"/>
          <w:szCs w:val="20"/>
        </w:rPr>
        <w:t>do 21 dni</w:t>
      </w:r>
      <w:r>
        <w:rPr>
          <w:rFonts w:cs="Times New Roman" w:ascii="Times New Roman" w:hAnsi="Times New Roman"/>
          <w:sz w:val="20"/>
          <w:szCs w:val="20"/>
        </w:rPr>
        <w:t xml:space="preserve"> od daty jej doręczenia na konto wskazane przez Wykonawcę: 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 datę zapłaty Strony przyjmują datę obciążenia rachunku bankowego Zamawiającego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ustalają niezmienność cen w okresie trwania umowy, za wyjątkiem opisanym w § 10 ust. 1 pkt 2 i 3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nie ponosi żadnych konsekwencji wobec Wykonawcy związanych z zastosowaniem i naliczeniem stawki podatku od towarów i usług dotyczącej przedmiotu umowy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azie opóźnienia z zapłatą faktury przez Zamawiającego w terminie określonym w ust. 3, Wykonawcy będą przysługiwać odsetki ustawowe za opóźnienie w transakcjach handlowych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ytuacji nieterminowych płatności, Wykonawcy nie przysługuje prawo wstrzymania dostaw. </w:t>
      </w:r>
    </w:p>
    <w:p>
      <w:pPr>
        <w:pStyle w:val="Normal"/>
        <w:spacing w:before="0" w:after="0"/>
        <w:ind w:left="180" w:hanging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80" w:hanging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oświadcza, że nie dokona przeniesienia wierzytelności pieniężnych związanych z realizacją niniejszej umowy na rzecz osób trzecich, bez pisemnej zgody Zamawiającego oraz nie dokona żadnych innych czynności w wyniku, których doszłoby do zmiany Stron umowy. Ewentualna zgoda Zamawiającego na zmianę wierzyciela będzie uzależniona od wyrażenia zgody podmiotu tworzącego. </w:t>
      </w:r>
    </w:p>
    <w:p>
      <w:pPr>
        <w:pStyle w:val="Normal"/>
        <w:spacing w:before="0" w:after="0"/>
        <w:ind w:left="180" w:hanging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7</w:t>
      </w:r>
    </w:p>
    <w:p>
      <w:pPr>
        <w:pStyle w:val="Normal"/>
        <w:numPr>
          <w:ilvl w:val="0"/>
          <w:numId w:val="16"/>
        </w:numPr>
        <w:tabs>
          <w:tab w:val="clear" w:pos="454"/>
          <w:tab w:val="left" w:pos="284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a w § 5 ust 1 wartość umowy, stanowi wartość szacunkową, która może ulec zmianie stosownie do rzeczywistych potrzeb Zamawiającego. Zmiana, o której mowa w zdaniu 1 może obejmować do 40% wartości niniejszej umowy. W przypadku, o którym mowa w zdaniu 1, Wykonawcy nie będzie przysługiwać względem Zamawiającego roszczenie o zapłatę lub odszkodowanie za niezrealizowaną część umow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dostarczenia produktów niezgodnych z zamówieniem lub produktów, których jakość budzi zastrzeżenia, Zamawiający ma prawo złożyć reklamację ilościową lub jakościową do Wykonawc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any jest do wyjaśnienia reklamacji i uzupełnienia produktów w przypadku reklamacji ilościowej w terminie 1 dnia roboczego,  liczonego od dnia złożenia reklamacj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reklamacji jakościowej, Wykonawca zobowiązany jest wymienić produkty na pełnowartościowe w terminie 1 dnia roboczego liczonego od dnia zgłoszenia reklamacj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tabs>
          <w:tab w:val="clear" w:pos="454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zastrzega sobie prawo do odstąpienia od umowy w całości lub w części w przypadku wystąpienia istotnej zmiany okoliczności powodującej, że wykonanie umowy nie leży w interesie Zamawiającego, czego nie można było przewidzieć w chwili zawarcia umowy. Zamawiający może odstąpić od umowy w terminie 30 dni od powzięcia wiadomości o tych okolicznościach. </w:t>
      </w:r>
    </w:p>
    <w:p>
      <w:pPr>
        <w:pStyle w:val="Normal"/>
        <w:numPr>
          <w:ilvl w:val="0"/>
          <w:numId w:val="11"/>
        </w:numPr>
        <w:tabs>
          <w:tab w:val="clear" w:pos="454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, o którym mowa w ust. 1 Wykonawca może żądać wyłącznie wynagrodzenia należnego z tytułu wykonania części umowy.</w:t>
      </w:r>
    </w:p>
    <w:p>
      <w:pPr>
        <w:pStyle w:val="Normal"/>
        <w:numPr>
          <w:ilvl w:val="0"/>
          <w:numId w:val="11"/>
        </w:numPr>
        <w:tabs>
          <w:tab w:val="clear" w:pos="454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emu przysługuje prawo rozwiązania umowy ze skutkiem natychmiastowym bez ponoszenia odpowiedzialności za jednostronne rozwiązanie umowy w przypadku powtarzającej się nieterminowej realizacji dostaw bądź niezgodnej z wymaganiami (co najmniej 3 krotne stwierdzenie tego faktu w ciągu kwartału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80" w:hanging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9</w:t>
      </w:r>
    </w:p>
    <w:p>
      <w:pPr>
        <w:pStyle w:val="Normal"/>
        <w:numPr>
          <w:ilvl w:val="0"/>
          <w:numId w:val="18"/>
        </w:numPr>
        <w:tabs>
          <w:tab w:val="clear" w:pos="454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niewykonania lub nienależytego wykonania umowy Zamawiający może naliczać kary umowne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dy Wykonawca odstąpi od wykonania umowy z przyczyn za które Zamawiający nie ponosi odpowiedzialności, w wysokości 20% niezrealizowanej wartości umowy brutto określonej w § 5 ust. 1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nieterminowej dostawy Zamawiający ma prawo obciążyć Wykonawcę karą umowną w wysokości 0,1% wartości brutto zamówionych, a nie dostarczonych w terminie produktów za każdy dzień zwło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bezskutecznego upływu terminu wyznaczonego na rozpatrzenie reklamacji produktów, o którym mowa w§ 7 ust 3 i 4,  lub wymianę wadliwych produktów na produkty wolne od wad, Zamawiający ma prawo obciążyć Wykonawcę karą umowną w wysokości 0,1% wartości brutto zakwestionowanych produktów za każdy dzień zwłoki.</w:t>
      </w:r>
    </w:p>
    <w:p>
      <w:pPr>
        <w:pStyle w:val="Normal"/>
        <w:numPr>
          <w:ilvl w:val="2"/>
          <w:numId w:val="13"/>
        </w:numPr>
        <w:tabs>
          <w:tab w:val="clear" w:pos="454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trony mogą dochodzić odszkodowania uzupełniającego na zasadach ogólnych, jeżeli kara umowna nie pokryje szkody wynikłej z niewykonania lub nienależnego wykonania umowy.</w:t>
      </w:r>
    </w:p>
    <w:p>
      <w:pPr>
        <w:pStyle w:val="Normal"/>
        <w:numPr>
          <w:ilvl w:val="2"/>
          <w:numId w:val="13"/>
        </w:numPr>
        <w:tabs>
          <w:tab w:val="clear" w:pos="454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zastrzega sobie prawo potrącenia kary umownej z kwoty zawartej na fakturze bez wcześniejszego zawiadomienia o takim dokonaniu, na co Wykonawca wyraża zgodę.</w:t>
      </w:r>
    </w:p>
    <w:p>
      <w:pPr>
        <w:pStyle w:val="Normal"/>
        <w:numPr>
          <w:ilvl w:val="2"/>
          <w:numId w:val="13"/>
        </w:numPr>
        <w:tabs>
          <w:tab w:val="clear" w:pos="454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ksymalna wysokość kar nie może przekroczyć 30% wartości umowy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80" w:hanging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0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puszcza się możliwość zmiany umowy po uprzedniej wcześniejszej akceptacji Zamawiającego w przypadku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zaoferowanych w umowie produktów w sytuacji zaprzestania produkcji lub wstrzymania produkcji dopuszcza się dostarczenie innych produktów równoważnych nie gorszych niż zaoferowane w ofercie, w cenie nie wyższej od zapisanej w umowi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niżenia cen jednostkowych  produktów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stawowej zmiany stawek podatku od towarów i usług, według obowiązujących przepisów prawa podatkowego dotyczących przedmiotu umowy. Zmiana dotyczyć będzie cen brutto przy zachowaniu dotychczasowych cen netto i </w:t>
      </w:r>
      <w:r>
        <w:rPr>
          <w:rFonts w:cs="Times New Roman" w:ascii="Times New Roman" w:hAnsi="Times New Roman"/>
          <w:color w:val="000000"/>
          <w:sz w:val="20"/>
          <w:szCs w:val="20"/>
        </w:rPr>
        <w:t>nastąpi po podpisaniu aneksu do umowy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obu konfekcjonowania (liczby opakowań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miany wielkości opakowania wprowadzonej przez producenta z zachowaniem zasady proporcjonalności w stosunku do ceny objętej umową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nazwy własnej asortymentu, o ile ta została dokonana przez producenta i potwierdzona stosownym dokumentem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miany cen produktów, w przypadku zastosowania obniżonych cen sezonowych. </w:t>
      </w:r>
    </w:p>
    <w:p>
      <w:pPr>
        <w:pStyle w:val="Tekstpodstawowywcity2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wprowadzone zgodnie z powyższym nie mogą być niekorzystne dla Zamawiającego.</w:t>
      </w:r>
    </w:p>
    <w:p>
      <w:pPr>
        <w:pStyle w:val="Tekstpodstawowywcity2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wprowadzone zgodnie z zapisem ust. 1 pkt 3 nastąpią po wprowadzeniu w życie stosownych przepisów prawa.</w:t>
      </w:r>
    </w:p>
    <w:p>
      <w:pPr>
        <w:pStyle w:val="Tekstpodstawowywcity2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wprowadzone zgodnie z zapisem ust. 1 pkt 3 nastąpią po  podpisaniu  stosownego aneksu do umowy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§ 11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wyznacza do kontaktów i koordynacji realizacji przedmiotu Panią/Pana …………………………………..,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. do kontaktu: ………………………,  adres e-mail: ……………………………………………………..………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wyznacza do kontaktów i koordynacji realizacji umowy przedmiotu umowy Pana/Panią  ……..…………… 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. do kontaktu:  ………………………., adres e-mail: ……………………………………………………………..</w:t>
      </w:r>
    </w:p>
    <w:p>
      <w:pPr>
        <w:pStyle w:val="Normal"/>
        <w:spacing w:before="0" w:after="0"/>
        <w:ind w:left="180" w:hanging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80" w:hanging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80" w:hanging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2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godnie z art.13 ust.1-2 rozporządzenia Parlamentu Europejskiego i Rady (UE) 2016/679 z 27.04.2016 r. w sprawie ochrony osób fizycznych w związku z przetwarzaniem danych osobowych i w sprawie swobodnego przepływu takich danych  zwanego dalej RODO, administratorem Pani/Pana danych osobowych jest Dom Pomocy Społecznej </w:t>
        <w:br/>
        <w:t xml:space="preserve">w Zbyszycach, </w:t>
      </w:r>
      <w:r>
        <w:rPr>
          <w:rFonts w:cs="Times New Roman" w:ascii="Times New Roman" w:hAnsi="Times New Roman"/>
          <w:spacing w:val="-1"/>
          <w:sz w:val="20"/>
          <w:szCs w:val="20"/>
        </w:rPr>
        <w:t>Zbyszyce 12, 33-318 Gródek n/Dunajcem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Oświadczenie o zapoznaniu się z informacjami wynikającymi z art.13 RODO stanowi załącznik do niniejszej umowy.</w:t>
      </w:r>
    </w:p>
    <w:p>
      <w:pPr>
        <w:pStyle w:val="Normal"/>
        <w:spacing w:before="0" w:after="0"/>
        <w:ind w:left="180" w:hanging="180"/>
        <w:jc w:val="center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before="0" w:after="0"/>
        <w:ind w:left="180" w:hanging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przypadku zaistnienia na terenie siedziby Zamawiającego wypadku pracownika Wykonawcy lub z udziałem pracownika Wykonawcy, fakt ten zostanie zgłoszony Zamawiającemu. </w:t>
      </w:r>
    </w:p>
    <w:p>
      <w:pPr>
        <w:pStyle w:val="Normal"/>
        <w:spacing w:before="0" w:after="0"/>
        <w:ind w:left="180" w:hanging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y sporne wynikłe między Stronami będzie rozstrzygał Sąd właściwy dla siedziby Zamawiającego.</w:t>
      </w:r>
    </w:p>
    <w:p>
      <w:pPr>
        <w:pStyle w:val="Normal"/>
        <w:spacing w:before="0" w:after="0"/>
        <w:ind w:left="180" w:hanging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80" w:hanging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5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prawach nieuregulowanych niniejszą umową stosuje się przepisy ustawy Prawo zamówień publicznych    ( Dz. U. z 2024 r., poz. 1320 z późn. zm.), ustawy z dnia 23 kwietnia 1964 r. Kodeks cywilny (Dz. U. z 2024r., poz. 1061 z późn. zm.), SWZ oraz ofertę Wykonawc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e zmiany i uzupełnienia niniejszej umowy wymagają formy pisemnego aneksu pod rygorem nieważnośc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 po jednym dla każdej ze Stron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ZAMAWIAJĄCY:                                                                                                                   WYKONAWCA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ind w:left="5000" w:right="-1548" w:firstLine="1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/>
        <w:ind w:left="5000" w:right="-1548" w:firstLine="130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689" w:gutter="0" w:header="0" w:top="568" w:footer="57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4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4320" w:firstLine="720"/>
      <w:outlineLvl w:val="0"/>
    </w:pPr>
    <w:rPr>
      <w:rFonts w:cs="Times New Roman"/>
      <w:spacing w:val="-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Calibri" w:hAnsi="Calibri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  <w:sz w:val="20"/>
      <w:szCs w:val="20"/>
    </w:rPr>
  </w:style>
  <w:style w:type="character" w:styleId="WW8Num28z5">
    <w:name w:val="WW8Num28z5"/>
    <w:qFormat/>
    <w:rPr>
      <w:b w:val="false"/>
      <w:bCs w:val="false"/>
    </w:rPr>
  </w:style>
  <w:style w:type="character" w:styleId="WW8Num29z0">
    <w:name w:val="WW8Num29z0"/>
    <w:qFormat/>
    <w:rPr>
      <w:b/>
      <w:bCs/>
    </w:rPr>
  </w:style>
  <w:style w:type="character" w:styleId="WW8Num31z0">
    <w:name w:val="WW8Num31z0"/>
    <w:qFormat/>
    <w:rPr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  <w:szCs w:val="2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wcity3Znak">
    <w:name w:val="Tekst podstawowy wcięty 3 Znak"/>
    <w:qFormat/>
    <w:rPr>
      <w:rFonts w:ascii="Calibri" w:hAnsi="Calibri" w:cs="Calibri"/>
      <w:spacing w:val="-13"/>
    </w:rPr>
  </w:style>
  <w:style w:type="character" w:styleId="Tekstpodstawowy3Znak">
    <w:name w:val="Tekst podstawowy 3 Znak"/>
    <w:qFormat/>
    <w:rPr>
      <w:rFonts w:ascii="Calibri" w:hAnsi="Calibri" w:cs="Calibri"/>
      <w:spacing w:val="-2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cs="Calibri"/>
      <w:i/>
      <w:sz w:val="18"/>
      <w:szCs w:val="18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0" w:after="0"/>
      <w:ind w:left="142" w:hanging="0"/>
    </w:pPr>
    <w:rPr>
      <w:rFonts w:ascii="Calibri" w:hAnsi="Calibri" w:cs="Times New Roman"/>
      <w:spacing w:val="-13"/>
      <w:sz w:val="20"/>
      <w:szCs w:val="20"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454"/>
        <w:tab w:val="left" w:pos="0" w:leader="none"/>
        <w:tab w:val="left" w:pos="250" w:leader="none"/>
        <w:tab w:val="left" w:pos="9024" w:leader="dot"/>
      </w:tabs>
      <w:spacing w:lineRule="auto" w:line="240" w:before="0" w:after="0"/>
    </w:pPr>
    <w:rPr>
      <w:rFonts w:ascii="Calibri" w:hAnsi="Calibri" w:cs="Times New Roman"/>
      <w:spacing w:val="-2"/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pacing w:lineRule="auto" w:line="240"/>
      <w:ind w:left="5387" w:right="-1548" w:firstLine="1300"/>
    </w:pPr>
    <w:rPr>
      <w:rFonts w:cs="Times New Roman"/>
      <w:spacing w:val="-2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35:00Z</dcterms:created>
  <dc:creator>PC</dc:creator>
  <dc:description/>
  <cp:keywords/>
  <dc:language>en-US</dc:language>
  <cp:lastModifiedBy>Koszyk Małgorzata</cp:lastModifiedBy>
  <cp:lastPrinted>2019-12-13T14:19:00Z</cp:lastPrinted>
  <dcterms:modified xsi:type="dcterms:W3CDTF">2025-06-05T14:20:00Z</dcterms:modified>
  <cp:revision>3</cp:revision>
  <dc:subject/>
  <dc:title>Załącznik do zarządzenia Nr 1 / 2009</dc:title>
</cp:coreProperties>
</file>