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3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lang w:val="pl-PL"/>
        </w:rPr>
        <w:t xml:space="preserve">       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 xml:space="preserve">istniejącego oznakowania poziomego w technologii grubowarstwowej  w ciągu        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      </w:t>
      </w:r>
      <w:r>
        <w:rPr>
          <w:rFonts w:cs="Arial"/>
          <w:b/>
          <w:lang w:val="pl-PL"/>
        </w:rPr>
        <w:t xml:space="preserve">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807278762"/>
      <w:bookmarkStart w:id="2" w:name="__Fieldmark__0_80727876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807278762"/>
      <w:bookmarkStart w:id="4" w:name="__Fieldmark__1_80727876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3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6-06T07:22:00Z</dcterms:modified>
  <cp:revision>38</cp:revision>
  <dc:subject/>
  <dc:title>Kielce, dnia ……</dc:title>
</cp:coreProperties>
</file>