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536" w:leader="dot"/>
          <w:tab w:val="right" w:pos="9072" w:leader="dot"/>
        </w:tabs>
        <w:spacing w:lineRule="auto" w:line="300" w:before="0" w:after="240"/>
        <w:ind w:right="-30" w:hanging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color w:val="000000"/>
          <w:sz w:val="22"/>
          <w:szCs w:val="22"/>
        </w:rPr>
        <w:t>5 do SWZ</w:t>
      </w:r>
    </w:p>
    <w:p>
      <w:pPr>
        <w:pStyle w:val="TextBodyIndent"/>
        <w:spacing w:lineRule="auto" w:line="300" w:before="0" w:after="24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</w:t>
      </w:r>
    </w:p>
    <w:p>
      <w:pPr>
        <w:pStyle w:val="TextBodyIndent"/>
        <w:spacing w:lineRule="auto" w:line="300" w:before="0" w:after="24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znaczonych do realizacji zamówienia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Wykonanie robót budowlanych w formule zaprojektuj i wybuduj w ramach projektu inwestycyjnego pn. Modernizacja Żłobka nr 17 przy ul. Kochanowskiego 9,</w:t>
      </w:r>
      <w:r>
        <w:rPr>
          <w:rFonts w:cs="Calibri" w:ascii="Calibri" w:hAnsi="Calibri"/>
          <w:sz w:val="22"/>
          <w:szCs w:val="22"/>
        </w:rPr>
        <w:t xml:space="preserve"> prowadzonego przez Zespół Żłobków m.st. Warszawy przedkładam(y) następujący wykaz osób, które będą uczestniczyć w wykonywaniu zamówienia, w zakresie niezbędnym do wykazania spełniania warunku udziału w postępowaniu w zakresie dysponowania osobami zdolnymi do wykonania zamówienia: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410"/>
        <w:gridCol w:w="7088"/>
        <w:gridCol w:w="1941"/>
        <w:gridCol w:w="2004"/>
      </w:tblGrid>
      <w:tr>
        <w:trPr>
          <w:tblHeader w:val="true"/>
          <w:trHeight w:val="10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ych czynnośc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onstrukcyjno-budowla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res uprawnień: bez ograniczeń 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świadczenie w zaprojektowaniu robót polegających na budowie, modernizacji, przebudowie lub remoncie obiektu o kubaturze nie mniejszej niż 2000 m3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usług projektowych: od dnia ………………… do dnia 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budowę: 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budowę: 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ind w:left="358" w:hanging="36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architektonicznej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uprawnień: bez ograniczeń 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świadczenie w zaprojektowaniu robót polegających na budowie, modernizacji, przebudowie lub remoncie obiektu o kubaturze nie mniejszej niż 2000 m3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usług projektowych: od dnia ………………… do dnia ………………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budowę: 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budowę: 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instalacyjnej </w:t>
              <w:br/>
              <w:t xml:space="preserve">w zakresie instalacji i urządzeń cieplnych, wentylacyjnych, </w:t>
              <w:br/>
              <w:t>gazowych,  wodociągowych i kanalizacyjnych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uprawnień: bez ograniczeń 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świadczenie w zaprojektowaniu robót polegających na budowie, modernizacji, przebudowie lub remoncie obiektu o kubaturze nie mniejszej niż 2000 m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358" w:hanging="36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usług projektowych: od dnia ………………… do dnia ………………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budowę: …………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budowę: ………………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instalacyjnej w zakresie sieci, instalacji i urządzeń elektrycznych oraz elektroenergetycznych 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uprawnień: bez ograniczeń 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świadczenie w zaprojektowaniu robót polegających na budowie, modernizacji, przebudowie lub remoncie obiektu o kubaturze nie mniejszej niż 2000 m3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usług projektowych: od dnia ………………… do dnia ………………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budowę: …………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budowę: ………………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ierowania robotami budowlanym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onstrukcyjno-budowlanej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uprawnień: bez ograniczeń 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w kierowaniu robotami polegającymi na budowie, modernizacji, przebudowie lub remoncie obiektu o wartości robót budowlanych nie mniejszej niż 3 000 000,00 zł brutt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robót budowlanych: od dnia ………………… do dnia 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rtość brutto wykonanych robót: 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użytkowanie: ………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użytkowanie: ……………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0"/>
              <w:ind w:left="358" w:hanging="36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ierowania robotami budowlanym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nstalacyjnej w zakresie instalacji i urządzeń cieplnych, wentylacyjnych, gazowych,  wodociągowych i kanalizacyjnych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prawnień: bez ograniczeń</w:t>
              <w:tab/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w kierowaniu robotami polegającymi na budowie, modernizacji, przebudowie lub remoncie obiektu o wartości robót budowlanych nie mniejszej niż 3 000 000,00 zł brutt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robót budowlanych: od dnia ………………… do dnia ………………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rtość brutto wykonanych robót: 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użytkowanie: …………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użytkowanie: ………………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ierowania robotami budowlanym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w specjalności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instalacyjnej w zakresie sieci, instalacji i urządzeń elektrycznych </w:t>
              <w:br/>
              <w:t>oraz elektroenergetycznych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prawnień: bez ograniczeń</w:t>
              <w:tab/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 ……………………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w kierowaniu robotami polegającymi na budowie, modernizacji, przebudowie lub remoncie obiektu o wartości robót budowlanych nie mniejszej niż 3 000 000,00 zł brutt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realizacji robót budowlanych: od dnia ………………… do dnia ………………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zadania inwestycyjnego: …………………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artość brutto wykonanych robót: 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wydania pozwolenia na użytkowanie: …………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ta uprawomocnienia pozwolenia na użytkowanie: ………………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adres obiektu: ……………………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ualny użytkownik obiektu: …………………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240" w:after="240"/>
        <w:ind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 lub podpis zaufany lub podpis osobisty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9" w:top="1417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false"/>
      <w:autoSpaceDE w:val="false"/>
      <w:ind w:left="-240" w:right="-240" w:hanging="0"/>
      <w:textAlignment w:val="baseline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false"/>
      <w:autoSpaceDE w:val="false"/>
      <w:ind w:right="-240" w:hanging="0"/>
      <w:textAlignment w:val="baseline"/>
      <w:rPr/>
    </w:pPr>
    <w:r>
      <w:rPr>
        <w:rFonts w:cs="Arial" w:ascii="Arial" w:hAnsi="Arial"/>
        <w:color w:val="0000FF"/>
        <w:sz w:val="18"/>
        <w:szCs w:val="18"/>
        <w:lang w:val="en-US"/>
      </w:rPr>
      <w:t xml:space="preserve">Oznaczenie postępowania </w:t>
    </w:r>
    <w:r>
      <w:rPr>
        <w:rFonts w:cs="Arial" w:ascii="Arial" w:hAnsi="Arial"/>
        <w:color w:val="0000FF"/>
        <w:sz w:val="18"/>
        <w:szCs w:val="18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Cambria" w:hAnsi="Cambria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76" w:before="0" w:after="120"/>
      <w:ind w:left="708" w:hanging="0"/>
      <w:jc w:val="both"/>
    </w:pPr>
    <w:rPr>
      <w:rFonts w:ascii="Cambria" w:hAnsi="Cambria" w:eastAsia="Calibri" w:cs="Arial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7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3:00Z</dcterms:created>
  <dc:creator>a.kopaczewska</dc:creator>
  <dc:description/>
  <cp:keywords/>
  <dc:language>en-US</dc:language>
  <cp:lastModifiedBy>Kawałowska-Szumańska Anna</cp:lastModifiedBy>
  <cp:lastPrinted>2025-06-04T12:19:00Z</cp:lastPrinted>
  <dcterms:modified xsi:type="dcterms:W3CDTF">2025-06-04T10:1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</Properties>
</file>