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ę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osowanie Szkoły Podstawowej Nr 4  w Mrągowie do przepisów przeciwpożarowych i sanitarno-higienicz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                        16 lutego 2007r. o ochronie konkurencji i konsumentów  (t. j. Dz.U. z 2024 r., poz. 1616) wraz z 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 Wraz ze złożeniem oświadczenia o przynależności do tej samej grupy kapitałowej Wykonawca składa dokumenty lub informacje potwierdzające przygotowanie oferty niezależnie od innego Wykonawcy należącego do tej samej 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16 lutego 2007 r. o ochronie konkurencji i konsumentów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4"/>
        </w:rPr>
        <w:t>Dokument musi być przekazany w formie lub postaci elektronicznej opatrzonej podpisem zaufanym/ osobistym/ kwalifikowa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5:00Z</dcterms:created>
  <dc:creator>knadolna</dc:creator>
  <dc:description/>
  <cp:keywords/>
  <dc:language>en-US</dc:language>
  <cp:lastModifiedBy>Magdalena Koniuszek</cp:lastModifiedBy>
  <cp:lastPrinted>2021-03-11T12:57:00Z</cp:lastPrinted>
  <dcterms:modified xsi:type="dcterms:W3CDTF">2025-05-26T11:05:00Z</dcterms:modified>
  <cp:revision>2</cp:revision>
  <dc:subject/>
  <dc:title>Załącznik nr 4</dc:title>
</cp:coreProperties>
</file>