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8b687ffc-946a-409c-a772-e2e50ba09d41_8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