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OWY ZARZĄD DRÓG PUBLICZNYCH W CIESZYNIE</w:t>
      </w:r>
    </w:p>
    <w:p>
      <w:pPr>
        <w:pStyle w:val="Normal"/>
        <w:shd w:fill="FFFFFF" w:val="clear"/>
        <w:spacing w:before="979" w:after="0"/>
        <w:ind w:left="32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79" w:after="0"/>
        <w:ind w:left="-900" w:right="-9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SPECYFIKACJE TECHNICZNE</w:t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D.08.01.01. KRAWĘŻNIKI BETONOW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20"/>
          <w:szCs w:val="20"/>
        </w:rPr>
      </w:pPr>
      <w:bookmarkStart w:id="0" w:name="_Hlk183066604"/>
      <w:bookmarkEnd w:id="0"/>
      <w:r>
        <w:rPr>
          <w:rFonts w:cs="Arial" w:ascii="Arial" w:hAnsi="Arial"/>
          <w:sz w:val="20"/>
          <w:szCs w:val="20"/>
        </w:rPr>
        <w:t>MAJ  2025</w:t>
      </w:r>
    </w:p>
    <w:p>
      <w:pPr>
        <w:pStyle w:val="Heading2"/>
        <w:keepLines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08.01.01. KRAWĘŻNIKI BETONOWE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83066604"/>
      <w:bookmarkStart w:id="2" w:name="_Hlk183066604"/>
      <w:bookmarkEnd w:id="2"/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STĘP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right" w:pos="895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Przedmiotem niniejszej szczegółowej specyfikacji technicznej (SST), są wymagania dotyczące wykonania i odbioru krawężników betonowych, przy realizacji przedmiotowego zada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TextBody"/>
        <w:tabs>
          <w:tab w:val="clear" w:pos="1008"/>
          <w:tab w:val="left" w:pos="720" w:leader="none"/>
          <w:tab w:val="left" w:pos="7459" w:leader="none"/>
        </w:tabs>
        <w:jc w:val="both"/>
        <w:rPr/>
      </w:pPr>
      <w:r>
        <w:rPr>
          <w:rFonts w:cs="Arial"/>
          <w:b w:val="false"/>
          <w:color w:val="000000"/>
          <w:sz w:val="20"/>
        </w:rPr>
        <w:tab/>
        <w:t xml:space="preserve">SST jest stosowana jako dokument przetargowy i kontraktowy przy zlecaniu i realizacji robót dla zadania: </w:t>
      </w:r>
    </w:p>
    <w:p>
      <w:pPr>
        <w:pStyle w:val="Normal"/>
        <w:rPr>
          <w:rFonts w:ascii="Arial" w:hAnsi="Arial" w:cs="Arial"/>
          <w:b/>
          <w:b/>
        </w:rPr>
      </w:pPr>
      <w:bookmarkStart w:id="3" w:name="_Hlk60744349"/>
      <w:bookmarkStart w:id="4" w:name="_Hlk184714381"/>
      <w:bookmarkEnd w:id="4"/>
      <w:r>
        <w:rPr>
          <w:rFonts w:cs="Arial" w:ascii="Arial" w:hAnsi="Arial"/>
          <w:b/>
        </w:rPr>
        <w:t>„</w:t>
      </w:r>
      <w:bookmarkEnd w:id="3"/>
      <w:r>
        <w:rPr>
          <w:rFonts w:cs="Arial" w:ascii="Arial" w:hAnsi="Arial"/>
          <w:b/>
        </w:rPr>
        <w:t>ROBOTY BRUKARSKIE W CIAGU DRÓG POWIATOWYCH w 2025r.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84714381"/>
      <w:bookmarkStart w:id="6" w:name="_Hlk184714381"/>
      <w:bookmarkEnd w:id="6"/>
    </w:p>
    <w:p>
      <w:pPr>
        <w:pStyle w:val="StandardowytekstZnakZnakZnak"/>
        <w:rPr/>
      </w:pPr>
      <w:r>
        <w:rPr>
          <w:rFonts w:cs="Arial" w:ascii="Arial" w:hAnsi="Arial"/>
          <w:b/>
        </w:rPr>
        <w:t>1.3. Zakres robót objętych SST</w:t>
      </w:r>
    </w:p>
    <w:p>
      <w:pPr>
        <w:pStyle w:val="StandardowytekstZnakZnakZnak"/>
        <w:rPr/>
      </w:pPr>
      <w:r>
        <w:rPr>
          <w:rFonts w:cs="Arial" w:ascii="Arial" w:hAnsi="Arial"/>
        </w:rPr>
        <w:tab/>
        <w:t>Ustalenia zawarte w niniejszej specyfikacji dotyczą zasad prowadzenia robót związanych z ustawieniem krawężników na ławie betonowej (C16/20).</w:t>
      </w:r>
    </w:p>
    <w:p>
      <w:pPr>
        <w:pStyle w:val="StandardowytekstZnakZnakZnak"/>
        <w:rPr/>
      </w:pPr>
      <w:r>
        <w:rPr>
          <w:rFonts w:cs="Arial" w:ascii="Arial" w:hAnsi="Arial"/>
        </w:rPr>
        <w:t xml:space="preserve">- betonowych 15/30cm </w:t>
      </w:r>
    </w:p>
    <w:p>
      <w:pPr>
        <w:pStyle w:val="StandardowytekstZnakZnakZnak"/>
        <w:rPr/>
      </w:pPr>
      <w:r>
        <w:rPr>
          <w:rFonts w:cs="Arial" w:ascii="Arial" w:hAnsi="Arial"/>
        </w:rPr>
        <w:t>- najazdowych 15/22cm</w:t>
      </w:r>
    </w:p>
    <w:p>
      <w:pPr>
        <w:pStyle w:val="StandardowytekstZnakZnakZnak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owytekstZnakZnakZna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1. Krawężnik betonowy</w:t>
      </w:r>
      <w:r>
        <w:rPr>
          <w:rFonts w:cs="Arial" w:ascii="Arial" w:hAnsi="Arial"/>
          <w:sz w:val="20"/>
          <w:szCs w:val="20"/>
        </w:rPr>
        <w:t xml:space="preserve"> – prefabrykat betonowy, przeznaczony do oddzielenia powierzchni znajdujących się na tym samym poziomie lub na różnych poziomach stosowany: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w celu ograniczania lub wyznaczania granicy rzeczywistej lub wizualnej,           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jako kanały odpływowe, oddzielnie lub w połączeniu z innymi krawężnikami,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jako oddzielenie pomiędzy powierzchniami poddanymi różnym rodzajom ruchu drogowego. 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/>
      </w:pPr>
      <w:r>
        <w:rPr>
          <w:rFonts w:cs="Arial" w:ascii="Arial" w:hAnsi="Arial"/>
          <w:b/>
          <w:sz w:val="20"/>
          <w:szCs w:val="20"/>
        </w:rPr>
        <w:t>1.4.2. Wymiar nominalny</w:t>
      </w:r>
      <w:r>
        <w:rPr>
          <w:rFonts w:cs="Arial" w:ascii="Arial" w:hAnsi="Arial"/>
          <w:sz w:val="20"/>
          <w:szCs w:val="20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/>
      </w:pPr>
      <w:r>
        <w:rPr>
          <w:rFonts w:cs="Arial" w:ascii="Arial" w:hAnsi="Arial"/>
          <w:b/>
          <w:sz w:val="20"/>
          <w:szCs w:val="20"/>
        </w:rPr>
        <w:t>1.4.3. Pozostałe określenia</w:t>
      </w:r>
      <w:r>
        <w:rPr>
          <w:rFonts w:cs="Arial" w:ascii="Arial" w:hAnsi="Arial"/>
          <w:sz w:val="20"/>
          <w:szCs w:val="20"/>
        </w:rPr>
        <w:t xml:space="preserve"> podstawowe są zgodne z obowiązującymi, odpowiednimi polskimi normami i z definicjami podanymi w SST D-M.00.00.00 „Wymagania ogólne”.</w:t>
      </w:r>
    </w:p>
    <w:p>
      <w:pPr>
        <w:pStyle w:val="StandardowytekstZnakZnakZnak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owytekstZnakZnakZna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Ogólne wymagania dotyczące robót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gólne wymagania dotyczące robót podano w SST D-M-00.00.00 „Wymagania ogólne”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7" w:name="_2._MATERIAŁY_1"/>
      <w:bookmarkStart w:id="8" w:name="_2._MATERIAŁY_1"/>
      <w:bookmarkEnd w:id="8"/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gólne wymagania dotyczące materiałów, ich pozyskiwania i składowania, podano w SST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-M.00.00.00 „Wymagania ogólne”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 Zgodność materiałów z dokumentacją projektow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ateriały do wykonania robót powinny być zgodne z ustaleniami dokumentacji projektowej lub S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2. Stosowane materi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i betonow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wykonania ła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2.3. Krawężniki betonow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3.1. Wymagania ogólne wobec krawęż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zczyzny czołowe krawężników mogą być proste lub ukształtowane w sposób ułatwiający układanie lub ryglowani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krawężniki łukowe mogą być wykonane jako wypukłe lub wklęsł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różnia się dwa typy krawężników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4. Wymagania techniczne wobec krawęż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techniczne stawiane krawężnikom betonowym/polimerobetonowym  określa PN-EN 1340 [5] w sposób przedstawiony w tablicy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blica 1. Wymagania wobec krawężnika betonowego, ustalone w PN-EN 1340 [5]  do stosowania w warunkach kontaktu z solą odladzającą w warunkach mroz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10"/>
        <w:gridCol w:w="61"/>
        <w:gridCol w:w="1248"/>
        <w:gridCol w:w="830"/>
        <w:gridCol w:w="238"/>
        <w:gridCol w:w="1343"/>
        <w:gridCol w:w="634"/>
        <w:gridCol w:w="2145"/>
      </w:tblGrid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 i wymiary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dopuszczalnych od-chyłek od wymiarów nomi-nalnych, z dokładnością do milimetr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la innych części: ± 5%, ≥ 3 mm,  ≤ 10 mm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m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1,5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± 2,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4,0 mm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fizyczne i mechaniczne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rażanie z udziałem soli odladzających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ek masy po badaniu: wartość średnia ≤ 1,0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przy czym każdy pojedynczy wynik &lt; 1,5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, MP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pojedync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, MP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2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4,8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ość ze względu na wytrzymałoś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ścierani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i 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przy pomiarze na tarczy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lasa odporności ustalona w dokumentacji projektowej lub przez Inżyniera)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ci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zał. H normy – badanie alternatywne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określa si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określa si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lizgnięci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>
          <w:trHeight w:val="2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kty wizualne</w:t>
            </w:r>
          </w:p>
        </w:tc>
      </w:tr>
      <w:tr>
        <w:trPr>
          <w:trHeight w:val="11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entualne wykwity nie są uważane za istotne</w:t>
            </w:r>
          </w:p>
        </w:tc>
      </w:tr>
      <w:tr>
        <w:trPr>
          <w:trHeight w:val="18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ur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>
          <w:trHeight w:val="16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rwieni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4.1. Składowanie krawężnik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5 Materiały na podsypkę i do zapra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dokumentacja projektowa lub ST nie ustala inaczej, to należy stosować następujące materiał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a podsypkę piaskow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naturalny wg PN-B-11113 [10], odpowiadający wymaganiom dla gatunku 2 lub 3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łamany (0,075÷2) mm, mieszankę drobną granulowaną (0,075÷4) mm albo miał (0÷4) mm, odpowiadający wymaganiom PN-B-11112 [9]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na podsypkę cementowo-piaskową i do zapra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chowywanie cementu powinno być zgodne z BN-88/6731-08 [12]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6 Materiały na ła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ław pod krawężnik należy stosować, dl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betonowej – beton klasy C12/15 lub C8/10 wg PN-EN 206-1 [4], a tymczasowo B15 i B10 wg PN-88/B-06250 [6]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żwirowej – żwir odpowiadający wymaganiom PN-B-11111 [8]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tłuczniowej – tłuczeń odpowiadający wymaganiom PN-B-11112 [9]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1985" w:leader="dot"/>
          <w:tab w:val="left" w:pos="426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1985" w:leader="dot"/>
        </w:tabs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Ogólne wymagania dotyczące transportu podano w S ST D-M-00.00.00 „Wymagania ogólne”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e względu na konieczność dostosowania niwelety projektowanego obramowania jezdni do stanu wysokościowego istniejącej nawierzchni jezdni, w trakcie prowadzenia robót należy w sposób ciągły przeprowadzać kontrolny pomiar wysokościowy z bieżącą korektą ustawienia obramowania.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ławy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krawężni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wykończeniow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Roboty przygotowawcz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Wykonanie ła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1. Koryto pod ław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5. Ustawienie krawężników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1. Zasady ustawiania krawężnik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Światło (odległość górnej powierzchni krawężnika od jezdni) powinno być zgodne z ustaleniami dokumentacji projektowej, w rejonie przejść dla pieszych światło krawężnika ma wynosić 2 cm, natomiast w rejonie zjazdów 4cm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2. Ustawienie krawężników na ławie beton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3. Wypełnianie spoi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</w:t>
      </w:r>
      <w:r>
        <w:rPr>
          <w:rFonts w:cs="Arial" w:ascii="Arial" w:hAnsi="Arial"/>
          <w:b/>
          <w:sz w:val="20"/>
          <w:szCs w:val="20"/>
        </w:rPr>
        <w:t>.6. Roboty wykończeni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rządkujące otoczenie terenu robót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ST D-M-00.00.00 „Wymagania ogólne”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ew. wykonać własne badania właściwości materiałów przeznaczonych do wykonania robót, określone w pkt.2 (tablicy 1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echy zewnętrzne krawężni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1. Sprawdzenie koryta pod ław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2 cm. Zagęszczenie podłoża powinno być zgodne z pkt.5.4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3.2. Sprawdzenie ła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ław badaniu podlegaj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 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 na każde 100 m ławy, ze względu na konieczność dostosowania wysokościowego do istniejącej konstrukcji nawierzchni dopuszcza się miejscowe odstępstwo od podanej wart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wymiary ła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0% wysokości projektowa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0% szerokości projektowa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2 cm na każde 100 m wykonanej ła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3. Sprawdzenie ustawienia krawężnik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ST D-M-00.00.00 „Wymagania ogólne”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 (metr) wykonanego krawężnika na ławie z oporem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DBIÓR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dbioru robót podano w SST D-M-00.00.00 „Wymagania ogólne”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Roboty uznaje się za wykonane zgodnie z dokumentacją projektową, SST i wymaganiami Inżyniera, jeżeli wszystkie pomiary i badania z zachowaniem tolerancji wg pkt.6 dały wyniki pozytyw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     wykonanie koryta pod ławę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     wykonanie ła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     wykonanie podsypk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dbiór tych robót powinien być zgodny z wymaganiami SST D-M-00.00.00 „Wymagania ogólne” oraz niniejszej SST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 „Wymagania ogólne”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Cena metra bieżącego ustawienia krawęż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 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nie ławy z ewentualnym wykonaniem szalunku i zalaniem szczelin dylatacyjnych, 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sprzę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PRZEPISY ZWIĄZANE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/>
        <w:t>10.1. Ogólne specyfikacje techniczne (ST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6"/>
        <w:gridCol w:w="644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M-00.00.00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04a</w:t>
            </w:r>
          </w:p>
        </w:tc>
        <w:tc>
          <w:tcPr>
            <w:tcW w:w="644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/>
        <w:t>10.2. Norm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41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N-EN 197-1:2002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206-1:2003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PN-EN 1340:2004  i PN-EN 1340:2004/AC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8/B-06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63/B-06251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1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2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11113:1996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88/B-32250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8/6731-08</w:t>
            </w:r>
          </w:p>
        </w:tc>
        <w:tc>
          <w:tcPr>
            <w:tcW w:w="64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/>
        <w:t>10.3. Inne dokumenty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85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</w:tc>
      </w:tr>
    </w:tbl>
    <w:p>
      <w:pPr>
        <w:pStyle w:val="Standardowytekst1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  <w:u w:val="single"/>
      </w:rPr>
    </w:pPr>
    <w:bookmarkStart w:id="9" w:name="_Hlk184880641"/>
    <w:bookmarkEnd w:id="9"/>
    <w:r>
      <w:rPr>
        <w:rFonts w:cs="Arial" w:ascii="Arial" w:hAnsi="Arial"/>
        <w:b/>
        <w:sz w:val="16"/>
        <w:szCs w:val="16"/>
        <w:u w:val="single"/>
      </w:rPr>
      <w:t>D.08.01.01. KRAWĘŻNIKI BETONOWE</w:t>
    </w:r>
  </w:p>
  <w:p>
    <w:pPr>
      <w:pStyle w:val="Head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  <w:bookmarkStart w:id="10" w:name="_Hlk184880641"/>
    <w:bookmarkStart w:id="11" w:name="_Hlk184880641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 w:val="24"/>
      <w:lang w:val="pl-PL" w:bidi="ar-SA"/>
    </w:rPr>
  </w:style>
  <w:style w:type="character" w:styleId="Nagwek2Znak">
    <w:name w:val="Nagłówek 2 Znak"/>
    <w:qFormat/>
    <w:rPr>
      <w:b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color w:val="000000"/>
      <w:sz w:val="24"/>
      <w:lang w:val="pl-PL" w:bidi="ar-SA"/>
    </w:rPr>
  </w:style>
  <w:style w:type="character" w:styleId="Standardowytekst1Znak">
    <w:name w:val="Standardowy.tekst1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52:00Z</dcterms:created>
  <dc:creator>P200305</dc:creator>
  <dc:description/>
  <cp:keywords/>
  <dc:language>en-US</dc:language>
  <cp:lastModifiedBy>Ryszard Krzywoń</cp:lastModifiedBy>
  <cp:lastPrinted>2024-12-12T08:54:00Z</cp:lastPrinted>
  <dcterms:modified xsi:type="dcterms:W3CDTF">2025-05-09T11:14:00Z</dcterms:modified>
  <cp:revision>58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a0dccc0-07e1-4bf5-8857-0000bbf23d03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1T07:20:09Z</vt:lpwstr>
  </property>
  <property fmtid="{D5CDD505-2E9C-101B-9397-08002B2CF9AE}" pid="8" name="MSIP_Label_43f08ec5-d6d9-4227-8387-ccbfcb3632c4_SiteId">
    <vt:lpwstr>b7872ef0-9a00-4c18-8a4a-c7d25c778a9e</vt:lpwstr>
  </property>
</Properties>
</file>