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Cs/>
          <w:sz w:val="22"/>
          <w:szCs w:val="22"/>
        </w:rPr>
        <w:t>Termomodernizacja budynku SP nr 1 w Łasku przy ul. 9 Maja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7804487"/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</w:t>
      </w:r>
      <w:bookmarkEnd w:id="0"/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4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5 r. poz. 514 z późn. zm.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1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2"/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RO.271.13.2025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5-05-21T12:46:00Z</dcterms:modified>
  <cp:revision>76</cp:revision>
  <dc:subject/>
  <dc:title>Załącznik nr 3 – wzór oświadczenia Wykonawcy o spełnianiu warunków udziału w postępowaniu</dc:title>
</cp:coreProperties>
</file>